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FF0000"/>
          <w:sz w:val="32"/>
          <w:szCs w:val="32"/>
        </w:rPr>
        <w:t>Мониторинг поданных заявлений на 14 августа 2023 г.</w:t>
      </w:r>
    </w:p>
    <w:tbl>
      <w:tblPr>
        <w:tblW w:w="16585" w:type="dxa"/>
        <w:jc w:val="left"/>
        <w:tblInd w:w="-14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30"/>
        <w:gridCol w:w="47"/>
        <w:gridCol w:w="16408"/>
      </w:tblGrid>
      <w:tr>
        <w:trPr>
          <w:trHeight w:val="10852" w:hRule="atLeast"/>
        </w:trPr>
        <w:tc>
          <w:tcPr>
            <w:tcW w:w="16585" w:type="dxa"/>
            <w:gridSpan w:val="3"/>
            <w:tcBorders/>
            <w:shd w:fill="61B5E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aps/>
                <w:color w:val="0000FF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21"/>
                <w:szCs w:val="21"/>
                <w:u w:val="single"/>
              </w:rPr>
              <w:t>на очную форму обучения</w:t>
            </w:r>
          </w:p>
          <w:tbl>
            <w:tblPr>
              <w:tblW w:w="16448" w:type="dxa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1134"/>
              <w:gridCol w:w="4526"/>
              <w:gridCol w:w="1418"/>
              <w:gridCol w:w="1134"/>
              <w:gridCol w:w="992"/>
              <w:gridCol w:w="992"/>
              <w:gridCol w:w="1276"/>
              <w:gridCol w:w="1134"/>
              <w:gridCol w:w="1276"/>
              <w:gridCol w:w="1218"/>
              <w:gridCol w:w="1348"/>
            </w:tblGrid>
            <w:tr>
              <w:trPr/>
              <w:tc>
                <w:tcPr>
                  <w:tcW w:w="16448" w:type="dxa"/>
                  <w:gridSpan w:val="11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448" w:type="dxa"/>
                  <w:gridSpan w:val="11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ru-RU"/>
                    </w:rPr>
                    <w:t>Срок обученияВсего местКоличество мест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pacing w:val="-6"/>
                      <w:sz w:val="21"/>
                      <w:szCs w:val="21"/>
                      <w:lang w:eastAsia="ru-RU"/>
                    </w:rPr>
                    <w:t>Количество поданных заявлений Минимальный средний балл по подлинникам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eastAsia="ru-RU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ru-RU"/>
                    </w:rPr>
                    <w:t>коммерция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>Наименование специальностиБазовый уровень образования</w:t>
                  </w:r>
                </w:p>
              </w:tc>
              <w:tc>
                <w:tcPr>
                  <w:tcW w:w="4526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бюджет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ммерция</w:t>
                  </w:r>
                </w:p>
              </w:tc>
              <w:tc>
                <w:tcPr>
                  <w:tcW w:w="2566" w:type="dxa"/>
                  <w:gridSpan w:val="2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.02.01коммерциябюджет</w:t>
                  </w:r>
                </w:p>
              </w:tc>
              <w:tc>
                <w:tcPr>
                  <w:tcW w:w="4526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работка и эксплуатация нефтяных и газовых месторождений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 кл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73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4,52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6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4,19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/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.02.02</w:t>
                  </w:r>
                </w:p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рение нефтяных и газовых скважин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4,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33</w:t>
                  </w:r>
                </w:p>
              </w:tc>
            </w:tr>
            <w:tr>
              <w:trPr/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26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75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/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.02.11</w:t>
                  </w:r>
                </w:p>
              </w:tc>
              <w:tc>
                <w:tcPr>
                  <w:tcW w:w="4526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офизические методы поисков и разведки месторождений полезных ископаемых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 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.02.07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снабжение (по отраслям)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.02.08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изоляционная, кабельная и конденсаторная техника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.02.11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ехническая эксплуатация и обслуживание электрического и электромеханического оборудования (по отраслям)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 кл.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.02.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12</w:t>
                  </w:r>
                </w:p>
              </w:tc>
              <w:tc>
                <w:tcPr>
                  <w:tcW w:w="4526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нтаж, техническое обслуживание и ремонт промышленного оборудования (по отрасля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к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г. 10 мес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9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134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vMerge w:val="restart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34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.02.01</w:t>
                  </w:r>
                </w:p>
              </w:tc>
              <w:tc>
                <w:tcPr>
                  <w:tcW w:w="4526" w:type="dxa"/>
                  <w:vMerge w:val="continue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кономика и бухгалтерский учет (по отрасля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г. 10 мес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bCs/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сего очно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en-US" w:eastAsia="ru-RU"/>
                    </w:rPr>
                    <w:t>7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en-US" w:eastAsia="ru-RU"/>
                    </w:rPr>
                    <w:t>3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0"/>
                      <w:szCs w:val="20"/>
                    </w:rPr>
                    <w:t>3358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0"/>
                      <w:szCs w:val="20"/>
                    </w:rPr>
                    <w:t>797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ap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FF"/>
                      <w:sz w:val="20"/>
                      <w:szCs w:val="20"/>
                      <w:u w:val="single"/>
                    </w:rPr>
                    <w:t xml:space="preserve">на заочную форму обучения  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aps/>
                      <w:color w:val="0000FF"/>
                      <w:sz w:val="21"/>
                      <w:szCs w:val="21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FF"/>
                      <w:sz w:val="21"/>
                      <w:szCs w:val="21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6448" w:type="dxa"/>
                  <w:gridSpan w:val="11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40" w:after="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25- 25</w:t>
                  </w:r>
                  <w:r>
                    <w:rPr>
                      <w:bCs/>
                      <w:color w:val="000000"/>
                      <w:kern w:val="2"/>
                      <w:sz w:val="21"/>
                      <w:szCs w:val="21"/>
                    </w:rPr>
                    <w:t>-</w:t>
                  </w:r>
                  <w:r>
                    <w:rPr>
                      <w:rFonts w:eastAsia="Calibri"/>
                      <w:bCs/>
                      <w:color w:val="000000"/>
                      <w:kern w:val="2"/>
                      <w:sz w:val="21"/>
                      <w:szCs w:val="21"/>
                    </w:rPr>
                    <w:t>32</w:t>
                  </w:r>
                  <w:r>
                    <w:rPr>
                      <w:sz w:val="21"/>
                      <w:szCs w:val="21"/>
                    </w:rPr>
                    <w:t>21.02.01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.02.02Разработка и эксплуатация нефтяных и газовых месторождений11 кл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рение нефтяных и газовых скважин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 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bCs/>
                      <w:color w:val="000000"/>
                      <w:kern w:val="2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1"/>
                      <w:szCs w:val="21"/>
                    </w:rPr>
                    <w:t>21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.02.11</w:t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ехническая эксплуатация электрического и электромеханического оборудования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 кл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г. 10 мес.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bCs/>
                      <w:color w:val="000000"/>
                      <w:kern w:val="2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color w:val="000000"/>
                      <w:kern w:val="2"/>
                      <w:sz w:val="21"/>
                      <w:szCs w:val="21"/>
                    </w:rPr>
                    <w:t>16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Всего заочно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5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bCs/>
                      <w:color w:val="000000"/>
                      <w:kern w:val="2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1"/>
                      <w:szCs w:val="21"/>
                    </w:rPr>
                    <w:t>69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сего очно и заочно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val="en-US" w:eastAsia="ru-RU"/>
                    </w:rPr>
                    <w:t>5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0"/>
                      <w:szCs w:val="20"/>
                      <w:lang w:eastAsia="ru-RU"/>
                    </w:rPr>
                    <w:t>25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/>
                      <w:bCs/>
                      <w:color w:val="FF0000"/>
                      <w:kern w:val="2"/>
                      <w:sz w:val="21"/>
                      <w:szCs w:val="21"/>
                    </w:rPr>
                    <w:t>3358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Style19"/>
                    <w:spacing w:lineRule="auto" w:line="276" w:before="40" w:after="4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Calibri"/>
                      <w:b/>
                      <w:bCs/>
                      <w:color w:val="FF0000"/>
                      <w:kern w:val="2"/>
                      <w:sz w:val="21"/>
                      <w:szCs w:val="21"/>
                    </w:rPr>
                    <w:t>866</w:t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8" w:space="0" w:color="0066FF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8" w:space="0" w:color="0066FF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8" w:space="0" w:color="0066FF"/>
                    <w:left w:val="single" w:sz="8" w:space="0" w:color="0066FF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48" w:type="dxa"/>
                  <w:tcBorders>
                    <w:top w:val="single" w:sz="8" w:space="0" w:color="0066FF"/>
                    <w:left w:val="single" w:sz="4" w:space="0" w:color="000000"/>
                    <w:bottom w:val="single" w:sz="4" w:space="0" w:color="000000"/>
                    <w:right w:val="single" w:sz="8" w:space="0" w:color="0066F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7" w:type="dxa"/>
            <w:tcBorders/>
            <w:shd w:fill="61B5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4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2:00Z</dcterms:created>
  <dc:creator>Студент</dc:creator>
  <dc:description/>
  <cp:keywords/>
  <dc:language>en-US</dc:language>
  <cp:lastModifiedBy>Пользователь</cp:lastModifiedBy>
  <cp:lastPrinted>2021-06-17T17:10:00Z</cp:lastPrinted>
  <dcterms:modified xsi:type="dcterms:W3CDTF">2023-08-15T03:53:00Z</dcterms:modified>
  <cp:revision>624</cp:revision>
  <dc:subject/>
  <dc:title/>
</cp:coreProperties>
</file>