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1039"/>
        <w:gridCol w:w="880"/>
        <w:gridCol w:w="1535"/>
        <w:gridCol w:w="499"/>
        <w:gridCol w:w="1382"/>
        <w:gridCol w:w="1621"/>
        <w:gridCol w:w="1136"/>
      </w:tblGrid>
      <w:tr>
        <w:trPr>
          <w:trHeight w:val="39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6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дача  Выбор кредита   (кредитные расчеты)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Бан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азмер кредита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авка (%)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рок (лет)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Издержки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лучено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латеж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латеж/ Получено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еве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4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97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0 842,16р.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0,9%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па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5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97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3 881,95р.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4,0%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Ю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5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5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9</w:t>
            </w:r>
            <w:r>
              <w:rPr>
                <w:lang w:val="en-US"/>
              </w:rPr>
              <w:t>75</w:t>
            </w:r>
            <w:r>
              <w:rPr/>
              <w:t>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7 184,67р.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7,3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0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3065"/>
        <w:gridCol w:w="2677"/>
        <w:gridCol w:w="913"/>
      </w:tblGrid>
      <w:tr>
        <w:trPr>
          <w:trHeight w:val="315" w:hRule="atLeast"/>
        </w:trPr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4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План погашения кредита банка "Север"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д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лата по процентам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сновной платеж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статок</w:t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4 000р.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 842р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3 158р.</w:t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2 358р.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 484р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4 674р.</w:t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0 322р.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 520р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4 153р.</w:t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7 797р.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3 045р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1 108р.</w:t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4 666р.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6 176р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4 931р.</w:t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 784р.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0 059р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4 873р.</w:t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 969р.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4 873р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0р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707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09:21:00Z</dcterms:created>
  <dc:creator>Рязанова</dc:creator>
  <dc:description/>
  <dc:language>en-US</dc:language>
  <cp:lastModifiedBy>Рязанова</cp:lastModifiedBy>
  <dcterms:modified xsi:type="dcterms:W3CDTF">2005-04-02T09:30:00Z</dcterms:modified>
  <cp:revision>5</cp:revision>
  <dc:subject/>
  <dc:title>Задача  Выбор кредита   (кредитные расчеты)</dc:title>
</cp:coreProperties>
</file>