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caps/>
          <w:sz w:val="28"/>
          <w:szCs w:val="28"/>
        </w:rPr>
        <w:br/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ТА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>ЕН.03. ИНФОРМАТИК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СПО:</w:t>
      </w: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6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.02.08  Электроизоляционная, кабельная и конденсаторная техника</w:t>
            </w:r>
          </w:p>
        </w:tc>
      </w:tr>
      <w:tr>
        <w:trPr>
          <w:trHeight w:val="653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мск, 201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i/>
          <w:sz w:val="28"/>
          <w:szCs w:val="28"/>
        </w:rPr>
        <w:t>13.02.0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Электроизоляционная, кабельная и конденсаторная техника </w:t>
      </w: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3. ИНФОРМА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 по УМР ____________ Е.А. Метелькова 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cs="Times New Roman" w:ascii="Times New Roman" w:hAnsi="Times New Roman"/>
          <w:sz w:val="28"/>
          <w:szCs w:val="28"/>
        </w:rPr>
        <w:t xml:space="preserve">Самсонова О. В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69"/>
      </w:tblGrid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комиссии (ЦМК) 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от «___» __________ 2018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И. Бикмухамет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3.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ям: </w:t>
      </w:r>
      <w:r>
        <w:rPr>
          <w:rFonts w:cs="Times New Roman" w:ascii="Times New Roman" w:hAnsi="Times New Roman"/>
          <w:i/>
          <w:sz w:val="28"/>
          <w:szCs w:val="28"/>
        </w:rPr>
        <w:t>13.02.08 Электроизоляционная, кабельная и конденсаторная техника;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 Умение обрабатывать текстовую и табличную информацию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 Умение применять графические редакторы для создания и редактирования изображений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>У3. Умение применять компьютерные программы для составления и оформления документов и презентаций по специальности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4. Умение использовать сеть Интернет и ее возможности для поиска информации по специальности;  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5. Умение получать информацию в локальных компьютерных сетях.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Знание    понятия    информации   и информационного процесс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 Знание значения информатики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 Знание файловой структуры организации данных в компьютере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 Знание общего состава и структуры персональных электронно-вычислительных машин (ПЭВМ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 Знание классификации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. Знание базовых системных программных продуктов и пакетов прикладных программ (текстовые редакторы, электронные таблицы, системы управления базами данных, программы создания презентаций,  графические редакторы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. Знание основ устройства  компьютерных сетей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ловное обозначение типов контрольных заданий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– тестиров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–  устный и (или) письменный ответ на вопрос.</w:t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666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49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8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 знаний, умений/ Форма текущего контроля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</w:t>
            </w:r>
          </w:p>
        </w:tc>
      </w:tr>
      <w:tr>
        <w:trPr/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щие понятия информационно-коммуникационных технологий</w:t>
            </w:r>
          </w:p>
        </w:tc>
      </w:tr>
      <w:tr>
        <w:trPr>
          <w:trHeight w:val="48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1. Информация, информационные процессы, информат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 Аппаратное обеспечение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3. Файловая структура организации данных в компьютере. Программное обеспечение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4. Основы устройства компьютерных сетей и сетевых технолог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5. Основы компьютерной графи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хнология обработки и преобразования информаци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1. Технология создания и обработки документов в текстовом редактор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2. Технология обработки числовой информации в электронных таблиц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3. Основы работы с  базами данны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4. Технология обработки графической информ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5. Технология создания мультимедийных объект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рактическое использование сетевых компьютерных технологий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1. Работа в локальной се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2. Работа в глобальной се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Использование информационно-коммуникационных технологий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1. Практическое использование информационно-коммуникационных технолог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тудентов на занятиях, в т.ч. практическ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внеаудиторной самостоятель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пуска к промежуточной аттестации обязательно выполнение всех практических и полного перечня всех форм внеаудиторной самостоятельной работы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Шкала оцено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- Шкала оценок за устный отве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, при которых выставляется оценка</w:t>
            </w:r>
          </w:p>
        </w:tc>
      </w:tr>
      <w:tr>
        <w:trPr>
          <w:trHeight w:val="8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, связно излагает материал, показывает знание и глубокое понимание всего материала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ет необходимые вывод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программы отвечает на поставленные вопрос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ил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удовлетворяет установленным требованиям, но при этом делает несущественные пропуски при изложении фактического материала, предусмотренного программой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две негрубые ошибки или неточности в формулировк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понимает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излагается упрощенно, с ошибками и затруднения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агает материал бессистемно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тсутствии ответа.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 в конце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труктура контрольных заданий для текущего контроля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а 1.1. Информация, информационные процессы, информатик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, З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информатика?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информация» (в быту, в технике, в теории информации, в кибернетике)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процесс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информации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информации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2 - Шкала оценок за устный ответ. Правильный полный ответ на каждый предложенный вопрос – 1 балл. За 5 правильных ответов – 5 баллов. 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 выполнения задания: 1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, З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– это наука о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е, свойствах, закономерностях и методах использования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и информации из одной формы в другую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х и методах обработки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свойствах обработки информ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е общество – это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компьютеризированное общество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и данные – это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 то же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разные поня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– это числа или текст введенные в компьютер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– это информация,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ее полно отражает реальный мир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особа ввода в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не может быть представлена в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ом формат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2. Аппаратное обеспечение П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тный опрос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е электронное автоматическое устройство для накопления, обработки и передачи информа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обработки информа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электронных линий, связывающих все компоненты компьютер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чего осуществляется подключение отдельных модулей компьютера к магистрали на физическом уровн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шина является двунаправленной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главная плата, на которой находится процессор и основная память компьютер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соединения дополнительного устройства с компьютеро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одновременно обрабатываемых битов процессоро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пределяется объем физически адресуемой процессором памят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процес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2 - Шкала оценок за уст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полный ответ на каждый предложенный вопрос – 1 балл. За 5 правильных ответов – 5 баллов. 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 выполнения задания: 10 мин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4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Какие виды памяти используются в ПК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перативная память (ОЗУ) или RAM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стоянная память (ПЗУ) ROM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нешняя память (дискета, компакт диск, жесткий диск и т.д.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ответы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 Какие функции выполняет Центральный процессор (CPU)?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все арифметические и логические операции, перемещение данных и координацию взаимодействия различных устройств ЭВМ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только низкоуровневые команды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осуществления связи между электронными компонентами ПК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рость работы ПК в целом определяется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вычислений процессор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обмена данными с периферийными устройствами и оперативной памятью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процессора и обмена данными с периферийными устройствами и оперативной памятью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еративная память (ОЗУ или RAM) служит для 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 очищается  при выключении питания ПК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при выключении питания ПК не очищается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, от состояния питания  ПК не зависит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из перечисленного не является прибором внешней памяти?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гибком магнитном диске (дисковод 3,5'')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лазерном диске (CD-ROM)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жестком магнитном диске (жесткий диск, винчестер)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хема BIOS (микропрограмма загрузки ПК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3. Файловая структура организации данных в компьютере. Программное обеспечение П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3, З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йл – это 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ли данные на диске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 оперативной памят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распечатанный на принтере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 документ в ОС Windows соответствует понятию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данных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фер обмена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грамма для поиска документов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пересылки данных между документам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файловый менеджер, в котором представлена иерархия папок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окумент на рабочем столе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 (расширение) файла указывает на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хранящейс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хранящейс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здания файла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йловая система 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файлов, размещенных на технических носителях в соответствии с определенным набором правил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накопителей на дисках и магнитных лентах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, обеспечивающая обслуживание фай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4. Основы устройства компьютерных сетей и сетевых технолог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х программ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х сообщений и приложенных файл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страниц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кстовых сообщ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товый файл представляет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формате HTML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текстовой формате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e Bat – это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клиен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 manag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 SMTP служи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ифрования почтового файл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оч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 РОРЗ служит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5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5. Основы компьютерной графи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ют три вида компьюте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ая, векторн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ая, растровая, цифрова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, текстов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цепционная, растровая, векторн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Искажение изображения при изменении размера рисунка (масштабировании) –</w:t>
      </w:r>
      <w:r>
        <w:rPr>
          <w:rFonts w:cs="Times New Roman" w:ascii="Times New Roman" w:hAnsi="Times New Roman"/>
          <w:sz w:val="24"/>
          <w:szCs w:val="24"/>
        </w:rPr>
        <w:t xml:space="preserve"> один из недостатков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ь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граф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кторный графический редактор…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 Photoshop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el Draw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DSe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2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1. Технология создания и обработки документов в текстовом редакто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§9.  Переходим от условия задачи к уравн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уже накоплен некоторый опыт решения задач с помощью уравнений и, в частности, с помощью линейных уравнений. Попробуйте использовать этот опыт при решении следующей задачи. Постарайтесь найти несколько вариантов ее решения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е бригады должны были изготовить по 180 деталей. Первая бригада выполнила работу в срок. Вторая бригада изготавливала в час на 2 детали больше первой и закончила работу на 3 часа раньше срока. За сколько часов каждая бригада выполнила задание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анализируйте свое решение, попытайтесь выделить его основные этап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работе вам поможет своеобразный тест. Ответы на вопросы теста будут полезны и тем, кто еще не справился с задачей.</w:t>
      </w:r>
    </w:p>
    <w:p>
      <w:pPr>
        <w:pStyle w:val="Normal"/>
        <w:spacing w:before="0" w:after="0"/>
        <w:jc w:val="center"/>
        <w:rPr/>
      </w:pPr>
      <w:r>
        <w:rPr/>
        <w:t>ТЕСТ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>
              <w:right w:val="double" w:sz="18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ind w:left="426" w:hanging="426"/>
              <w:rPr/>
            </w:pPr>
            <w:r>
              <w:rPr/>
              <w:t xml:space="preserve">Какой </w:t>
            </w:r>
            <w:r>
              <w:rPr>
                <w:b/>
              </w:rPr>
              <w:t>процесс</w:t>
            </w:r>
            <w:r>
              <w:rPr/>
              <w:t xml:space="preserve"> рассматривается в задаче:</w:t>
            </w:r>
          </w:p>
          <w:p>
            <w:pPr>
              <w:pStyle w:val="Style19"/>
              <w:numPr>
                <w:ilvl w:val="0"/>
                <w:numId w:val="9"/>
              </w:numPr>
              <w:ind w:left="851" w:hanging="426"/>
              <w:rPr/>
            </w:pPr>
            <w:r>
              <w:rPr/>
              <w:t>движение;</w:t>
            </w:r>
          </w:p>
          <w:p>
            <w:pPr>
              <w:pStyle w:val="Style19"/>
              <w:numPr>
                <w:ilvl w:val="0"/>
                <w:numId w:val="9"/>
              </w:numPr>
              <w:ind w:left="851" w:hanging="426"/>
              <w:rPr/>
            </w:pPr>
            <w:r>
              <w:rPr/>
              <w:t>выполнение работы;</w:t>
            </w:r>
          </w:p>
          <w:p>
            <w:pPr>
              <w:pStyle w:val="Style19"/>
              <w:numPr>
                <w:ilvl w:val="0"/>
                <w:numId w:val="9"/>
              </w:numPr>
              <w:ind w:left="851" w:hanging="426"/>
              <w:rPr/>
            </w:pPr>
            <w:r>
              <w:rPr/>
              <w:t>покупка товара;</w:t>
            </w:r>
          </w:p>
          <w:p>
            <w:pPr>
              <w:pStyle w:val="Style19"/>
              <w:numPr>
                <w:ilvl w:val="0"/>
                <w:numId w:val="9"/>
              </w:numPr>
              <w:ind w:left="851" w:hanging="426"/>
              <w:rPr/>
            </w:pPr>
            <w:r>
              <w:rPr/>
              <w:t>измерение площади;</w:t>
            </w:r>
          </w:p>
          <w:p>
            <w:pPr>
              <w:pStyle w:val="Style19"/>
              <w:numPr>
                <w:ilvl w:val="0"/>
                <w:numId w:val="9"/>
              </w:numPr>
              <w:ind w:left="851" w:hanging="426"/>
              <w:rPr/>
            </w:pPr>
            <w:r>
              <w:rPr/>
              <w:t>другой процесс?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851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15"/>
              </w:numPr>
              <w:ind w:left="426" w:hanging="426"/>
              <w:rPr/>
            </w:pPr>
            <w:r>
              <w:rPr/>
              <w:t xml:space="preserve">Какие </w:t>
            </w:r>
            <w:r>
              <w:rPr>
                <w:b/>
              </w:rPr>
              <w:t>величины</w:t>
            </w:r>
            <w:r>
              <w:rPr/>
              <w:t xml:space="preserve"> необходимы для описания процесса:</w:t>
            </w:r>
          </w:p>
          <w:p>
            <w:pPr>
              <w:pStyle w:val="Style19"/>
              <w:numPr>
                <w:ilvl w:val="0"/>
                <w:numId w:val="16"/>
              </w:numPr>
              <w:ind w:left="851" w:hanging="426"/>
              <w:rPr/>
            </w:pPr>
            <w:r>
              <w:rPr/>
              <w:t xml:space="preserve"> </w:t>
            </w:r>
            <w:r>
              <w:rPr/>
              <w:t>скорость движения (</w:t>
            </w:r>
            <w:r>
              <w:rPr>
                <w:rFonts w:eastAsia="Symbol" w:cs="Symbol" w:ascii="Symbol" w:hAnsi="Symbol"/>
                <w:lang w:val="en-US"/>
              </w:rPr>
              <w:t></w:t>
            </w:r>
            <w:r>
              <w:rPr/>
              <w:t>), время движения (</w:t>
            </w:r>
            <w:r>
              <w:rPr>
                <w:lang w:val="en-US"/>
              </w:rPr>
              <w:t>t</w:t>
            </w:r>
            <w:r>
              <w:rPr/>
              <w:t>),  пройденное расстояние (</w:t>
            </w:r>
            <w:r>
              <w:rPr>
                <w:lang w:val="en-US"/>
              </w:rPr>
              <w:t>s</w:t>
            </w:r>
            <w:r>
              <w:rPr/>
              <w:t>);</w:t>
            </w:r>
          </w:p>
          <w:p>
            <w:pPr>
              <w:pStyle w:val="Style19"/>
              <w:numPr>
                <w:ilvl w:val="0"/>
                <w:numId w:val="16"/>
              </w:numPr>
              <w:ind w:left="851" w:hanging="426"/>
              <w:rPr/>
            </w:pPr>
            <w:r>
              <w:rPr/>
              <w:t>производительность труда (</w:t>
            </w:r>
            <w:r>
              <w:rPr>
                <w:lang w:val="en-US"/>
              </w:rPr>
              <w:t>N</w:t>
            </w:r>
            <w:r>
              <w:rPr/>
              <w:t>),  время, потраченное на работу (</w:t>
            </w:r>
            <w:r>
              <w:rPr>
                <w:lang w:val="en-US"/>
              </w:rPr>
              <w:t>t</w:t>
            </w:r>
            <w:r>
              <w:rPr/>
              <w:t>),  объем выполненной работы (А);</w:t>
            </w:r>
          </w:p>
          <w:p>
            <w:pPr>
              <w:pStyle w:val="Style19"/>
              <w:numPr>
                <w:ilvl w:val="0"/>
                <w:numId w:val="16"/>
              </w:numPr>
              <w:ind w:left="851" w:hanging="426"/>
              <w:rPr/>
            </w:pPr>
            <w:r>
              <w:rPr/>
              <w:t>цена товара (</w:t>
            </w:r>
            <w:r>
              <w:rPr>
                <w:lang w:val="en-US"/>
              </w:rPr>
              <w:t>p</w:t>
            </w:r>
            <w:r>
              <w:rPr/>
              <w:t>), количество приобретенного товара (</w:t>
            </w:r>
            <w:r>
              <w:rPr>
                <w:lang w:val="en-US"/>
              </w:rPr>
              <w:t>n</w:t>
            </w:r>
            <w:r>
              <w:rPr/>
              <w:t>), общая сумма, потраченная на приобретение товара(</w:t>
            </w:r>
            <w:r>
              <w:rPr>
                <w:lang w:val="en-US"/>
              </w:rPr>
              <w:t>c</w:t>
            </w:r>
            <w:r>
              <w:rPr/>
              <w:t>);</w:t>
            </w:r>
          </w:p>
          <w:p>
            <w:pPr>
              <w:pStyle w:val="Style19"/>
              <w:numPr>
                <w:ilvl w:val="0"/>
                <w:numId w:val="16"/>
              </w:numPr>
              <w:ind w:left="851" w:hanging="426"/>
              <w:rPr/>
            </w:pPr>
            <w:r>
              <w:rPr/>
              <w:t>длина участка (</w:t>
            </w:r>
            <w:r>
              <w:rPr>
                <w:lang w:val="en-US"/>
              </w:rPr>
              <w:t>a</w:t>
            </w:r>
            <w:r>
              <w:rPr/>
              <w:t>), ширина участка (</w:t>
            </w:r>
            <w:r>
              <w:rPr>
                <w:lang w:val="en-US"/>
              </w:rPr>
              <w:t>b</w:t>
            </w:r>
            <w:r>
              <w:rPr/>
              <w:t>), площадь участка (</w:t>
            </w:r>
            <w:r>
              <w:rPr>
                <w:lang w:val="en-US"/>
              </w:rPr>
              <w:t>s</w:t>
            </w:r>
            <w:r>
              <w:rPr/>
              <w:t>);</w:t>
            </w:r>
          </w:p>
          <w:p>
            <w:pPr>
              <w:pStyle w:val="Style19"/>
              <w:numPr>
                <w:ilvl w:val="0"/>
                <w:numId w:val="16"/>
              </w:numPr>
              <w:ind w:left="851" w:hanging="426"/>
              <w:rPr/>
            </w:pPr>
            <w:r>
              <w:rPr/>
              <w:t>другие величины?</w:t>
            </w:r>
          </w:p>
        </w:tc>
        <w:tc>
          <w:tcPr>
            <w:tcW w:w="4785" w:type="dxa"/>
            <w:tcBorders>
              <w:left w:val="double" w:sz="18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ind w:left="459" w:hanging="360"/>
              <w:rPr/>
            </w:pPr>
            <w:r>
              <w:rPr/>
              <w:t xml:space="preserve">Каковы </w:t>
            </w:r>
            <w:r>
              <w:rPr>
                <w:b/>
              </w:rPr>
              <w:t>связи</w:t>
            </w:r>
            <w:r>
              <w:rPr/>
              <w:t xml:space="preserve"> между величинами:</w:t>
            </w:r>
          </w:p>
          <w:p>
            <w:pPr>
              <w:pStyle w:val="Style19"/>
              <w:numPr>
                <w:ilvl w:val="0"/>
                <w:numId w:val="12"/>
              </w:numPr>
              <w:ind w:left="884" w:hanging="360"/>
              <w:rPr/>
            </w:pP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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12"/>
              </w:numPr>
              <w:ind w:left="884" w:hanging="360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12"/>
              </w:numPr>
              <w:ind w:left="884" w:hanging="360"/>
              <w:rPr/>
            </w:pPr>
            <w:r>
              <w:rPr/>
              <w:t xml:space="preserve">С = </w:t>
            </w: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12"/>
              </w:numPr>
              <w:ind w:left="884" w:hanging="360"/>
              <w:rPr/>
            </w:pP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12"/>
              </w:numPr>
              <w:ind w:left="884" w:hanging="360"/>
              <w:rPr/>
            </w:pPr>
            <w:r>
              <w:rPr/>
              <w:t>другая связь?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459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76"/>
              <w:ind w:left="459" w:hanging="360"/>
              <w:rPr/>
            </w:pPr>
            <w:r>
              <w:rPr/>
              <w:t xml:space="preserve">Какой </w:t>
            </w:r>
            <w:r>
              <w:rPr>
                <w:b/>
              </w:rPr>
              <w:t>способ наглядного представления</w:t>
            </w:r>
            <w:r>
              <w:rPr/>
              <w:t xml:space="preserve"> условий задачи вы выбрали: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76"/>
              <w:ind w:left="884" w:hanging="360"/>
              <w:rPr/>
            </w:pPr>
            <w:r>
              <w:rPr/>
              <w:t>табличный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76"/>
              <w:ind w:left="884" w:hanging="360"/>
              <w:rPr/>
            </w:pPr>
            <w:r>
              <w:rPr/>
              <w:t>в виде рисунка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76"/>
              <w:ind w:left="884" w:hanging="360"/>
              <w:rPr/>
            </w:pPr>
            <w:r>
              <w:rPr/>
              <w:t>графический?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ли вы выбрали табличный способ, то составьте таблицу и сравните ее со следующей таблицей.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491"/>
        <w:gridCol w:w="2378"/>
        <w:gridCol w:w="2380"/>
      </w:tblGrid>
      <w:tr>
        <w:trPr>
          <w:trHeight w:val="66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чи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оизводительность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,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дет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Время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бъем работы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 (д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ригада</w:t>
            </w:r>
            <w:bookmarkStart w:id="0" w:name="_GoBack"/>
            <w:bookmarkEnd w:id="0"/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57175" cy="3714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97" r="-1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52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ига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81000" cy="3714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, вставка символов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f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t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xt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является текстовым редактором…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Pad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Excel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существует кнопки управления окном…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ь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ь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ить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раметры страницы в редактор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 страницы/Параметры страницы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/Параметры страницы</w:t>
      </w:r>
    </w:p>
    <w:p>
      <w:pPr>
        <w:pStyle w:val="Normal"/>
        <w:numPr>
          <w:ilvl w:val="1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/Страница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/Стили и оформление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2. Технология обработки числовой информации в электронных таблицах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счетное 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585"/>
        <w:gridCol w:w="1701"/>
        <w:gridCol w:w="1742"/>
        <w:gridCol w:w="1074"/>
      </w:tblGrid>
      <w:tr>
        <w:trPr>
          <w:trHeight w:val="416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тестирования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остранный язык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балл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фанасьев И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бров Е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бьев И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ина А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лисеева О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лютин А.Д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ов А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нов Е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 В.В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оров И.Л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ий балл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ница между лучшим результатом и средним балло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3. Основы работы с  базами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ть   базу   данных о студентах и их родителях; создать  простую форму дан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нные для выполнения практической работы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1  Студен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5"/>
        <w:gridCol w:w="1702"/>
        <w:gridCol w:w="1134"/>
        <w:gridCol w:w="709"/>
        <w:gridCol w:w="1276"/>
        <w:gridCol w:w="850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рожде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уп-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3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Родител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842"/>
        <w:gridCol w:w="198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 сту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 П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 35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В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ич Е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нзе 2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ая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озный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создание таблиц, правильная установка типов данных полей таблиц – 2 балла, заполнение таблиц – 1 балл, правильная установка связей между таблицами - 1 балл, создание формы базы данных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4. Технология обработки графическ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фическое 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2, З6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мблемы своей специальности в графическом редакто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 любой графический редактор,  создать эмблему специа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думать эскиз эмблемы. Можно использовать ресурсы Интернет для поиска отдельных элементов эмбл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эскиза оформить эмблему в любом редакторе с использованием любых доступ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содержанию и порядку оформления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Эмблема оформляется на листе  формата А4 или А5. Преподавателю сдается электронный документ в формате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 xml:space="preserve"> или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исунок должен быть цветным. Форма эмблемы произволь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е допускается использование изображений герба РФ и общеизвестных брен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эмблеме художественно-графическими средствами следует воплотить в понятной, выразительной, оригинальной форме образ своей специальности, будущей профессии. Все объекты эмблемы должны нести символический смыс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иже или рядом с эмблемой дается  авторская трактовка значения каждого элемента символики в эмбл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тветствие выбранной символики  своей специальности – 1 балл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уровень выполнения работы, гармоничность цветовой гаммы – 1 бал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замысла – 2 бал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элементов эмблемы – 1 бал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ксимальный результат 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–  9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80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5. Технология создания мультимедийных объекто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 xml:space="preserve">У3, З6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презентацию по специальности (не менее 10 слайдов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0" w:firstLine="567"/>
        <w:rPr>
          <w:u w:val="single"/>
        </w:rPr>
      </w:pPr>
      <w:r>
        <w:rPr/>
        <w:t xml:space="preserve">Выполните подбор информации по теме «Моя специальность». Информацию можно взять на сайте техникума </w:t>
      </w:r>
      <w:hyperlink r:id="rId8">
        <w:r>
          <w:rPr>
            <w:rStyle w:val="InternetLink"/>
            <w:rFonts w:eastAsia="Calibri"/>
          </w:rPr>
          <w:t>http://tpt.tom.ru/</w:t>
        </w:r>
      </w:hyperlink>
    </w:p>
    <w:p>
      <w:pPr>
        <w:pStyle w:val="Style19"/>
        <w:ind w:left="0" w:firstLine="567"/>
        <w:rPr/>
      </w:pPr>
      <w:r>
        <w:rPr/>
        <w:t>Выберите оформление презентации. На титульном слайде разместите название презентации, данные автора, наименование организации, логотип, год создания.</w:t>
      </w:r>
    </w:p>
    <w:p>
      <w:pPr>
        <w:pStyle w:val="Style19"/>
        <w:ind w:left="0" w:firstLine="567"/>
        <w:rPr/>
      </w:pPr>
      <w:r>
        <w:rPr/>
        <w:t>Создайте анимированные переходы между слайдами, а также анимацию некоторых объектов слайда.</w:t>
      </w:r>
    </w:p>
    <w:p>
      <w:pPr>
        <w:pStyle w:val="Style19"/>
        <w:ind w:left="0" w:firstLine="567"/>
        <w:jc w:val="both"/>
        <w:rPr/>
      </w:pPr>
      <w:r>
        <w:rPr/>
        <w:t xml:space="preserve">Сохраните Презентацию в формате по умолчанию или в режиме </w:t>
      </w:r>
      <w:r>
        <w:rPr>
          <w:i/>
        </w:rPr>
        <w:t>Демонстрация в PowerPoint</w:t>
      </w:r>
      <w:r>
        <w:rPr/>
        <w:t>, которая всегда будет открываться в режиме показа слайдов</w:t>
      </w:r>
      <w:r>
        <w:rPr>
          <w:i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выбор темы, создание заголовков слайдов – 1 балл, заполнение слайдов информацией – 1 балл, вставка рисунков в слайды - 1 балл, применение анимации – 2 балла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1. Работа в локаль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5, З7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дключитесь к сетевому принтеру в локальной сет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пользуя ресурсы Интернета, найдите информацию о 10 самых  популярных моделях  лазерных принте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уя MS Excel, составьте таблицу стоимости популярных моделей лазерных принтеров и постройте диаграмму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храните выполненную практическую работу в сетевой пап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печатайте свою работу на сетевом принте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правьте таблицу с диаграммой по электронной почте на электронной адрес преподав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нформации в сети Интернет – 1 балл, составление таблицы в  Excel и заполнение информацией – 2 балла, построение диаграммы, печать на сетевом принтере - 1 балл, отправка таблицы с диаграммой по электронной почте – 1 балл.  Всего – 5 бал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2. Работа в глобальной се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4, З7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ресурсы Интернета, найдите информацию о 10 самых популярных электронных госуслуг Росси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уя MS Excel, составьте таблицу популярных электронных госуслуг России и постройте диаграмму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правьте таблицу с диаграммой по электронной почте на электронной адрес преподав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нформации в сети Интернет – 1 балл, составление таблицы в  Excel и заполнение информацией – 2 балла, построение диаграммы  - 1 балл, отправка таблицы с диаграммой по электронной почте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1. Практическое использование информационно-коммуникационных технолог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4,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олните поиск информации по ключевому слову «Инфор</w:t>
        <w:softHyphen/>
        <w:t>матика». Выполните переход посредством гиперссылки на любую из найденных страниц. Для этого установите указатель мыши на ги</w:t>
        <w:softHyphen/>
        <w:t>перссылку и щелкните мышью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установке указателя мыши на гиперссыл</w:t>
        <w:softHyphen/>
        <w:t>ку он принимает вид рук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переход по адресу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ите поиск информации по ключевому слову «Инфор</w:t>
        <w:softHyphen/>
        <w:t>матика» посредством поискового сайта 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равните результаты поиск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узите любой поисковый сайт и выполните поиск ин</w:t>
        <w:softHyphen/>
        <w:t>формации на тему: «Устройство компьютера»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мотрите гиперссылки, найденные по заданному запро</w:t>
        <w:softHyphen/>
        <w:t>су. Используя наиболее подходящую, по вашему мнению, гипер</w:t>
        <w:softHyphen/>
        <w:t xml:space="preserve">ссылку, загрузи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у, соответствующую е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сохран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ы на ваш компьютер в папку «Мои документы». Для этого совершите следующие дей</w:t>
        <w:softHyphen/>
        <w:t>ствия: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ай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 как...;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крывшемся окне определите папку, в которой будет вы</w:t>
        <w:softHyphen/>
        <w:t xml:space="preserve">полняться сохранение, и нажмите кнопк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случае будет сохранена в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а и ее возможно просмотреть на любом локальном компьютере, даже не подклю</w:t>
        <w:softHyphen/>
        <w:t>ченном к сети Интернет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нужно сохранить отдельный рисунок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страницы, то щелкните по нему правой кнопкой мыши и в контекстном меню выбер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ить рисунок как..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иалоговом ок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ение рису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апка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пап</w:t>
        <w:softHyphen/>
        <w:t xml:space="preserve">ку, в которой нужно сохранить рисунок, 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мя файл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й</w:t>
        <w:softHyphen/>
        <w:t xml:space="preserve">те имя файла и щелкните по кноп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3. Скопируйте в документ Word результаты поиска в виде таблицы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лючевое сло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езультаты поис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</w:t>
              <w:softHyphen/>
              <w:t>мати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омпьюте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 сохранение информации в папке – 2 балла, заполнение таблицы – 2 балла, правильное форматирование текста  -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 Перечень материалов, оборудования и информационных источников, используемых в аттест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 Плю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ы-имитаторы, автоматизированные обучающие системы нефтегазового направления.</w:t>
      </w:r>
    </w:p>
    <w:p>
      <w:pPr>
        <w:pStyle w:val="11"/>
        <w:tabs>
          <w:tab w:val="clear" w:pos="708"/>
          <w:tab w:val="left" w:pos="56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74" w:after="20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яхович В. Ф. Основы информа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[Электронный ресурс] : учебник / В. Ф. Ляхович, В. А. Молодцов, Н. Б. Рыжикова.  – М.  КноРус, 2018. – 347 с. – (Среднее профессиональное образование). – 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769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Style21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Н. Д. Информат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учебник / Н. Д. Угринович. – М. : КноРус, 2018. –  377 с. – (Среднее профессиональное образование).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18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 Н. Д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нформатика. Практику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 : практикум / Н. Д. Угринович. – М. : КноРус, 2018. – 264 с. – (Среднее профессиональное образование). –  Режим доступа 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22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Style21"/>
        <w:shd w:fill="FFFFFF" w:val="clear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shd w:fill="FFFFFF" w:val="clear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а Е. В. Информатика [Электронный ресурс] : учебник для студ. учреждений сред. проф. учеб. заведений / Е. В. Михеева, О. И. Титова. – М. : ИЦ Академия, 2017. – 400 с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жим доступа 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academia-moscow.ru/reader/?id=2945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18).</w:t>
      </w:r>
    </w:p>
    <w:p>
      <w:pPr>
        <w:pStyle w:val="Style2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 В. Информатика. Практикум [Электронный ресурс] : учеб. пособие для студ. учреждений сред. проф. учеб. заведений. – М. : ИЦ Академия, 2017. – 223 с.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cademia-moscow.ru/reader/?id=29383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[Электронный ресурс]. -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18).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Электронный ресурс]. -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18).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[Электронный ресурс]. -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18).</w:t>
      </w:r>
    </w:p>
    <w:p>
      <w:pPr>
        <w:pStyle w:val="Style2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сообщества профобразова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fobrazovanie.or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- Режим доступа: (дата обращения: 30.08.2018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suppressAutoHyphens w:val="tru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8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tpt.tom.ru/" TargetMode="External"/><Relationship Id="rId9" Type="http://schemas.openxmlformats.org/officeDocument/2006/relationships/hyperlink" Target="https://www.book.ru/book/927691" TargetMode="External"/><Relationship Id="rId10" Type="http://schemas.openxmlformats.org/officeDocument/2006/relationships/hyperlink" Target="https://www.book.ru/book/924189" TargetMode="External"/><Relationship Id="rId11" Type="http://schemas.openxmlformats.org/officeDocument/2006/relationships/hyperlink" Target="https://www.book.ru/book/924220" TargetMode="External"/><Relationship Id="rId12" Type="http://schemas.openxmlformats.org/officeDocument/2006/relationships/hyperlink" Target="http://www.academia-moscow.ru/reader/?id=294574" TargetMode="External"/><Relationship Id="rId13" Type="http://schemas.openxmlformats.org/officeDocument/2006/relationships/hyperlink" Target="http://www.academia-moscow.ru/reader/?id=293838" TargetMode="External"/><Relationship Id="rId14" Type="http://schemas.openxmlformats.org/officeDocument/2006/relationships/hyperlink" Target="http://window.edu.ru/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www.profobrazovanie.org/" TargetMode="Externa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User</cp:lastModifiedBy>
  <cp:lastPrinted>2018-10-13T09:55:00Z</cp:lastPrinted>
  <dcterms:modified xsi:type="dcterms:W3CDTF">2019-02-21T02:01:00Z</dcterms:modified>
  <cp:revision>169</cp:revision>
  <dc:subject/>
  <dc:title/>
</cp:coreProperties>
</file>