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caps/>
          <w:sz w:val="28"/>
          <w:szCs w:val="28"/>
        </w:rPr>
        <w:br/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3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СПО: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6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330033"/>
                <w:sz w:val="28"/>
                <w:szCs w:val="28"/>
                <w:u w:val="single"/>
                <w:shd w:fill="FFFFFF" w:val="clear"/>
              </w:rPr>
              <w:t>21.02.01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30033"/>
                <w:sz w:val="28"/>
                <w:szCs w:val="28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Разработка и эксплуатация нефтяных и газовых месторождений</w:t>
            </w:r>
          </w:p>
        </w:tc>
      </w:tr>
      <w:tr>
        <w:trPr>
          <w:trHeight w:val="653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 </w:t>
      </w:r>
      <w:r>
        <w:rPr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>21.02.01</w:t>
      </w:r>
      <w:r>
        <w:rPr>
          <w:rStyle w:val="Appleconvertedspace"/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Разработка и эксплуатация нефтяных и газовых месторождений</w:t>
      </w:r>
      <w:r>
        <w:rPr>
          <w:rFonts w:cs="Times New Roman" w:ascii="Times New Roman" w:hAnsi="Times New Roman"/>
          <w:sz w:val="28"/>
          <w:szCs w:val="28"/>
        </w:rPr>
        <w:t xml:space="preserve"> 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Метельков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и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Рязанова Г.М., преподаватели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9"/>
      </w:tblGrid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«___» __________ 2018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И. Бикмухамет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3.</w:t>
      </w: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 </w:t>
      </w:r>
      <w:r>
        <w:rPr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>21.02.01</w:t>
      </w:r>
      <w:r>
        <w:rPr>
          <w:rStyle w:val="Appleconvertedspace"/>
          <w:rFonts w:cs="Times New Roman" w:ascii="Times New Roman" w:hAnsi="Times New Roman"/>
          <w:bCs/>
          <w:i/>
          <w:color w:val="3300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работка и эксплуатация нефтяных и газовых месторождений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обрабатывать текстовую и табличную информаци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3. Умение применять компьютерные программы для составления и оформления документов и презентаций по специальност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4. Умение использовать сеть Интернет и ее возможности для поиска информации по специальности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компьютерных сетях.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нание    понятия    информации   и информационного процесса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 Знание значения информатики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 Знание файловой структуры организации данных в компьютере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Знание общего состава и структуры персональных электронно-вычислительных машин (ПЭВМ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Знание классификации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 Знание базовых системных программных продуктов и пакетов прикладных программ (текстовые редакторы, электронные таблицы, системы управления базами данных, программы создания презентаций,  графические редакторы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. Знание основ устройства  компьютерных сетей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8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ие понятия информационно-коммуникационных технологий</w:t>
            </w:r>
          </w:p>
        </w:tc>
      </w:tr>
      <w:tr>
        <w:trPr>
          <w:trHeight w:val="487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1. Информация, информационные процессы, информатика. Аппаратное обеспечение П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2. Файловая структура организации данных в компьютере. Программное обеспечение П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3. Основы устройства компьютерных сетей и сетев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1.4. Основы компьютерной графи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я обработки и преобразования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1. Технология создания и обработки документов в текстовом редактор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2. Технология обработки числовой информации в электронных таблица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3. Основы работы с  базами данны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4. Технология обработки графической информаци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2.5. Технология создания мультимедийных объект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актическое использование сетевых компьютер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1. Работа в локальной се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3.2. Работа в глобальной сет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Использование информационно-коммуникационных технологий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 4.1. Практическое использование информационно-коммуникационных технологий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 1.1. Информация, информационные процессы, информатика. Аппаратное обеспечение ПК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, З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информатика?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информация» (в быту, в технике, в теории информации, в кибернетике)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 процесс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информ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информ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информации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-функциональная схема компьютер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компьютера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ферийные устройства П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,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тика – это наука о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е, свойствах, закономерностях и методах использования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и информации из одной формы в другую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х и методах обработки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войствах обработки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е общество – это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которое не может существовать без информаци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информация является существенным и необходимым элементом для быстрого разви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компьютеризированное общество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вся обработка данных производится только с помощью информационных технолог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и данные – это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 то же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разные понят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числа или текст введенные в компьютер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– это информация, зафиксированная на машинном носителе информации или введенная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ее полно отражает реальный мир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этих понятия одинаково точно отражают реальный мир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особа ввода в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не может быть представлена в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м формат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ом формате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Какие функции выполняет Центральный процессор (CPU)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2. Файловая структура организации данных в компьютере. Программное обеспечение П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3,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йл – это 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ли данные на диске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 оперативной памят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, распечатанный на принтер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 документ в ОС Windows соответствует понятию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данны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фер обмена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грамма для поиска документов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пересылки данных между документам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айловый менеджер, в котором представлена иерархия папок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окумент на рабочем столе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 (расширение) файла указывает на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хранящейся информ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здания файла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йловая система 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файлов, размещенных на технических носителях в соответствии с определенным набором правил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накопителей на дисках и магнитных лентах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, обеспечивающая обслуживание фай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3. Основы устройства компьютерных сетей и сетевых технолог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50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1.4. Основы компьютерной граф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скажение изображения при изменении размера рисунка (масштабировании) –</w:t>
      </w:r>
      <w:r>
        <w:rPr>
          <w:rFonts w:cs="Times New Roman" w:ascii="Times New Roman" w:hAnsi="Times New Roman"/>
          <w:sz w:val="24"/>
          <w:szCs w:val="24"/>
        </w:rPr>
        <w:t xml:space="preserve"> один из недостатк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1. Технология создания и обработки документов в текстовом редакто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тектура и состав ПЭВМ</w:t>
      </w:r>
    </w:p>
    <w:p>
      <w:pPr>
        <w:pStyle w:val="Heading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АРХИТЕКТУРЫ </w:t>
      </w:r>
      <w:r>
        <w:rPr>
          <w:rFonts w:cs="Times New Roman" w:ascii="Times New Roman" w:hAnsi="Times New Roman"/>
          <w:lang w:val="en-US"/>
        </w:rPr>
        <w:t>IB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C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рхитектура ПЭВМ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аппаратных и программных средств ПЭВМ, а также система взаимодействия их, обеспечивающая функционирование ПЭВМ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отличие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- ее открытость и модульность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крытость</w:t>
      </w:r>
      <w:r>
        <w:rPr>
          <w:rFonts w:cs="Times New Roman" w:ascii="Times New Roman" w:hAnsi="Times New Roman"/>
          <w:sz w:val="28"/>
          <w:szCs w:val="28"/>
        </w:rPr>
        <w:t xml:space="preserve"> означает возможность замены отдельных компонентов ПЭВМ их более совершенными версиями, а также возможность подключения новых устройств к ПЭВ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с целью расширения ее возможностей.</w:t>
      </w:r>
    </w:p>
    <w:p>
      <w:pPr>
        <w:pStyle w:val="TextBodyIndent"/>
        <w:spacing w:before="240" w:after="12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Все компоненты компьютера оформлены в виде законченных конструкций – </w:t>
      </w:r>
      <w:r>
        <w:rPr>
          <w:rFonts w:cs="Arial" w:ascii="Arial" w:hAnsi="Arial"/>
          <w:sz w:val="24"/>
          <w:szCs w:val="24"/>
          <w:u w:val="single"/>
        </w:rPr>
        <w:t>модулей</w:t>
      </w:r>
      <w:r>
        <w:rPr>
          <w:rFonts w:cs="Arial" w:ascii="Arial" w:hAnsi="Arial"/>
          <w:sz w:val="24"/>
          <w:szCs w:val="24"/>
        </w:rPr>
        <w:t>, имеющих стандартные размеры и стандартные средства соединения с ЭВМ, т.е. они не связаны жестко, в единое неразъемное устройство: предусмотрена возможность быстрого подсоединения и отсоединения любого из них к ПЭВМ.</w:t>
      </w:r>
    </w:p>
    <w:p>
      <w:pPr>
        <w:pStyle w:val="Normal"/>
        <w:spacing w:before="240" w:after="20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ПЭВМ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ычно ПК состоят из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част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 (дисплей), для изображения графической и текстовой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а, позволяющая вводить символы в компью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ятор мыш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й блок является самым главным, т.к. в нем располагаются все основные узлы компьютера. К системному блоку можно подключать различные устройства ввода и вывода информации, расширяя тем самым его функциональные возможности. Такие устройства называются внешними (периферийными).</w:t>
      </w:r>
    </w:p>
    <w:p>
      <w:pPr>
        <w:pStyle w:val="Heading2"/>
        <w:spacing w:before="0" w:after="0"/>
        <w:ind w:left="382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ЕДИНИЦЫ  ИЗМЕРЕНИЯ   ИНФОРМАЦИИ В ПК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бит = 1 байт</w:t>
      </w:r>
    </w:p>
    <w:p>
      <w:pPr>
        <w:pStyle w:val="Normal"/>
        <w:spacing w:before="0" w:after="0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1024 байт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байт = 1 Килобайт (Кбайт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Кбайт = 1 Мегабайт (Мбайт)</w:t>
      </w:r>
    </w:p>
    <w:p>
      <w:pPr>
        <w:pStyle w:val="Normal"/>
        <w:spacing w:before="0" w:after="0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Мбайт = 1 Гигабайт (Гбай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bookmarkStart w:id="0" w:name="bookmark0"/>
      <w:r>
        <w:rPr/>
        <w:t>Характеристика различных поколений ЭВМ</w:t>
      </w:r>
      <w:bookmarkEnd w:id="0"/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38"/>
        <w:gridCol w:w="1843"/>
        <w:gridCol w:w="1842"/>
        <w:gridCol w:w="1843"/>
        <w:gridCol w:w="1885"/>
      </w:tblGrid>
      <w:tr>
        <w:trPr>
          <w:trHeight w:val="728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оления</w:t>
            </w:r>
          </w:p>
          <w:p>
            <w:pPr>
              <w:pStyle w:val="22"/>
              <w:shd w:fill="auto" w:val="clear"/>
              <w:spacing w:lineRule="auto" w:line="276"/>
              <w:ind w:left="13"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</w:tr>
      <w:tr>
        <w:trPr>
          <w:trHeight w:val="625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Годы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-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-19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-...</w:t>
            </w:r>
          </w:p>
        </w:tc>
      </w:tr>
      <w:tr>
        <w:trPr>
          <w:trHeight w:val="709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Основной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лам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с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ая схема (ИС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ИС (БИС)</w:t>
            </w:r>
          </w:p>
        </w:tc>
      </w:tr>
      <w:tr>
        <w:trPr>
          <w:trHeight w:val="719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стродей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оп/с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 оп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 оп/се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оп/сек</w:t>
            </w:r>
          </w:p>
        </w:tc>
      </w:tr>
      <w:tr>
        <w:trPr>
          <w:trHeight w:val="824" w:hRule="exac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76" w:right="71" w:hanging="0"/>
              <w:rPr/>
            </w:pPr>
            <w:r>
              <w:rPr>
                <w:b/>
                <w:sz w:val="24"/>
                <w:szCs w:val="24"/>
              </w:rPr>
              <w:t>Носитель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ока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</w:t>
            </w:r>
          </w:p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13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дис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76"/>
              <w:ind w:left="75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Д, CD, DVD, флеш-кар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носки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2. Технология обработки числовой информации в электронных таблицах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счетное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3. Основы работы с 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З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4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2, З6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2.5. Технология создания мультимедийных объекто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3, З6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6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19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19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19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1. Работа в лок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5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ключитесь к сетевому принтеру в локальной сет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пользуя ресурсы Интернета, найдите информацию о 10 самых  популярных моделях  лазерных принте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спользуя MS Excel, составьте таблицу стоимости популярных моделей лазерных принтеров и постройте диаграмму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храните выполненную практическую работу в сетевой пап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печатайте свою работу на сетевом принте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, печать на сетевом принтере - 1 балл, отправка таблицы с диаграммой по электронной почте – 1 балл.  Всего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 3.2. Работа в глобальной с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ресурсы Интернета, найдите информацию о 10 самых популярных электронных госуслуг России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уя MS Excel, составьте таблицу популярных электронных госуслуг России и постройте диаграмму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правьте таблицу с диаграммой по электронной почте на электронной адрес преподава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нформации в сети Интернет – 1 балл, составление таблицы в  Excel и заполнение информацией – 2 балла, построение диаграммы  - 1 балл, отправка таблицы с диаграммой по электронной почте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1. Практическое использование информационно-коммуникационных технолог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4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18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18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3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18. – 347 с. – (Среднее профессиональное образование)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: КноРус, 2018. –  377 с. – (Среднее профессиональное образование)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практикум / Н. Д. Угринович. – М.: КноРус, 2018. – 264 с. – (Среднее профессиональное образование). – 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Style21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: учебник для студ. учреждений сред. проф. учеб. заведений / Е. В. Михеева, О. И. Титова. – М.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: учеб. пособие для студ. учреждений сред. проф. учеб. заведений. – М.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18).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18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18).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ообщества профобраз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brazovanie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(дата обращения: 30.08.2018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suppressAutoHyphens w:val="tru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ПЭВМ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персональная электронно-вычислительная маши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44"/>
      <w:szCs w:val="44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16pt">
    <w:name w:val="Основной текст (2) + 16 pt"/>
    <w:qFormat/>
    <w:rPr>
      <w:rFonts w:ascii="Times New Roman" w:hAnsi="Times New Roman" w:cs="Times New Roman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pt.tom.ru/" TargetMode="External"/><Relationship Id="rId7" Type="http://schemas.openxmlformats.org/officeDocument/2006/relationships/hyperlink" Target="https://www.book.ru/book/927691" TargetMode="External"/><Relationship Id="rId8" Type="http://schemas.openxmlformats.org/officeDocument/2006/relationships/hyperlink" Target="https://www.book.ru/book/924189" TargetMode="External"/><Relationship Id="rId9" Type="http://schemas.openxmlformats.org/officeDocument/2006/relationships/hyperlink" Target="https://www.book.ru/book/924220" TargetMode="External"/><Relationship Id="rId10" Type="http://schemas.openxmlformats.org/officeDocument/2006/relationships/hyperlink" Target="http://www.academia-moscow.ru/reader/?id=294574" TargetMode="External"/><Relationship Id="rId11" Type="http://schemas.openxmlformats.org/officeDocument/2006/relationships/hyperlink" Target="http://www.academia-moscow.ru/reader/?id=293838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profobrazovanie.org/" TargetMode="Externa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Пользователь</cp:lastModifiedBy>
  <cp:lastPrinted>2018-10-16T14:13:00Z</cp:lastPrinted>
  <dcterms:modified xsi:type="dcterms:W3CDTF">2019-01-17T08:25:00Z</dcterms:modified>
  <cp:revision>187</cp:revision>
  <dc:subject/>
  <dc:title/>
</cp:coreProperties>
</file>