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ТА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shd w:fill="FFFFFF" w:val="clear"/>
        </w:rPr>
        <w:t>ЕН.02. ИНФОРМАТИК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ПО: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1 Монтаж, техническое обслуживание и ремонт промышленного оборудования (по отраслям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мск, 20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5.02.01 Монтаж, техническое обслуживание и ремонт промышленного оборудования (по отрасля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ЕН.02. ИНФОРМА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. директора  по УМР ____________ Е.А. Калугина «___»  ___________  20___ 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 </w:t>
      </w:r>
      <w:r>
        <w:rPr>
          <w:rFonts w:cs="Times New Roman" w:ascii="Times New Roman" w:hAnsi="Times New Roman"/>
          <w:sz w:val="28"/>
          <w:szCs w:val="28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69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комиссии (ЦМК) 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от  «___» __________ 2020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8"/>
          <w:szCs w:val="28"/>
        </w:rPr>
        <w:t>15.02.01 Монтаж, техническое обслуживание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8"/>
          <w:szCs w:val="28"/>
        </w:rPr>
        <w:t>«Информатика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 Умение выполнять расчеты с использованием  прикладных компьютерных програм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 Умение использовать сеть Интернет и ее возможности для организации оперативного обмена информаци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 Умение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4. Умение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У5. Умение получать информацию в локальных и глобальных компьютерных сетях;  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>У6. Умение применять графические редакторы для создания и редактирования изображений;</w:t>
            </w:r>
          </w:p>
          <w:p>
            <w:pPr>
              <w:pStyle w:val="Style26"/>
              <w:widowControl/>
              <w:spacing w:lineRule="exact" w:line="274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У7. Умение   применять компьютерные программы для поиска информации, составления и оформления документов и презентаций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12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 системных программных продуктов и пакетов прикладных программ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Знание основных положений и принципы построения системы обработки и передачи информаци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Знание устройства компьютерных сетей и сетевых технологий обработки и передачи информации;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. Знание  методов и приемов обеспечения информационной безопасност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. Знание методов и средств сбора, обработки, хранения, передачи и накопления информации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. Знание общего состава и структуры персональных электронно-вычислительных машин и вычислительных систем; </w:t>
            </w:r>
          </w:p>
          <w:p>
            <w:pPr>
              <w:pStyle w:val="ConsPlusNonformat"/>
              <w:widowControl/>
              <w:spacing w:lineRule="auto" w:line="276"/>
              <w:ind w:left="14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. Знание основных принципов, методов и свойств информационных и телекоммуникационных технологий, их эффективность. 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ловное обозначение типов контрольных заданий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 – тестиров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–  устный и (или) письменный ответ на вопрос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66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49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98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 знаний, умений/ Форма текущего контроля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</w:t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Основные положения и принципы построения системы обработки и передачи 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сбора, обработки, хранения, передачи и накопления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системы обработки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2.  Методы и приемы обеспечения информационной безопасност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Методы и приемы обеспечения информационной безопас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Общий  состав  и  структура  персональных  ЭВМ и вычислительных систем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Структура ПЭВМ, принцип открытости, модуль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</w:rPr>
              <w:t>Базовые системные программные продукты и пакеты прикладных программ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Технология создания и обработки документов в текстовом редактор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. Технология обработки числовой информации в электронных таблиц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. Обработка баз данны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здания мультимедийных объек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</w:rPr>
              <w:t>Устройство компьютерных сетей и сетевых  технологий обработки и передачи информации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мпьютерных сетей и сетевых  технологий обработки и передачи информа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и внеаудиторной деятельности обучающихся в форме контрольной точки. Результаты текущего контроля складываются из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студентов на занятиях, в т.ч. практическ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внеаудиторной самостоятельной рабо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допуска к промежуточной аттестации обязательно выполнение всех практических и полного перечня всех форм внеаудиторной самостоятельной работы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Шкала оцено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ок за устный отве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, при которых выставляется оценка</w:t>
            </w:r>
          </w:p>
        </w:tc>
      </w:tr>
      <w:tr>
        <w:trPr>
          <w:trHeight w:val="8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, связно излагает материал, показывает знание и глубокое понимание всего материал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необходимые вывод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елах программы отвечает на поставленные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воил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удовлетворяет установленным требованиям, но при этом делает несущественные пропуски при изложении фактического материала, предусмотренного программой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две негрубые ошибки или неточности в формулировк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понимает основной материал програм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излагается упрощенно, с ошибками и затрудн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материал бессистемно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ответа.</w:t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в конце изучения дисциплины проводится в виде и</w:t>
      </w:r>
      <w:r>
        <w:rPr>
          <w:rFonts w:cs="Times New Roman" w:ascii="Times New Roman" w:hAnsi="Times New Roman"/>
          <w:bCs/>
          <w:sz w:val="28"/>
          <w:szCs w:val="28"/>
        </w:rPr>
        <w:t>тогового компьютерного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труктура контрольных заданий для текущего контроля 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b/>
          <w:sz w:val="28"/>
          <w:szCs w:val="28"/>
        </w:rPr>
        <w:t>Методы и средства сбора, обработки, хранения, передачи и накопления информации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3 основных типа организации баз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сетево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ый, реляционный, иерархически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, древовидный, реляционный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й, сетевой, реляционны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управления базами данных - это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структура, хранящаяся во внешней памяти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для работы с базами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устройство, управляющее базами да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устройство, управляющее базами данн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ы с табличной формой организации называются…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овидн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 элементом базы данных СУБД MS Access является..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ъект базы данных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i/>
          <w:sz w:val="24"/>
          <w:szCs w:val="24"/>
        </w:rPr>
        <w:t>, позволяющий выбирать из БД только необходимую информацию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b/>
          <w:sz w:val="28"/>
          <w:szCs w:val="28"/>
        </w:rPr>
        <w:t>Автоматизированные системы обработк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объекты: З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зированная система функционирует 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автоматическ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человек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частия человек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мпьютерной поддерж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ческая система функционирует 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 человек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автоматическ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мпьютерной поддерж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тегрированная автоматизированная система образуется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тдельных систем и комплексов, объединенных в единую систему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Интернет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истемных разработках 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определенной базы данны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спертные системы – 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правочные системы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, которые помогают специалистам принимать решения в какой-либо области знаний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автоматизированного проектирован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 справочник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ые системы – 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работки большого количества статистических данных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аппаратные средств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ы данных об объектах реального мира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Методы и приемы обеспечения информационной безопас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ые объекты: З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подлинности объект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щиты информ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ующие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3.1. Структура  ПЭВМ,  принцип открытости, модульност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е электронное автоматическое устройство для накопления, обработки и передачи информ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бработки информ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электронных линий, связывающих все компоненты компьютер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чего осуществляется подключение отдельных модулей компьютера к магистрали на физическом уровне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шина является двунаправленно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лавная плата, на которой находится процессор и основная память компьютера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оединения дополнительного устройства с компьютер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одновременно обрабатываемых битов процессор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пределяется объем физически адресуемой процессором памят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роцес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2 - Шкала оценок за устный ответ. Правильный полный ответ на каждый предложенный вопрос – 1 балл. За 5 правильных ответов – 5 баллов. Максимальная оценка – 5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 выполнения задания: 10 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акие виды памяти используются в ПК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перативная память (ОЗУ) или RA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стоянная память (ПЗУ) ROM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яя память (дискета, компакт диск, жесткий диск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ответы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Какие функции выполняет Центральный процессор (CPU)?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все арифметические и логические операции, перемещение данных и координацию взаимодействия различных устройств ЭВМ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олько низкоуровневые команды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для осуществления связи между электронными компонентами ПК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Скорость работы ПК в целом определяе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вычислений процессо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обмена данными с периферийными устройствами и оперативной памя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ью процессора и обмена данными с периферийными устройствами и оперативной памятью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перативная память (ОЗУ или RAM) служит для 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 очищается  при выключении питания ПК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 и при выключении питания ПК не очищ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хранения данных, от состояния питания  ПК не зависит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Что из перечисленного не является прибором внешней памят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гибком магнитном диске (дисковод 3,5''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лазерном диске (CD-ROM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итель на жестком магнитном диске (жесткий диск, винчестер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хема BIOS (микропрограмма загрузки ПК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1. Технология создания и обработки документов в текстовом редактор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4, У7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АНОВКИ ПОГРУЖНЫХ ДИАФРАГМЕННЫХ ЭЛЕКТРОНАС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ки погружных диафрагменных электронасосов УЭДН5 предназначены для эксплуатации малодебитных скважин преимущественно с пескопроявлениями, высокой обводненностью продукции, кривыми и наклонными стволами с внутренним диаметром обсадной колонны не менее 121.7 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попутной воды в перекачиваемой среде не ограничивается. Максимальная массовая концентрация твердых частиц 0.2 % (2 г/л); максимальное объемное содержание попутного газа на приеме насоса 10 %; водородный показатель попутной воды рН=6.0 </w:t>
      </w:r>
      <w:r>
        <w:rPr>
          <w:rFonts w:eastAsia="Symbol" w:cs="Symbol" w:ascii="Symbol" w:hAnsi="Symbol"/>
          <w:bCs/>
          <w:sz w:val="24"/>
          <w:szCs w:val="24"/>
        </w:rPr>
        <w:t>¸</w:t>
      </w:r>
      <w:r>
        <w:rPr>
          <w:rFonts w:cs="Times New Roman" w:ascii="Times New Roman" w:hAnsi="Times New Roman"/>
          <w:bCs/>
          <w:sz w:val="24"/>
          <w:szCs w:val="24"/>
        </w:rPr>
        <w:t xml:space="preserve"> 8.5; максимальная концентрация сероводорода 0.001 % (0.01 г/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показатели установок типа УЭДН5 в номинальном режиме при перекачивании электронасосом воды плотностью 1000 к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, температурой 45 °С при напряжении сети 350 В и частоте тока 50 Гц приведены в таблице 7. Погружной диафрагменный электронасос опускается в скважину на насосно-компрессорных трубах (ГОСТ 633-80) условным диаметром 42, 48 или 60 м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 насосов типа УЭДН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7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4"/>
        <w:gridCol w:w="1080"/>
        <w:gridCol w:w="900"/>
        <w:gridCol w:w="956"/>
        <w:gridCol w:w="956"/>
        <w:gridCol w:w="858"/>
        <w:gridCol w:w="1404"/>
        <w:gridCol w:w="1275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значение установки (типоразмер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по параметрам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. и энергет. эффектив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, А, средний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ой рабочей части характеристики по</w:t>
            </w:r>
          </w:p>
        </w:tc>
      </w:tr>
      <w:tr>
        <w:trPr>
          <w:trHeight w:val="2258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а,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сут, не ме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ление МПа (кгс/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, кВТ, не мен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Д, 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ор, 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лению МПа (кгс/с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а,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сут, соответственно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4-1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(1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7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6,3-1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(1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3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8-1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(1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1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0-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(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2,5-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ЭДН5-16-6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5 (6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.5 (3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начения показателей указаны при перекачивании воды плотностью 1000 к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мпературой 45 </w:t>
      </w:r>
      <w:r>
        <w:rPr>
          <w:rFonts w:eastAsia="Symbol" w:cs="Symbol" w:ascii="Symbol" w:hAnsi="Symbol"/>
          <w:bCs/>
          <w:sz w:val="24"/>
          <w:szCs w:val="24"/>
        </w:rPr>
        <w:t>°</w:t>
      </w:r>
      <w:r>
        <w:rPr>
          <w:rFonts w:cs="Times New Roman" w:ascii="Times New Roman" w:hAnsi="Times New Roman"/>
          <w:bCs/>
          <w:sz w:val="24"/>
          <w:szCs w:val="24"/>
        </w:rPr>
        <w:t>С при напряжении сети 380 В и частоте тока в сети 50 Гц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плуатация при давлении на выходе насоса, превышающем номинальное значение, не допуск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готовитель: Машиностроительный завод им. Сардарова, г. Ба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объекты: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ких из перечисленных ниже форматах не позволяет сохранять данные 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f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t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x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является текстовым редактор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ordPa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существует кнопки управления окном…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ну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ить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анды работы с фрагментами текста Копировать и Вставить в MS Word находятся в меню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араметры страницы в редактор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жно изменить, выбрав пункты меню,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 страницы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а/Параметры страницы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/Страница</w:t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/Стили и оформление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0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2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1, У4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85"/>
        <w:gridCol w:w="1701"/>
        <w:gridCol w:w="1742"/>
        <w:gridCol w:w="1074"/>
      </w:tblGrid>
      <w:tr>
        <w:trPr>
          <w:trHeight w:val="416" w:hRule="atLeast"/>
        </w:trPr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тестирования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остранный язык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баллов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фанасьев И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бров Е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робьев И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ина А.А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лисеева О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лютин А.Д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нов А.С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нов Е.Н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тров В.В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доров И.Л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ий балл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балл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4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ница между лучшим результатом и средним балл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3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У3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здать   базу   данных о студентах и их родителях; создать  простую форму дан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е для выполнения практической работы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1  Студен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5"/>
        <w:gridCol w:w="1702"/>
        <w:gridCol w:w="1134"/>
        <w:gridCol w:w="709"/>
        <w:gridCol w:w="1276"/>
        <w:gridCol w:w="850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 рожде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руп-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13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Роди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842"/>
        <w:gridCol w:w="198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сту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 П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н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 3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ич Е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нзе 21-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ев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озны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создание таблиц, правильная установка типов данных полей таблиц – 2 балла, заполнение таблиц – 1 балл, правильная установка связей между таблицами - 1 балл, создание формы базы данных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 4.4. Технология создания мультимедийных объект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7, З1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презентацию по специальности (не менее 10 слайдов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left="0" w:firstLine="567"/>
        <w:rPr>
          <w:u w:val="single"/>
        </w:rPr>
      </w:pPr>
      <w:r>
        <w:rPr/>
        <w:t xml:space="preserve">Выполните подбор информации по теме «Моя специальность». Информацию можно взять на сайте техникума </w:t>
      </w:r>
      <w:hyperlink r:id="rId6">
        <w:r>
          <w:rPr>
            <w:rStyle w:val="InternetLink"/>
            <w:rFonts w:eastAsia="Calibri"/>
          </w:rPr>
          <w:t>http://tpt.tom.ru/</w:t>
        </w:r>
      </w:hyperlink>
    </w:p>
    <w:p>
      <w:pPr>
        <w:pStyle w:val="Style20"/>
        <w:ind w:left="0" w:firstLine="567"/>
        <w:rPr/>
      </w:pPr>
      <w:r>
        <w:rPr/>
        <w:t>Выберите оформление презентации. На титульном слайде разместите название презентации, данные автора, наименование организации, логотип, год создания.</w:t>
      </w:r>
    </w:p>
    <w:p>
      <w:pPr>
        <w:pStyle w:val="Style20"/>
        <w:ind w:left="0" w:firstLine="567"/>
        <w:rPr/>
      </w:pPr>
      <w:r>
        <w:rPr/>
        <w:t>Создайте анимированные переходы между слайдами, а также анимацию некоторых объектов слайда.</w:t>
      </w:r>
    </w:p>
    <w:p>
      <w:pPr>
        <w:pStyle w:val="Style20"/>
        <w:ind w:left="0" w:firstLine="567"/>
        <w:jc w:val="both"/>
        <w:rPr/>
      </w:pPr>
      <w:r>
        <w:rPr/>
        <w:t xml:space="preserve">Сохраните Презентацию в формате по умолчанию или в режиме </w:t>
      </w:r>
      <w:r>
        <w:rPr>
          <w:i/>
        </w:rPr>
        <w:t>Демонстрация в PowerPoint</w:t>
      </w:r>
      <w:r>
        <w:rPr/>
        <w:t>, которая всегда будет открываться в режиме показа слайдов</w:t>
      </w:r>
      <w:r>
        <w:rPr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выбор темы, создание заголовков слайдов – 1 балл, заполнение слайдов информацией – 1 балл, вставка рисунков в слайды - 1 балл, применение анимации – 2 балла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4.5. </w:t>
      </w:r>
      <w:r>
        <w:rPr>
          <w:rFonts w:cs="Times New Roman" w:ascii="Times New Roman" w:hAnsi="Times New Roman"/>
          <w:b/>
          <w:sz w:val="28"/>
          <w:szCs w:val="28"/>
        </w:rPr>
        <w:t>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фическое 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>У6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блемы своей специальности в графическом редакт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 любой графический редактор,  создать эмблему специа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думать эскиз эмблемы. Можно использовать ресурсы Интернет для поиска отдельных элементов эмбл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эскиза оформить эмблему в любом редакторе с использованием любых доступ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содержанию и порядку оформления рабо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Эмблема оформляется на листе  формата А4 или А5. Преподавателю сдается электронный документ в формате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исунок должен быть цветным. Форма эмблемы произволь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Не допускается использование изображений герба РФ и общеизвестных брен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эмблеме художественно-графическими средствами следует воплотить в понятной, выразительной, оригинальной форме образ своей специальности, будущей профессии. Все объекты эмблемы должны нести символический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иже или рядом с эмблемой дается  авторская трактовка значения каждого элемента символики в эмбл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ветствие выбранной символики  своей специальности – 1 бал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уровень выполнения работы, гармоничность цветовой гаммы – 1 бал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замысла – 2 бал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элементов эмблемы – 1 бал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аксимальный результат 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–  9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ют три вида компьюте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ая, векторн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овая, растровая, цифрова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, текстовая, фрактальна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цепционная, растровая, векторна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объектом растровой графики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арным  объектом векторной графики  является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круг, прямоугольник и т.д.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есто (симво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кажение изображения при изменении размера рисунка (масштабировании) – один из недостатков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 графики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граф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кторный графический редактор…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 Photoshop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l Draw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i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DSe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1. Устройство компьютерных сетей и сетевых технологий обработки и передач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ируемые объекты: </w:t>
      </w:r>
      <w:r>
        <w:rPr>
          <w:rFonts w:cs="Times New Roman" w:ascii="Times New Roman" w:hAnsi="Times New Roman"/>
          <w:sz w:val="28"/>
          <w:szCs w:val="28"/>
        </w:rPr>
        <w:t xml:space="preserve">У2, У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ыполните поиск информации по ключевому слову «Инфор</w:t>
        <w:softHyphen/>
        <w:t>матика». Выполните переход посредством гиперссылки на любую из найденных страниц. Для этого установите указатель мыши на ги</w:t>
        <w:softHyphen/>
        <w:t>перссылку и щелкните мышью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установке указателя мыши на гиперссыл</w:t>
        <w:softHyphen/>
        <w:t>ку он принимает вид рук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переход по адресу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е поиск информации по ключевому слову «Инфор</w:t>
        <w:softHyphen/>
        <w:t>матика» посредством поискового сайта 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de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равните результаты поиск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узите любой поисковый сайт и выполните поиск ин</w:t>
        <w:softHyphen/>
        <w:t>формации на тему: «Устройство компьютера»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мотрите гиперссылки, найденные по заданному запро</w:t>
        <w:softHyphen/>
        <w:t>су. Используя наиболее подходящую, по вашему мнению, гипер</w:t>
        <w:softHyphen/>
        <w:t xml:space="preserve">ссылку, загрузи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у, соответствующую 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сохран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ы на ваш компьютер в папку «Мои документы». Для этого совершите следующие дей</w:t>
        <w:softHyphen/>
        <w:t>ствия: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 как...;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крывшемся окне определите папку, в которой будет вы</w:t>
        <w:softHyphen/>
        <w:t xml:space="preserve">полняться сохранение, и нажмите кнопк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случае будет сохранена в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>-страница и ее возможно просмотреть на любом локальном компьютере, даже не подклю</w:t>
        <w:softHyphen/>
        <w:t>ченном к сети Интерне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нужно сохранить отдельный рисунок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раницы, то щелкните по нему правой кнопкой мыши и в контекстном меню выберите команд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ить рисунок как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алоговом ок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хранение рису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color w:val="000000"/>
          <w:sz w:val="24"/>
          <w:szCs w:val="24"/>
        </w:rPr>
        <w:t>выберите пап</w:t>
        <w:softHyphen/>
        <w:t xml:space="preserve">ку, в которой нужно сохранить рисунок, в пол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мя файл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й</w:t>
        <w:softHyphen/>
        <w:t xml:space="preserve">те имя файла и щелкните по кнопк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хранить.</w:t>
      </w:r>
    </w:p>
    <w:p>
      <w:pPr>
        <w:pStyle w:val="Normal"/>
        <w:shd w:fill="FFFFFF" w:val="clear"/>
        <w:spacing w:before="0" w:after="0"/>
        <w:ind w:firstLine="709"/>
        <w:rPr/>
      </w:pPr>
      <w:r>
        <w:rPr/>
        <w:t>3. Скопируйте в документ Word результаты поиска в виде таблицы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лючевое сло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зультаты поис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</w:t>
              <w:softHyphen/>
              <w:t>мати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я по запросу (текст, картинка и т.д.)</w:t>
            </w:r>
          </w:p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1"/>
                <w:numId w:val="20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 поиск и сохранение информации в папке – 2 балла, заполнение таблицы – 2 балла, правильное форматирование текста  -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 выполнения задания: 70 ми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ое задани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ируемые объекты: З3, З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х сообщений и приложенных файлов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чтовый файл представляет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 Bat – это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SMTP служит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очты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РОРЗ служит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15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 Перечень материалов, оборудования и информационных источников, используемых в аттест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 Плю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Apps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нажеры-имитаторы, автоматизированные обучающие системы нефтегазового направления.</w:t>
      </w:r>
    </w:p>
    <w:p>
      <w:pPr>
        <w:pStyle w:val="1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274" w:after="20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яхович В. Ф. Основы информат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[Электронный ресурс] : учебник / В. Ф. Ляхович, В. А. Молодцов, Н. Б. Рыжикова.  – М.  КноРус, 2020. – 347 с. – (Среднее профессиональное образование)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769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Н. Д. Информат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учебник / Н. Д. Угринович. – М.: КноРус, 2020. –  377 с. – (Среднее профессиональное образование)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1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гринович Н. Д.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нформатика. Практику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[Электронный ресурс] : практикум / Н. Д. Угринович. – М.: КноРус, 2018. – 264 с. – (Среднее профессиональное образование). – 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ook.ru/book/92422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Style22"/>
        <w:shd w:fill="FFFFFF" w:val="clear"/>
        <w:ind w:left="7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shd w:fill="FFFFFF" w:val="clear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а Е. В. Информатика [Электронный ресурс]: учебник для студ. учреждений сред. проф. учеб. заведений / Е. В. Михеева, О. И. Титова. – М.: ИЦ Академия, 2017. – 400 с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academia-moscow.ru/reader/?id=2945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20).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еева Е. В. Информатика. Практикум [Электронный ресурс]: учеб. пособие для студ. учреждений сред. проф. учеб. заведений. – М.: ИЦ Академия, 2017. – 223 с.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жим доступа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/reader/?id=29383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30.08.2020).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[Электронный ресурс]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30.08.2020)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8.2020)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сообщества профобразовани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brazovanie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(дата обращения: 30.08.2020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567" w:leader="none"/>
        </w:tabs>
        <w:suppressAutoHyphens w:val="tru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6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pt.tom.ru/" TargetMode="External"/><Relationship Id="rId7" Type="http://schemas.openxmlformats.org/officeDocument/2006/relationships/hyperlink" Target="https://www.book.ru/book/927691" TargetMode="External"/><Relationship Id="rId8" Type="http://schemas.openxmlformats.org/officeDocument/2006/relationships/hyperlink" Target="https://www.book.ru/book/924189" TargetMode="External"/><Relationship Id="rId9" Type="http://schemas.openxmlformats.org/officeDocument/2006/relationships/hyperlink" Target="https://www.book.ru/book/924220" TargetMode="External"/><Relationship Id="rId10" Type="http://schemas.openxmlformats.org/officeDocument/2006/relationships/hyperlink" Target="http://www.academia-moscow.ru/reader/?id=294574" TargetMode="External"/><Relationship Id="rId11" Type="http://schemas.openxmlformats.org/officeDocument/2006/relationships/hyperlink" Target="http://www.academia-moscow.ru/reader/?id=293838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profobrazovanie.org/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18-10-12T15:35:00Z</cp:lastPrinted>
  <dcterms:modified xsi:type="dcterms:W3CDTF">2020-09-11T07:07:00Z</dcterms:modified>
  <cp:revision>179</cp:revision>
  <dc:subject/>
  <dc:title/>
</cp:coreProperties>
</file>