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caps/>
          <w:sz w:val="28"/>
          <w:szCs w:val="28"/>
        </w:rPr>
        <w:br/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ТА </w:t>
      </w:r>
      <w:r>
        <w:rPr>
          <w:rFonts w:cs="Times New Roman" w:ascii="Times New Roman" w:hAnsi="Times New Roman"/>
          <w:b/>
          <w:caps/>
          <w:sz w:val="28"/>
          <w:szCs w:val="28"/>
        </w:rPr>
        <w:t>контро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-ОЦЕНОЧНЫХ СРЕДСТВ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shd w:fill="FFFFFF" w:val="clear"/>
        </w:rPr>
        <w:t>ЕН.03. ИНФОРМАТИК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СПО:</w:t>
      </w:r>
      <w:r>
        <w:rPr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6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330033"/>
                <w:sz w:val="28"/>
                <w:szCs w:val="28"/>
                <w:u w:val="single"/>
                <w:shd w:fill="FFFFFF" w:val="clear"/>
              </w:rPr>
              <w:t xml:space="preserve">21.02.11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Геофизические методы поисков и разведки месторождений полезных ископаемых</w:t>
            </w:r>
          </w:p>
        </w:tc>
      </w:tr>
      <w:tr>
        <w:trPr>
          <w:trHeight w:val="653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мск, 20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i/>
          <w:color w:val="330033"/>
          <w:sz w:val="28"/>
          <w:szCs w:val="28"/>
          <w:shd w:fill="FFFFFF" w:val="clear"/>
        </w:rPr>
        <w:t xml:space="preserve">21.02.11 </w:t>
      </w:r>
      <w:r>
        <w:rPr>
          <w:rFonts w:cs="Times New Roman" w:ascii="Times New Roman" w:hAnsi="Times New Roman"/>
          <w:bCs/>
          <w:i/>
          <w:sz w:val="28"/>
          <w:szCs w:val="28"/>
        </w:rPr>
        <w:t>Геофизические методы поисков и разведки месторождений полезных ископаемых</w:t>
      </w:r>
      <w:r>
        <w:rPr>
          <w:rFonts w:cs="Times New Roman" w:ascii="Times New Roman" w:hAnsi="Times New Roman"/>
          <w:sz w:val="28"/>
          <w:szCs w:val="28"/>
        </w:rPr>
        <w:t xml:space="preserve"> и рабоч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ЕН.03. ИНФОРМА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529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. директора  по УМР ____________ Е.А. Калугина «___»  ___________  20___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 </w:t>
      </w:r>
      <w:r>
        <w:rPr>
          <w:rFonts w:cs="Times New Roman" w:ascii="Times New Roman" w:hAnsi="Times New Roman"/>
          <w:sz w:val="28"/>
          <w:szCs w:val="28"/>
        </w:rPr>
        <w:t xml:space="preserve">Самсонова О. В., преподаватель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69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циклово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комиссии (ЦМК) естественнонаучных дисципли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от  «___» __________ 2020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Е.А. Метельк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12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ЕН.03.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по специальности:  </w:t>
      </w:r>
      <w:r>
        <w:rPr>
          <w:rFonts w:cs="Times New Roman" w:ascii="Times New Roman" w:hAnsi="Times New Roman"/>
          <w:bCs/>
          <w:i/>
          <w:color w:val="330033"/>
          <w:sz w:val="28"/>
          <w:szCs w:val="28"/>
          <w:shd w:fill="FFFFFF" w:val="clear"/>
        </w:rPr>
        <w:t xml:space="preserve">21.02.11 </w:t>
      </w:r>
      <w:r>
        <w:rPr>
          <w:rFonts w:cs="Times New Roman" w:ascii="Times New Roman" w:hAnsi="Times New Roman"/>
          <w:bCs/>
          <w:i/>
          <w:sz w:val="28"/>
          <w:szCs w:val="28"/>
        </w:rPr>
        <w:t>Геофизические методы поисков и разведки месторождений полезных ископаемых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дисциплины, подлежащие проверке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0"/>
      </w:tblGrid>
      <w:tr>
        <w:trPr>
          <w:trHeight w:val="745" w:hRule="atLeast"/>
        </w:trPr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(освоенные умения, усвоенные знания)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умен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знаний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. Умение обрабатывать текстовую и табличную информацию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 Умение применять графические редакторы для создания и редактирования изображений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>У3. Умение применять компьютерные программы для составления и оформления документов и презентаций по специальности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4. Умение использовать сеть Интернет и ее возможности для поиска информации по специальности;  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5. Умение получать информацию в локальных компьютерных сетях.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Знание    понятия    информации   и информационного процесса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 Знание значения информатики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 Знание файловой структуры организации данных в компьютере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 Знание общего состава и структуры персональных электронно-вычислительных машин (ПЭВМ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. Знание классификации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. Знание базовых системных программных продуктов и пакетов прикладных программ (текстовые редакторы, электронные таблицы, системы управления базами данных, программы создания презентаций,  графические редакторы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. Знание основ устройства  компьютерных сетей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пределение объектов контроля (знаний и умений) на текущий контроль и промежуточную аттес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9"/>
        <w:gridCol w:w="1865"/>
        <w:gridCol w:w="1208"/>
        <w:gridCol w:w="1181"/>
        <w:gridCol w:w="1865"/>
      </w:tblGrid>
      <w:tr>
        <w:trPr>
          <w:trHeight w:val="238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й 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16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пределение типов контрольных заданий по элементам знаний и умений при текущем контрол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ловное обозначение типов контрольных заданий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 – графическое  задание (выполненное вручную или с использованием средств компьютерной графики)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– практическое зад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Р – расчетное задание, выполненное в электронных таблицах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– тестиров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–  устный и (или) письменный ответ на вопрос.</w:t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682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49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8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 знаний, умений/ Форма текущего контроля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</w:t>
            </w:r>
          </w:p>
        </w:tc>
      </w:tr>
      <w:tr>
        <w:trPr/>
        <w:tc>
          <w:tcPr>
            <w:tcW w:w="1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бщие понятия информационно-коммуникационных технологий</w:t>
            </w:r>
          </w:p>
        </w:tc>
      </w:tr>
      <w:tr>
        <w:trPr>
          <w:trHeight w:val="48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1. Информация, информационные процессы, информатика. Аппаратное обеспечение П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2. Файловая структура организации данных в компьютере. Программное обеспечение П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3. Основы устройства компьютерных сетей и сетевых технолог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4. Основы компьютерной графи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ехнология обработки и преобразования информации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1. Технология создания и обработки документов в текстовом редактор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2. Технология обработки числовой информации в электронных таблица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3. Основы работы с  базами да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4. Технология обработки графической информ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5. Технология создания мультимедийных объек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Практическое использование сетевых компьютерных технологий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1. Работа в локальной се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2. Работа в глобальной се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1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Использование информационно-коммуникационных технологий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1. Практическое использование информационно-коммуникационных технолог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истема оценки образовательных достижений обучающихс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и внеаудиторной деятельности обучающихся в форме контрольной точки. Результаты текущего контроля складываются из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тудентов на занятиях, в т.ч. практическ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внеаудиторной самостоятельной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пуска к промежуточной аттестации обязательно выполнение всех практических и полного перечня всех форм внеаудиторной самостоятельной работы. 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ки образовательных достиж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Шкала оцено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 - Шкала оценок за устный ответ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, при которых выставляется оценка</w:t>
            </w:r>
          </w:p>
        </w:tc>
      </w:tr>
      <w:tr>
        <w:trPr>
          <w:trHeight w:val="8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, связно излагает материал, показывает знание и глубокое понимание всего материала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ет необходимые вывод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елах программы отвечает на поставленные вопрос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оил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удовлетворяет установленным требованиям, но при этом делает несущественные пропуски при изложении фактического материала, предусмотренного программой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две негрубые ошибки или неточности в формулировк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и понимает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излагается упрощенно, с ошибками и затруднения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агает материал бессистемно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тсутствии ответа.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 в конце семестра изучения дисциплины проводится по результатам текущего контроля по медиане качественных оценок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труктура контрольных заданий для текущего контрол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ма 1.1. Информация, информационные процессы, информатика. Аппаратное обеспечение ПК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тный опрос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, З2, З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информатика?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информация» (в быту, в технике, в теории информации, в кибернетике)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 процесс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а информации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информации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 информации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-функциональная схема компьютера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процессора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компьютера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ферийные устройства П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2 - Шкала оценок за устный ответ. Правильный полный ответ на каждый предложенный вопрос – 1 балл. За 5 правильных ответов – 5 баллов. Максимальная оценка – 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 выполнения задания: 1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, З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тика – это наука о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е, свойствах, закономерностях и методах использования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и информации из одной формы в другую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х и методах обработки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свойствах обработки информ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е общество – это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которое не может существовать без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в котором информация является существенным и необходимым элементом для быстрого развит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компьютеризированное общество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в котором вся обработка данных производится только с помощью информационных технолог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и данные – это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и то же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 разные понят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– это числа или текст введенные в компьютер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– это информация, зафиксированная на машинном носителе информации или введенная в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ее полно отражает реальный мир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этих понятия одинаково точно отражают реальный мир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особа ввода в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не может быть представлена в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ом формат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4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Какие виды памяти используются в ПК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перативная память (ОЗУ) или RA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стоянная память (ПЗУ) RO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нешняя память (дискета, компакт диск, жесткий диск и т.д.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ответы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 Какие функции выполняет Центральный процессор (CPU)?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все арифметические и логические операции, перемещение данных и координацию взаимодействия различных устройств ЭВМ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только низкоуровневые команды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осуществления связи между электронными компонентами ПК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орость работы ПК в целом определяется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вычислений процессор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обмена данными с периферийными устройствами и оперативной памя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процессора и обмена данными с периферийными устройствами и оперативной памятью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еративная память (ОЗУ или RAM) служит для 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 очищается  при выключении питания ПК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при выключении питания ПК не очищает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, от состояния питания  ПК не зависит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из перечисленного не является прибором внешней памяти?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гибком магнитном диске (дисковод 3,5''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лазерном диске (CD-ROM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жестком магнитном диске (жесткий диск, винчестер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хема BIOS (микропрограмма загрузки ПК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2. Файловая структура организации данных в компьютере. Программное обеспечение П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3, З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йл – это 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ли данные на диске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информ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 оперативной памят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распечатанный на принтере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е документ в ОС Windows соответствует понятию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данных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фер обмена: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ограмма для поиска документов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пересылки данных между документам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файловый менеджер, в котором представлена иерархия папок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окумент на рабочем столе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 (расширение) файла указывает на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хранящейся информ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хранящейся информ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здания файла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йловая система 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файлов, размещенных на технических носителях в соответствии с определенным набором правил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накопителей на дисках и магнитных лентах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, обеспечивающая обслуживание фай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3. Основы устройства компьютерных сетей и сетевых технолог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х программ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х сообщений и приложенных файл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-страниц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кстовых сообщ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товый файл представляет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формате HTML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текстовой формате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e Bat – это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тор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клиент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load manage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кол SMTP служит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заголовка почтового файла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шифрования почтового файл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оч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кол РОРЗ служит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почтового файла на рабочей станции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исьма по сети с сервера на сервер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5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4. Основы компьютерной графи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6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ют три вида компьютер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ая, векторная, фрактальна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ая, растровая, цифрова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, текстовая, фрактальна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цепционная, растровая, векторн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ментарным объектом растровой графики являет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ментарным  объектом векторной графики  являет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Искажение изображения при изменении размера рисунка (масштабировании) –</w:t>
      </w:r>
      <w:r>
        <w:rPr>
          <w:rFonts w:cs="Times New Roman" w:ascii="Times New Roman" w:hAnsi="Times New Roman"/>
          <w:sz w:val="24"/>
          <w:szCs w:val="24"/>
        </w:rPr>
        <w:t xml:space="preserve"> один из недостатков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кталь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графи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кторный графический редактор…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be Photoshop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el Draw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DSe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2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1. Технология создания и обработки документов в текстовом редакто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итектура и состав ПЭВМ</w:t>
      </w:r>
    </w:p>
    <w:p>
      <w:pPr>
        <w:pStyle w:val="Heading2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И АРХИТЕКТУРЫ </w:t>
      </w:r>
      <w:r>
        <w:rPr>
          <w:rFonts w:cs="Times New Roman" w:ascii="Times New Roman" w:hAnsi="Times New Roman"/>
          <w:lang w:val="en-US"/>
        </w:rPr>
        <w:t>IB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C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рхитектура ПЭВМ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аппаратных и программных средств ПЭВМ, а также система взаимодействия их, обеспечивающая функционирование ПЭВМ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ое отличие</w:t>
      </w:r>
      <w:r>
        <w:rPr>
          <w:rFonts w:cs="Times New Roman" w:ascii="Times New Roman" w:hAnsi="Times New Roman"/>
          <w:sz w:val="28"/>
          <w:szCs w:val="28"/>
        </w:rPr>
        <w:t xml:space="preserve"> архитектуры </w:t>
      </w:r>
      <w:r>
        <w:rPr>
          <w:rFonts w:cs="Times New Roman" w:ascii="Times New Roman" w:hAnsi="Times New Roman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>- ее открытость и модульность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крытость</w:t>
      </w:r>
      <w:r>
        <w:rPr>
          <w:rFonts w:cs="Times New Roman" w:ascii="Times New Roman" w:hAnsi="Times New Roman"/>
          <w:sz w:val="28"/>
          <w:szCs w:val="28"/>
        </w:rPr>
        <w:t xml:space="preserve"> означает возможность замены отдельных компонентов ПЭВМ их более совершенными версиями, а также возможность подключения новых устройств к ПЭВ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с целью расширения ее возможностей.</w:t>
      </w:r>
    </w:p>
    <w:p>
      <w:pPr>
        <w:pStyle w:val="TextBodyIndent"/>
        <w:spacing w:before="240" w:after="120"/>
        <w:ind w:left="0"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Все компоненты компьютера оформлены в виде законченных конструкций – </w:t>
      </w:r>
      <w:r>
        <w:rPr>
          <w:rFonts w:cs="Arial" w:ascii="Arial" w:hAnsi="Arial"/>
          <w:sz w:val="24"/>
          <w:szCs w:val="24"/>
          <w:u w:val="single"/>
        </w:rPr>
        <w:t>модулей</w:t>
      </w:r>
      <w:r>
        <w:rPr>
          <w:rFonts w:cs="Arial" w:ascii="Arial" w:hAnsi="Arial"/>
          <w:sz w:val="24"/>
          <w:szCs w:val="24"/>
        </w:rPr>
        <w:t>, имеющих стандартные размеры и стандартные средства соединения с ЭВМ, т.е. они не связаны жестко, в единое неразъемное устройство: предусмотрена возможность быстрого подсоединения и отсоединения любого из них к ПЭВМ.</w:t>
      </w:r>
    </w:p>
    <w:p>
      <w:pPr>
        <w:pStyle w:val="Normal"/>
        <w:spacing w:before="240" w:after="20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ПЭВМ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ычно ПК состоят из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част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й бл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 (дисплей), для изображения графической и текстовой информа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а, позволяющая вводить символы в компьюте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пулятор мыш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й блок является самым главным, т.к. в нем располагаются все основные узлы компьютера. К системному блоку можно подключать различные устройства ввода и вывода информации, расширяя тем самым его функциональные возможности. Такие устройства называются внешними (периферийными).</w:t>
      </w:r>
    </w:p>
    <w:p>
      <w:pPr>
        <w:pStyle w:val="Heading2"/>
        <w:spacing w:before="0" w:after="0"/>
        <w:ind w:left="382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ЕДИНИЦЫ  ИЗМЕРЕНИЯ   ИНФОРМАЦИИ В ПК</w:t>
      </w:r>
    </w:p>
    <w:p>
      <w:pPr>
        <w:pStyle w:val="Normal"/>
        <w:spacing w:before="0" w:after="0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бит = 1 байт</w:t>
      </w:r>
    </w:p>
    <w:p>
      <w:pPr>
        <w:pStyle w:val="Normal"/>
        <w:spacing w:before="0" w:after="0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1024 байт =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байт = 1 Килобайт (Кбайт)</w:t>
      </w:r>
    </w:p>
    <w:p>
      <w:pPr>
        <w:pStyle w:val="Normal"/>
        <w:spacing w:before="0" w:after="0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Кбайт = 1 Мегабайт (Мбайт)</w:t>
      </w:r>
    </w:p>
    <w:p>
      <w:pPr>
        <w:pStyle w:val="Normal"/>
        <w:spacing w:before="0" w:after="0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Мбайт = 1 Гигабайт (Гбай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bookmarkStart w:id="0" w:name="bookmark0"/>
      <w:r>
        <w:rPr/>
        <w:t>Характеристика различных поколений ЭВМ</w:t>
      </w:r>
      <w:bookmarkEnd w:id="0"/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38"/>
        <w:gridCol w:w="1843"/>
        <w:gridCol w:w="1842"/>
        <w:gridCol w:w="1843"/>
        <w:gridCol w:w="1885"/>
      </w:tblGrid>
      <w:tr>
        <w:trPr>
          <w:trHeight w:val="728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оления</w:t>
            </w:r>
          </w:p>
          <w:p>
            <w:pPr>
              <w:pStyle w:val="22"/>
              <w:shd w:fill="auto" w:val="clear"/>
              <w:spacing w:lineRule="auto" w:line="276"/>
              <w:ind w:left="13" w:right="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</w:tr>
      <w:tr>
        <w:trPr>
          <w:trHeight w:val="625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76" w:right="71" w:hanging="0"/>
              <w:rPr/>
            </w:pPr>
            <w:r>
              <w:rPr>
                <w:b/>
                <w:sz w:val="24"/>
                <w:szCs w:val="24"/>
              </w:rPr>
              <w:t>Годы при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-1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-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-19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-...</w:t>
            </w:r>
          </w:p>
        </w:tc>
      </w:tr>
      <w:tr>
        <w:trPr>
          <w:trHeight w:val="709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76" w:right="71" w:hanging="0"/>
              <w:rPr/>
            </w:pPr>
            <w:r>
              <w:rPr>
                <w:b/>
                <w:sz w:val="24"/>
                <w:szCs w:val="24"/>
              </w:rPr>
              <w:t>Основной эле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лам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зис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ьная схема (ИС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ИС (БИС)</w:t>
            </w:r>
          </w:p>
        </w:tc>
      </w:tr>
      <w:tr>
        <w:trPr>
          <w:trHeight w:val="719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76" w:right="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стродей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оп/с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 оп/с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 оп/се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 xml:space="preserve"> оп/сек</w:t>
            </w:r>
          </w:p>
        </w:tc>
      </w:tr>
      <w:tr>
        <w:trPr>
          <w:trHeight w:val="824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76" w:right="71" w:hanging="0"/>
              <w:rPr/>
            </w:pPr>
            <w:r>
              <w:rPr>
                <w:b/>
                <w:sz w:val="24"/>
                <w:szCs w:val="24"/>
              </w:rPr>
              <w:t>Носитель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ок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</w:t>
            </w:r>
          </w:p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 дис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75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Д, CD, DVD, флеш-кар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набор текста по образцу, вставка сноски – 1 балл,  установка полей, выравнивание, выбор шрифта – 2 балла, вставка таблицы – 1 балл, оформление и заполнение таблицы  – 1 балл.  Всего – 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ких из перечисленных ниже форматах не позволяет сохранять данные MS Word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f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t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xt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является текстовым редактором…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dPad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Word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Excel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нот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существует кнопки управления окном…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ь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ть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ь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ить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анды работы с фрагментами текста Копировать и Вставить в MS Word находятся в меню 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раметры страницы в редактор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ожно изменить, выбрав пункты меню,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ка страницы/Параметры страницы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/Параметры страницы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/Страница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/Стили и оформление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2. Технология обработки числовой информации в электронных таблицах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счетное за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ть таблицу вычислений в 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</w:t>
      </w:r>
      <w:r>
        <w:rPr>
          <w:rFonts w:cs="Times New Roman" w:ascii="Times New Roman" w:hAnsi="Times New Roman"/>
          <w:bCs/>
          <w:sz w:val="24"/>
          <w:szCs w:val="24"/>
        </w:rPr>
        <w:t>. Ввести формулы в соответствующие яч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1585"/>
        <w:gridCol w:w="1701"/>
        <w:gridCol w:w="1742"/>
        <w:gridCol w:w="1074"/>
      </w:tblGrid>
      <w:tr>
        <w:trPr>
          <w:trHeight w:val="416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тестирования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О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язык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остранный язык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баллов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фанасьев И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бров Е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бьев И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ина А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лисеева О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лютин А.Д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ов А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нов Е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ов В.В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доров И.Л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ий балл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ница между лучшим результатом и средним балло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оформление и заполнение таблицы  – 1 балл, форматирование текстовой информации в таблице - 1 балл, правильный ввод формул – 3 балла. 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3. Основы работы с  базами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ть   базу   данных о студентах и их родителях; создать  простую форму данны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нные для выполнения практической работы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1  Студен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5"/>
        <w:gridCol w:w="1702"/>
        <w:gridCol w:w="1134"/>
        <w:gridCol w:w="709"/>
        <w:gridCol w:w="1276"/>
        <w:gridCol w:w="850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рожде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руп-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33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2  Родител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842"/>
        <w:gridCol w:w="198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 студ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 П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 35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В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ич Е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нзе 2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ая Л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возный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создание таблиц, правильная установка типов данных полей таблиц – 2 балла, заполнение таблиц – 1 балл, правильная установка связей между таблицами - 1 балл, создание формы базы данных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4. Технология обработки графической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рафическое 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2, З6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мблемы своей специальности в графическом редакто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 любой графический редактор,  создать эмблему специа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думать эскиз эмблемы. Можно использовать ресурсы Интернет для поиска отдельных элементов эмбле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эскиза оформить эмблему в любом редакторе с использованием любых доступ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содержанию и порядку оформления рабо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Эмблема оформляется на листе  формата А4 или А5. Преподавателю сдается электронный документ в формате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 xml:space="preserve"> или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Рисунок должен быть цветным. Форма эмблемы произволь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е допускается использование изображений герба РФ и общеизвестных брен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эмблеме художественно-графическими средствами следует воплотить в понятной, выразительной, оригинальной форме образ своей специальности, будущей профессии. Все объекты эмблемы должны нести символический смыс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иже или рядом с эмблемой дается  авторская трактовка значения каждого элемента символики в эмбл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тветствие выбранной символики  своей специальности – 1 балл;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уровень выполнения работы, гармоничность цветовой гаммы – 1 бал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замысла – 2 бал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элементов эмблемы – 1 бал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ксимальный результат 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–  90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80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5. Технология создания мультимедийных объекто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 xml:space="preserve">У3, З6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презентацию по специальности (не менее 10 слайдов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0" w:firstLine="567"/>
        <w:rPr>
          <w:u w:val="single"/>
        </w:rPr>
      </w:pPr>
      <w:r>
        <w:rPr/>
        <w:t xml:space="preserve">Выполните подбор информации по теме «Моя специальность». Информацию можно взять на сайте техникума </w:t>
      </w:r>
      <w:hyperlink r:id="rId6">
        <w:r>
          <w:rPr>
            <w:rStyle w:val="InternetLink"/>
            <w:rFonts w:eastAsia="Calibri"/>
          </w:rPr>
          <w:t>http://tpt.tom.ru/</w:t>
        </w:r>
      </w:hyperlink>
    </w:p>
    <w:p>
      <w:pPr>
        <w:pStyle w:val="Style19"/>
        <w:ind w:left="0" w:firstLine="567"/>
        <w:rPr/>
      </w:pPr>
      <w:r>
        <w:rPr/>
        <w:t>Выберите оформление презентации. На титульном слайде разместите название презентации, данные автора, наименование организации, логотип, год создания.</w:t>
      </w:r>
    </w:p>
    <w:p>
      <w:pPr>
        <w:pStyle w:val="Style19"/>
        <w:ind w:left="0" w:firstLine="567"/>
        <w:rPr/>
      </w:pPr>
      <w:r>
        <w:rPr/>
        <w:t>Создайте анимированные переходы между слайдами, а также анимацию некоторых объектов слайда.</w:t>
      </w:r>
    </w:p>
    <w:p>
      <w:pPr>
        <w:pStyle w:val="Style19"/>
        <w:ind w:left="0" w:firstLine="567"/>
        <w:jc w:val="both"/>
        <w:rPr/>
      </w:pPr>
      <w:r>
        <w:rPr/>
        <w:t xml:space="preserve">Сохраните Презентацию в формате по умолчанию или в режиме </w:t>
      </w:r>
      <w:r>
        <w:rPr>
          <w:i/>
        </w:rPr>
        <w:t>Демонстрация в PowerPoint</w:t>
      </w:r>
      <w:r>
        <w:rPr/>
        <w:t>, которая всегда будет открываться в режиме показа слайдов</w:t>
      </w:r>
      <w:r>
        <w:rPr>
          <w:i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выбор темы, создание заголовков слайдов – 1 балл, заполнение слайдов информацией – 1 балл, вставка рисунков в слайды - 1 балл, применение анимации – 2 балла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1. Работа в локаль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5, З7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дключитесь к сетевому принтеру в локальной сет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пользуя ресурсы Интернета, найдите информацию о 10 самых  популярных моделях  лазерных принте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спользуя MS Excel, составьте таблицу стоимости популярных моделей лазерных принтеров и постройте диаграмму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храните выполненную практическую работу в сетевой папк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печатайте свою работу на сетевом принтер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правьте таблицу с диаграммой по электронной почте на электронной адрес преподав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нформации в сети Интернет – 1 балл, составление таблицы в  Excel и заполнение информацией – 2 балла, построение диаграммы, печать на сетевом принтере - 1 балл, отправка таблицы с диаграммой по электронной почте – 1 балл.  Всего – 5 балл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2. Работа в глобальной се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4, З7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ресурсы Интернета, найдите информацию о 10 самых популярных электронных госуслуг России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уя MS Excel, составьте таблицу популярных электронных госуслуг России и постройте диаграмму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правьте таблицу с диаграммой по электронной почте на электронной адрес преподав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нформации в сети Интернет – 1 балл, составление таблицы в  Excel и заполнение информацией – 2 балла, построение диаграммы  - 1 балл, отправка таблицы с диаграммой по электронной почте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1. Практическое использование информационно-коммуникационных технолог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4, З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олните поиск информации по ключевому слову «Инфор</w:t>
        <w:softHyphen/>
        <w:t>матика». Выполните переход посредством гиперссылки на любую из найденных страниц. Для этого установите указатель мыши на ги</w:t>
        <w:softHyphen/>
        <w:t>перссылку и щелкните мышью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установке указателя мыши на гиперссыл</w:t>
        <w:softHyphen/>
        <w:t>ку он принимает вид руки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переход по адресу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ите поиск информации по ключевому слову «Инфор</w:t>
        <w:softHyphen/>
        <w:t>матика» посредством поискового сайта 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e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равните результаты поиска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узите любой поисковый сайт и выполните поиск ин</w:t>
        <w:softHyphen/>
        <w:t>формации на тему: «Устройство компьютера»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мотрите гиперссылки, найденные по заданному запро</w:t>
        <w:softHyphen/>
        <w:t>су. Используя наиболее подходящую, по вашему мнению, гипер</w:t>
        <w:softHyphen/>
        <w:t xml:space="preserve">ссылку, загрузи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у, соответствующую ей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сохран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ы на ваш компьютер в папку «Мои документы». Для этого совершите следующие дей</w:t>
        <w:softHyphen/>
        <w:t>ствия: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ай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 как...;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в открывшемся окне определите папку, в которой будет вы</w:t>
        <w:softHyphen/>
        <w:t xml:space="preserve">полняться сохранение, и нажмите кнопк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случае будет сохранена в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а и ее возможно просмотреть на любом локальном компьютере, даже не подклю</w:t>
        <w:softHyphen/>
        <w:t>ченном к сети Интернет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нужно сохранить отдельный рисунок 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страницы, то щелкните по нему правой кнопкой мыши и в контекстном меню выбер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ить рисунок как...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иалоговом окн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ение рисун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апка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пап</w:t>
        <w:softHyphen/>
        <w:t xml:space="preserve">ку, в которой нужно сохранить рисунок, 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мя файл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й</w:t>
        <w:softHyphen/>
        <w:t xml:space="preserve">те имя файла и щелкните по кноп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3. Скопируйте в документ Word результаты поиска в виде таблицы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лючевое слов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езультаты поис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</w:t>
              <w:softHyphen/>
              <w:t>матик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компьютер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18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18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</w:tbl>
    <w:p>
      <w:pPr>
        <w:pStyle w:val="Normal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 сохранение информации в папке – 2 балла, заполнение таблицы – 2 балла, правильное форматирование текста  -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 Перечень материалов, оборудования и информационных источников, используемых в аттеста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лы и компьютеры для студентов (14 шт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ка (под маркер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те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Ф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тес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 Плю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ые интерактивные мини-тренажеры, интернет-ресур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arningApps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нажеры-имитаторы, автоматизированные обучающие системы нефтегазового направления.</w:t>
      </w:r>
    </w:p>
    <w:p>
      <w:pPr>
        <w:pStyle w:val="13"/>
        <w:tabs>
          <w:tab w:val="clear" w:pos="708"/>
          <w:tab w:val="left" w:pos="567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74" w:after="20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яхович В. Ф. Основы информа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[Электронный ресурс] : учебник / В. Ф. Ляхович, В. А. Молодцов, Н. Б. Рыжикова.  – М.  КноРус, 2018. – 347 с. – (Среднее профессиональное образование). – 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769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20).</w:t>
      </w:r>
    </w:p>
    <w:p>
      <w:pPr>
        <w:pStyle w:val="Style2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Н. Д. Информат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: учебник / Н. Д. Угринович. – М.: КноРус, 2018. –  377 с. – (Среднее профессиональное образование)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18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20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 Н. Д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Информатика. Практику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: практикум / Н. Д. Угринович. – М.: КноРус, 2018. – 264 с. – (Среднее профессиональное образование). – 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22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20).</w:t>
      </w:r>
    </w:p>
    <w:p>
      <w:pPr>
        <w:pStyle w:val="Style21"/>
        <w:shd w:fill="FFFFFF" w:val="clear"/>
        <w:ind w:left="70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shd w:fill="FFFFFF" w:val="clear"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1"/>
        <w:shd w:fill="FFFFFF" w:val="clear"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а Е. В. Информатика [Электронный ресурс]: учебник для студ. учреждений сред. проф. учеб. заведений / Е. В. Михеева, О. И. Титова. – М.: ИЦ Академия, 2017. – 400 с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academia-moscow.ru/reader/?id=2945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20).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еева Е. В. Информатика. Практикум [Электронный ресурс]: учеб. пособие для студ. учреждений сред. проф. учеб. заведений. – М.: ИЦ Академия, 2017. – 223 с.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жим доступа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cademia-moscow.ru/reader/?id=293838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Normal"/>
        <w:spacing w:lineRule="auto" w:line="240" w:before="24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-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[Электронный ресурс]. -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20).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-образовательных ресурсов [Электронный ресурс]. -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20).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 [Электронный ресурс]. -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20).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сообщества профобразовани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fobrazovanie.org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. - Режим доступа: (дата обращения: 30.08.2020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</w:tabs>
        <w:suppressAutoHyphens w:val="tru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ПЭВМ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персональная электронно-вычислительная машин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с отступом Знак"/>
    <w:basedOn w:val="Style12"/>
    <w:qFormat/>
    <w:rPr>
      <w:sz w:val="22"/>
      <w:szCs w:val="22"/>
    </w:rPr>
  </w:style>
  <w:style w:type="character" w:styleId="1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44"/>
      <w:szCs w:val="44"/>
      <w:u w:val="none"/>
    </w:rPr>
  </w:style>
  <w:style w:type="character" w:styleId="12">
    <w:name w:val="Заголовок №1"/>
    <w:basedOn w:val="11"/>
    <w:qFormat/>
    <w:rPr>
      <w:color w:val="000000"/>
      <w:w w:val="100"/>
      <w:position w:val="0"/>
      <w:sz w:val="44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rFonts w:ascii="Times New Roman" w:hAnsi="Times New Roman" w:cs="Times New Roman"/>
      <w:shd w:fill="FFFFFF" w:val="clear"/>
    </w:rPr>
  </w:style>
  <w:style w:type="character" w:styleId="216pt">
    <w:name w:val="Основной текст (2) + 16 pt"/>
    <w:basedOn w:val="21"/>
    <w:qFormat/>
    <w:rPr>
      <w:color w:val="000000"/>
      <w:spacing w:val="0"/>
      <w:w w:val="100"/>
      <w:position w:val="0"/>
      <w:sz w:val="32"/>
      <w:sz w:val="32"/>
      <w:szCs w:val="32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tpt.tom.ru/" TargetMode="External"/><Relationship Id="rId7" Type="http://schemas.openxmlformats.org/officeDocument/2006/relationships/hyperlink" Target="https://www.book.ru/book/927691" TargetMode="External"/><Relationship Id="rId8" Type="http://schemas.openxmlformats.org/officeDocument/2006/relationships/hyperlink" Target="https://www.book.ru/book/924189" TargetMode="External"/><Relationship Id="rId9" Type="http://schemas.openxmlformats.org/officeDocument/2006/relationships/hyperlink" Target="https://www.book.ru/book/924220" TargetMode="External"/><Relationship Id="rId10" Type="http://schemas.openxmlformats.org/officeDocument/2006/relationships/hyperlink" Target="http://www.academia-moscow.ru/reader/?id=294574" TargetMode="External"/><Relationship Id="rId11" Type="http://schemas.openxmlformats.org/officeDocument/2006/relationships/hyperlink" Target="http://www.academia-moscow.ru/reader/?id=293838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www.profobrazovanie.org/" TargetMode="External"/><Relationship Id="rId16" Type="http://schemas.openxmlformats.org/officeDocument/2006/relationships/footer" Target="foot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41:00Z</dcterms:created>
  <dc:creator>Пользователь</dc:creator>
  <dc:description/>
  <cp:keywords/>
  <dc:language>en-US</dc:language>
  <cp:lastModifiedBy>User</cp:lastModifiedBy>
  <cp:lastPrinted>2018-10-16T14:21:00Z</cp:lastPrinted>
  <dcterms:modified xsi:type="dcterms:W3CDTF">2020-09-11T07:10:00Z</dcterms:modified>
  <cp:revision>190</cp:revision>
  <dc:subject/>
  <dc:title/>
</cp:coreProperties>
</file>