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стное государственное бюджет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омский политехнический техникум»</w:t>
      </w:r>
    </w:p>
    <w:p>
      <w:pPr>
        <w:pStyle w:val="TextBody"/>
        <w:widowControl w:val="false"/>
        <w:spacing w:before="0" w:after="0"/>
        <w:jc w:val="center"/>
        <w:rPr>
          <w:caps/>
        </w:rPr>
      </w:pPr>
      <w:r>
        <w:rPr/>
        <w:t>(ОГБПОУ «ТПТ»)</w:t>
      </w:r>
    </w:p>
    <w:p>
      <w:pPr>
        <w:pStyle w:val="Normal"/>
        <w:autoSpaceDE w:val="false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контрольно</w:t>
      </w:r>
      <w:r>
        <w:rPr>
          <w:rFonts w:cs="Times New Roman" w:ascii="Times New Roman" w:hAnsi="Times New Roman"/>
          <w:b/>
          <w:sz w:val="24"/>
          <w:szCs w:val="24"/>
        </w:rPr>
        <w:t xml:space="preserve">-ОЦЕНОЧНЫХ СРЕДСТВ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учебной дисциплине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  <w:shd w:fill="FFFFFF" w:val="clear"/>
        </w:rPr>
        <w:t xml:space="preserve">оп.10. ИНФОРМАЦИОННЫЕ ТЕХНОЛОГИИ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  <w:shd w:fill="FFFFFF" w:val="clear"/>
        </w:rPr>
        <w:t>В ПРОФЕССИОНАЛЬНОЙ ДЕЯТЕЛЬНОСТИ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профессиональной образовательной программы (ОПОП) 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специальности СПО:</w:t>
      </w:r>
      <w:r>
        <w:rPr/>
        <w:t xml:space="preserve"> </w:t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874"/>
      </w:tblGrid>
      <w:tr>
        <w:trPr>
          <w:trHeight w:val="316" w:hRule="atLeast"/>
        </w:trPr>
        <w:tc>
          <w:tcPr>
            <w:tcW w:w="148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5.02.12</w:t>
            </w:r>
          </w:p>
        </w:tc>
        <w:tc>
          <w:tcPr>
            <w:tcW w:w="787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онтаж, техническое обслуживание и ремонт промышленного оборудования (по отраслям)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ск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т контрольно-оценочных средств разработан на основе Федерального государственного образовательного стандарта среднего профессионального образования по специальности: </w:t>
      </w:r>
      <w:r>
        <w:rPr>
          <w:rFonts w:cs="Times New Roman" w:ascii="Times New Roman" w:hAnsi="Times New Roman"/>
          <w:i/>
          <w:sz w:val="24"/>
          <w:szCs w:val="24"/>
        </w:rPr>
        <w:t xml:space="preserve">15.02.12 Монтаж, техническое обслуживание и ремонт промышленного оборудования  (по отраслям) </w:t>
      </w:r>
      <w:r>
        <w:rPr>
          <w:rFonts w:cs="Times New Roman" w:ascii="Times New Roman" w:hAnsi="Times New Roman"/>
          <w:sz w:val="24"/>
          <w:szCs w:val="24"/>
        </w:rPr>
        <w:t>и рабочей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раммы учебной дисциплины </w:t>
      </w:r>
      <w:r>
        <w:rPr>
          <w:rFonts w:cs="Times New Roman" w:ascii="Times New Roman" w:hAnsi="Times New Roman"/>
          <w:i/>
          <w:sz w:val="24"/>
          <w:szCs w:val="24"/>
        </w:rPr>
        <w:t xml:space="preserve">ОП.10. </w:t>
      </w:r>
      <w:r>
        <w:rPr>
          <w:rFonts w:cs="Times New Roman" w:ascii="Times New Roman" w:hAnsi="Times New Roman"/>
          <w:bCs/>
          <w:i/>
          <w:sz w:val="24"/>
          <w:szCs w:val="24"/>
        </w:rPr>
        <w:t>ИНФОРМАЦИОННЫЕ ТЕХНОЛОГИИ В ПРОФЕССИОНАЛЬНОЙ ДЕЯТЕЛЬ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529"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м. директора  по УМР ____________ Н.А.Калугина </w:t>
      </w:r>
    </w:p>
    <w:p>
      <w:pPr>
        <w:pStyle w:val="Normal"/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___»  ___________  2023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амсонова О. В., преподаватель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169"/>
      </w:tblGrid>
      <w:tr>
        <w:trPr/>
        <w:tc>
          <w:tcPr>
            <w:tcW w:w="5920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цикловой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ческой комиссии (ЦМК)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онаучных дисциплин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9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 от «___» __________ 2023 г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ЦМК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Е.А. Метелькова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9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719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spacing w:lineRule="auto" w:line="312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но-оценочные средства (КОС) предназначены для контроля и оценки образовательных достижений обучающихся, освоивших программу учебной дисциплины </w:t>
      </w:r>
      <w:r>
        <w:rPr>
          <w:rFonts w:cs="Times New Roman" w:ascii="Times New Roman" w:hAnsi="Times New Roman"/>
          <w:i/>
          <w:sz w:val="24"/>
          <w:szCs w:val="24"/>
        </w:rPr>
        <w:t>«</w:t>
      </w:r>
      <w:r>
        <w:rPr>
          <w:rFonts w:cs="Times New Roman" w:ascii="Times New Roman" w:hAnsi="Times New Roman"/>
          <w:bCs/>
          <w:i/>
          <w:sz w:val="24"/>
          <w:szCs w:val="24"/>
        </w:rPr>
        <w:t>Информационные технологии в профессиональной деятельности</w:t>
      </w:r>
      <w:r>
        <w:rPr>
          <w:rFonts w:cs="Times New Roman" w:ascii="Times New Roman" w:hAnsi="Times New Roman"/>
          <w:i/>
          <w:sz w:val="24"/>
          <w:szCs w:val="24"/>
        </w:rPr>
        <w:t>»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С включают контрольные материалы для проведения текущего контроля и промежуточной аттестации в форме </w:t>
      </w:r>
      <w:r>
        <w:rPr>
          <w:rFonts w:cs="Times New Roman" w:ascii="Times New Roman" w:hAnsi="Times New Roman"/>
          <w:i/>
          <w:sz w:val="24"/>
          <w:szCs w:val="24"/>
        </w:rPr>
        <w:t>дифференцированного зачета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 разработаны на основании положений: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профессиональной образовательной программы по специальности: </w:t>
      </w:r>
      <w:r>
        <w:rPr>
          <w:rFonts w:cs="Times New Roman" w:ascii="Times New Roman" w:hAnsi="Times New Roman"/>
          <w:i/>
          <w:sz w:val="24"/>
          <w:szCs w:val="24"/>
        </w:rPr>
        <w:t>15.02.12 Монтаж, техническое обслуживание и ремонт промышленного оборудования  (по отраслям)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609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раммы учебной дисциплины </w:t>
      </w:r>
      <w:r>
        <w:rPr>
          <w:rFonts w:cs="Times New Roman" w:ascii="Times New Roman" w:hAnsi="Times New Roman"/>
          <w:i/>
          <w:sz w:val="24"/>
          <w:szCs w:val="24"/>
        </w:rPr>
        <w:t>«</w:t>
      </w:r>
      <w:r>
        <w:rPr>
          <w:rFonts w:cs="Times New Roman" w:ascii="Times New Roman" w:hAnsi="Times New Roman"/>
          <w:bCs/>
          <w:i/>
          <w:sz w:val="24"/>
          <w:szCs w:val="24"/>
        </w:rPr>
        <w:t>Информационные технологии в профессиональной деятельности</w:t>
      </w:r>
      <w:r>
        <w:rPr>
          <w:rFonts w:cs="Times New Roman" w:ascii="Times New Roman" w:hAnsi="Times New Roman"/>
          <w:i/>
          <w:sz w:val="24"/>
          <w:szCs w:val="24"/>
        </w:rPr>
        <w:t>».</w:t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suppressAutoHyphens w:val="true"/>
        <w:spacing w:lineRule="auto" w:line="360" w:before="0" w:after="0"/>
        <w:jc w:val="both"/>
        <w:outlineLvl w:val="0"/>
        <w:rPr/>
      </w:pPr>
      <w:r>
        <w:rPr/>
        <w:t>2. Результаты освоения дисциплины, подлежащие проверке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680"/>
      </w:tblGrid>
      <w:tr>
        <w:trPr>
          <w:trHeight w:val="745" w:hRule="atLeast"/>
        </w:trPr>
        <w:tc>
          <w:tcPr>
            <w:tcW w:w="9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(освоенные умения, усвоенные знания)</w:t>
            </w:r>
          </w:p>
        </w:tc>
      </w:tr>
      <w:tr>
        <w:trPr>
          <w:trHeight w:val="685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К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и наименование умений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и наименование знаний</w:t>
            </w:r>
          </w:p>
        </w:tc>
      </w:tr>
      <w:tr>
        <w:trPr>
          <w:trHeight w:val="251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1. Умение оформлять конструкторскую и  технологическую документацию с   использованием специальных  компьютерных программ.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1. Знание базовых, системных, программных продуктов и пакетов прикладных программ.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Распределение объектов контроля (знаний и умений) на текущий контроль и промежуточную аттестацию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239"/>
        <w:gridCol w:w="1865"/>
        <w:gridCol w:w="1208"/>
        <w:gridCol w:w="1181"/>
        <w:gridCol w:w="1865"/>
      </w:tblGrid>
      <w:tr>
        <w:trPr>
          <w:trHeight w:val="238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элемен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ний 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аттестации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элемен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й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аттестации</w:t>
            </w:r>
          </w:p>
        </w:tc>
      </w:tr>
      <w:tr>
        <w:trPr>
          <w:trHeight w:val="165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</w:t>
            </w:r>
          </w:p>
        </w:tc>
      </w:tr>
      <w:tr>
        <w:trPr>
          <w:trHeight w:val="23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аспределение типов контрольных заданий по элементам знаний и умений при текущем контрол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Условное обозначение типов контрольных заданий: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 – графическое  задание (выполненное вручную или с использованием средств компьютерной графики)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– практическое задание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 – расчетное задание, выполненное в электронных таблицах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 – тестирование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0"/>
        <w:gridCol w:w="1604"/>
        <w:gridCol w:w="1493"/>
      </w:tblGrid>
      <w:tr>
        <w:trPr>
          <w:trHeight w:val="349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программе УД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элемента знаний/ Форма текущего контроля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</w:t>
            </w:r>
          </w:p>
        </w:tc>
      </w:tr>
      <w:tr>
        <w:trPr>
          <w:trHeight w:val="585" w:hRule="atLeast"/>
        </w:trPr>
        <w:tc>
          <w:tcPr>
            <w:tcW w:w="8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Автоматизированная  обработка  информации в профессиональной деятельности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1. Автоматизированные системы  обработки  информа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>
          <w:trHeight w:val="381" w:hRule="atLeast"/>
        </w:trPr>
        <w:tc>
          <w:tcPr>
            <w:tcW w:w="8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Методы и приемы обеспечения информационной безопасности</w:t>
            </w:r>
          </w:p>
        </w:tc>
      </w:tr>
      <w:tr>
        <w:trPr>
          <w:trHeight w:val="926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защиты информации. Правовые аспекты использования информационных технологий и программного обеспечения.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8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Базовые системные программные продукты и пакеты прикладных программ в области профессиональной деятельности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1. Технология создания и обработки документов в текстовом редактор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2. Создание комплексного текстового докумен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3. Технология обработки числовой информации в электронных таблица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4. Создание комплексной электронной таблиц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5. Обработка баз данны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3.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бработки графической информа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8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. Сетевые компьютерные технологии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4.1. Современные коммуникационные технолог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Система оценки образовательных достижений обучающихс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индивидуальных образовательных достижений обучающихся предполагается в форме текущего контроля умений и знаний и промежуточной аттестации. Ежемесячно преподавателем осуществляется оценка аудиторной деятельности обучающихся в форме контрольной точки. Результаты текущего контроля складываются из результатов: работы студентов на занятиях, в т.ч. практически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допуска к промежуточной аттестации обязательно выполнение всех практических работ. При оценке всех видов работ обучающихся используется следующая  шкала</w:t>
      </w:r>
      <w:r>
        <w:rPr>
          <w:rFonts w:cs="Times New Roman" w:ascii="Times New Roman" w:hAnsi="Times New Roman"/>
          <w:bCs/>
          <w:sz w:val="24"/>
          <w:szCs w:val="24"/>
        </w:rPr>
        <w:t xml:space="preserve"> оценки образовательных достиж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 - Шкала оценок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 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 xml:space="preserve">Качественная оценка уровня подготовки 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вербальный аналог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8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7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1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фференцированный зачет в конце семестра изучения дисциплины проводится по результатам текущего контроля по медиане качественных оценок. 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Структура контрольных заданий для текущего контроля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1.1. Автоматизированные системы  обработки  информаци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стовое задание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ролируемые объекты: З1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Выберите правильное определение информационных технологий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нформационная технология – это наука об использовании информации в технологических процессах 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формационная технология – это технология созданная информационных продуктов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формационная технология – это организованная совокупность процессов, элементов, устройств и методов, используемых для обработки информации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формационная технология – это технологически обоснованные приемы и методы обработки информации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кажите информационную технологию, которую можно классифицировать как базовую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ология расчета заработной платы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ология математических вычислений алгебраических выражений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хнология работы в пакете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xcel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ология программирования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Автоматизированная система функционирует…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ети Интернет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корпоративной сети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участии человека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лностью автоматически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Интегрированная автоматизированная система образуется…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базе Интернет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 отдельных систем и комплексов, объединенных в единую систему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системных разработках фирмы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icrosoft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основе определенной базы данных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Информационные системы – это…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ссивы данных об объектах реального мира с программно-аппаратными средствами для их обработки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раммы для обработки большого количества статистических данных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раммно-аппаратные средства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ссивы данных об объектах реального мира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е количество тестовых заданий  по теме – 20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стирование проводится в автоматизированном режиме на компьютерах, каждому студенту предлагается индивидуальный набор из 15 заданий, сформированный случайным образом. В каждом задании следует выбрать правильный вариант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 представлены в таблице 1 – Шкала оцено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ремя выполнения – 10 мин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2.1.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нципы защиты информации. Правовые аспекты использования информационных технологий и программного обеспечения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стовое задание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ролируемые объекты: З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формационная безопасность – это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щищенность информационной среды предприятия от внешних угроз ее формированию, использованию и развитию 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щищенность информационной среды предприятия от внутренних угроз ее формированию, использованию и развитию 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щищенность информационной среды предприятия от внешних и внутренних угроз ее формированию, использованию и развитию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формационная безопасность – это процесс соблюдения аспектов (атрибутов безопасности):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ономичности, конфиденциальности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сти, доступности, целостности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ономичности, релевантности, целостности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ступности, целостности, конфиденциальности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ступность информации – это свойство информации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овать нуждам, запросам пользователя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можность проведения всех операций по обработке информации (чтение, изменение, сохранение, пересылка и др.)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е понятие относится только к информации, размещенной в сети Интернет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лостность информации – это… 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о, предполагающее сохранение информации на электронных и бумажных носителях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может относиться только к организации в целом, включая всю информацию данной организации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ответствие логической структуры информации определенным правилам, причем, процессы обработки информации не должны нарушать общую структуру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фиденциальность информации – это возможность…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чтения информации, без ее обработки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ступа к информации определенного круга лиц в соответствии с установленными правилами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а к информации за определенную плату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гроза – это…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, которые привели к нарушению безопасности информации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которое потенциально возможное нарушение безопасности информации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е понятие относится только к компьютерным вирусам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така – это…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йствия, целью которых является нарушение безопасности информации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лько те действия, которые уже привели к нарушению безопасности информации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е понятие относится только к компьютерным вирусам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вентивные меры по обеспечению безопасности информации предполагают…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ые действия по обеспечению безопасности информации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йствия, направленные на организацию защиты, упреждающе (т.е. до того момента, когда проблема возникла)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на уровне антивирусных средств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на уровне доступа пользователей к ресурсам организации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кон «О персональных данных»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2 – ФЗ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3 – ФЗ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7 – ФЗ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 – ФЗ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сональные данные – это (выберите наиболее полный ответ)…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ожительства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паспорта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юбая информация, относящаяся к физическому лицу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щедоступные персональные данные – это (выберите наиболее полный ответ)…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ые персональные данные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сональные данные, доступ к которым неограниченного круга лиц предоставлен с согласия физического лица 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заработной плате физического лица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: паспортные данные, ИНН, адрес местожительства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езличивание персональных данных – это…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ое прекращение обработки персональных данных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персональными данными только определенного круга лиц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йствия, в результате которых невозможно определить принадлежность персональных данных конкретному физическому лицу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, в результате которых невозможно восстановить содержимое персональных данных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ператор персональных данных – это…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е физическое лицо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, осуществляющая обработку персональных данных, определяющая цели и содержание обработки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, которая осуществляет передачу персональных данных через Государственную границу РФ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тановление подлинности объекта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тентификация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ирование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ние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своение какому-либо субъекту или объекту уникального имени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дентификация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тентификация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ирование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ние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истема защиты информации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окупность организационных и технологических мер, технических средств, правовых норм, направленных на противодействие угрозам нарушителей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мероприятий с целью системного обеспечения передаваемой, хранимой и обрабатываемой информации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сть мер, направленных на обеспечение физической целостности информации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редства защиты, предназначенные создать некоторую физически замкнутую среду вокруг объекта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ологические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онно-административные 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ые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уществуют средства защиты информации (отметить неверный ответ)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онно-административные 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ые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ие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ифицирующие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существующие средства защиты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енные 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е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ие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вокупность данных, которая  может содержать подлежащие защите сведения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менты защиты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защиты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 защиты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инал пользователя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цессы, относящиеся к злоумышленным нарушениям надежности информации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санкционированный просмотр данных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хи в каналах и линиях связи внешней среды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й сбой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рганизационно-административные средства защиты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граничение доступа к информации в соответствии с функциональными обязанностями должностных лиц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автономных средств защиты аппаратуры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пользователей компьютерных средств в журналах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лючение пользователя от Интернета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тановление системы паролей относится к методу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тентификации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и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тификации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цессы по нарушению надежности информации классифицируют на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чайные и злоумышленные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ие и безымянные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ые и несамостоятельные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овые и системные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ры, ограничивающие несанкционированный доступ (отметить неверный ответ)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хранить пароли в вычислительной системе в  незашифрованном виде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ще менять пароль</w:t>
      </w:r>
    </w:p>
    <w:p>
      <w:pPr>
        <w:pStyle w:val="Normal"/>
        <w:numPr>
          <w:ilvl w:val="1"/>
          <w:numId w:val="1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ть максимально короткие парол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ражение компьютерными вирусами может произойти в процессе…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ы с файлами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тирования дискеты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ключения компьютера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ати на принтер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грамма, не являющаяся антивирусной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P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frag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d32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 Web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ирус может появиться в компьютере следующим образом…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меститься с флешки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шении математической задачи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ключении к компьютеру модема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произвольно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айловые вирусы поражают…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аратную часть компьютера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ые области компьютера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ы и документы на внешних носителях памяти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ую память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пьютерным вирусом является..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оверки и лечения дисков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ая программа, созданная на языках низкого уровня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, скопированная с плохо отформатированной дискеты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ьная программа небольшого размера, которая может приписывать себя к другим программам, она обладает способностью " размножаться "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ражение «почтовым» вирусом происходит…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 открытии зараженного файла, присланного с письмом п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-mail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ключении к почтовому серверу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одключении к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>eb-серверу, зараженному «почтовым» вирусом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олучении с письмом, присланном по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mail, зараженного файл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пределяющим параметром эффективности работы антивирусной программы является …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бильность и надежность работы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работы программы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рма-производитель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кость, занимаемая на диске антивирусной программой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нтивирусной называется специальная программа …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оздания и распространения компьютерных вирусов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тирующая код компьютерных вирусов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оздания новых программ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бнаружения, уничтожения и защиты от компьютерных вирус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етевые вирусы распространяются …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грузке драйвера устройства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азличным компьютерным сетям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грузочных секторах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оперативную память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 многоплатформенностью антивирусной программы понимается …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с файлами различных типов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ерсий программы под различные  конфигурации компьютера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ичие версий программы под различные операционные системы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большого объема вирусной базы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 объемом вирусной базы понимается …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обнаруживаемых программой вирусов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существующих вирусов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неучтенных программой вирусов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проверяемых файл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айл, содержащий внедренный в него вирус, называется …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усным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раженным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рченным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авильным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зависимости от принципа работы выделяют группы антивирусных программ …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неры, макросы, фаги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неры, базы данных, ревизоры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тора (фаги), ревизоры (инспекторы), базы данных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екторы, доктора (фаги), ревизоры (инспекторы), фильтры (сторожа), вакцинаторы (иммунизаторы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нтивирусные программы доктора (фаги) выполняют …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иск зараженных файлов и их лечение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известных вирусов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твращение заражения файлов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ие известных вирус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нтивирусные программы фильтры выполняют …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зараженных файлов и их лечение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известных вирусов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пользователя обо всех попытках какой-либо программы записаться на диск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ие известных вирус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нтивирусные программы детекторы выполняют …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зараженных файлов и их лечение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известных вирусов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пользователя обо всех попытках какой-либо программы записаться на диск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ие известных вирус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нтивирусные программы, оказывающие действие на определенный тип вирусов, и работающие таким образом, что вирус уже считает программу зараженной, называются…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кцинаторы (иммунизаторы)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ьтры (сторожа)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изоры (инспекторы)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тора (фаг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е количество тестовых заданий  по теме – 4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ние проводится в автоматизированном режиме на компьютерах, каждому студенту предлагается индивидуальный набор из 20 заданий, сформированный случайным образом. В каждом задании следует выбрать правильный вариант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 представлены в таблице 1 – Шкала оце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– 15 м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тестовое задание по теме </w:t>
      </w:r>
      <w:r>
        <w:rPr>
          <w:rFonts w:cs="Times New Roman" w:ascii="Times New Roman" w:hAnsi="Times New Roman"/>
          <w:bCs/>
          <w:sz w:val="24"/>
          <w:szCs w:val="24"/>
        </w:rPr>
        <w:t>2.1. «</w:t>
      </w:r>
      <w:r>
        <w:rPr>
          <w:rFonts w:cs="Times New Roman" w:ascii="Times New Roman" w:hAnsi="Times New Roman"/>
          <w:sz w:val="24"/>
          <w:szCs w:val="24"/>
        </w:rPr>
        <w:t>Принципы защиты информации. Правовые аспекты использования информационных технологий и программного обеспечения»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8"/>
        <w:gridCol w:w="141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3.1. Технология создания и обработки документов в текстовом редакто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Практическое зад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ролируемые объекты: У1, З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Зад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печатать и отформатировать текст по образцу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пециальная бумага с покрытием под 720 </w:t>
      </w:r>
      <w:r>
        <w:rPr>
          <w:rFonts w:cs="Arial" w:ascii="Arial" w:hAnsi="Arial"/>
          <w:b/>
          <w:bCs/>
          <w:sz w:val="24"/>
          <w:szCs w:val="24"/>
          <w:lang w:bidi="en-US"/>
        </w:rPr>
        <w:t>dp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ля достижения высокого качества печати с разрешением 720 точка/дюйм вам необходимо распечатать свои документы на специальной бумаге с покрытием типа  </w:t>
      </w:r>
      <w:r>
        <w:rPr>
          <w:rFonts w:cs="Times New Roman" w:ascii="Times New Roman" w:hAnsi="Times New Roman"/>
          <w:bCs/>
          <w:sz w:val="24"/>
          <w:szCs w:val="24"/>
          <w:lang w:bidi="en-US"/>
        </w:rPr>
        <w:t>EPSON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en-US"/>
        </w:rPr>
        <w:t>Special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en-US"/>
        </w:rPr>
        <w:t>coated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en-US"/>
        </w:rPr>
        <w:t>paper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en-US"/>
        </w:rPr>
        <w:t>for</w:t>
      </w:r>
      <w:r>
        <w:rPr>
          <w:rFonts w:cs="Times New Roman" w:ascii="Times New Roman" w:hAnsi="Times New Roman"/>
          <w:bCs/>
          <w:sz w:val="24"/>
          <w:szCs w:val="24"/>
        </w:rPr>
        <w:t xml:space="preserve"> 720 </w:t>
      </w:r>
      <w:r>
        <w:rPr>
          <w:rFonts w:cs="Times New Roman" w:ascii="Times New Roman" w:hAnsi="Times New Roman"/>
          <w:bCs/>
          <w:sz w:val="24"/>
          <w:szCs w:val="24"/>
          <w:lang w:bidi="en-US"/>
        </w:rPr>
        <w:t>dpi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en-US"/>
        </w:rPr>
        <w:t>printing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римеча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Перед печатью убедитесь в том, что блок цветной печатающей головки установлен и в меню </w:t>
      </w:r>
      <w:r>
        <w:rPr>
          <w:rFonts w:cs="Times New Roman" w:ascii="Times New Roman" w:hAnsi="Times New Roman"/>
          <w:bCs/>
          <w:i/>
          <w:sz w:val="24"/>
          <w:szCs w:val="24"/>
          <w:lang w:bidi="en-US"/>
        </w:rPr>
        <w:t>Document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en-US"/>
        </w:rPr>
        <w:t>Type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(Тип документа) выбран параметр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bidi="en-US"/>
        </w:rPr>
        <w:t>Color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bidi="en-US"/>
        </w:rPr>
        <w:t>Hea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bidi="en-US"/>
        </w:rPr>
        <w:t>Uni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Блок Цветной Печатающей Головк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Образцы этой бумаги поставляется вместе с вашим принтером. Выполняйте в основном те же базовые инструкции, которые изложены в разделе “Загрузка бумаги” нашего </w:t>
      </w:r>
      <w:r>
        <w:rPr>
          <w:rFonts w:cs="Times New Roman" w:ascii="Times New Roman" w:hAnsi="Times New Roman"/>
          <w:bCs/>
          <w:i/>
          <w:sz w:val="24"/>
          <w:szCs w:val="24"/>
        </w:rPr>
        <w:t>Руководства по установке принтера</w:t>
      </w:r>
      <w:r>
        <w:rPr>
          <w:rFonts w:cs="Times New Roman" w:ascii="Times New Roman" w:hAnsi="Times New Roman"/>
          <w:bCs/>
          <w:sz w:val="24"/>
          <w:szCs w:val="24"/>
        </w:rPr>
        <w:t>, как загружать специальную бумагу в устройство автоматической подачи листов. Однако необходимо соблюдать следующие важные меры предосторожности при печати на такой бумаг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верьте, чтобы листы были обращены печатной стороной вверх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чатная поверхность белее основ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96"/>
          <w:szCs w:val="96"/>
        </w:rPr>
      </w:pPr>
      <w:r>
        <w:rPr>
          <w:rFonts w:eastAsia="Wingdings" w:cs="Wingdings" w:ascii="Wingdings" w:hAnsi="Wingdings"/>
          <w:bCs/>
          <w:sz w:val="96"/>
          <w:szCs w:val="96"/>
        </w:rPr>
        <w:t>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4045</wp:posOffset>
                </wp:positionH>
                <wp:positionV relativeFrom="paragraph">
                  <wp:posOffset>-148590</wp:posOffset>
                </wp:positionV>
                <wp:extent cx="5219065" cy="913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065" cy="913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Предостережение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касайтесь руками печатной поверхности бумаги. Удерживайте бумагу за кромки листов. В  противном случае влажные пальцы ваших рук будут оставлять жирные пятна, что может ухудшить качество печат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5pt;height:71.95pt;mso-wrap-distance-left:9.05pt;mso-wrap-distance-right:9.05pt;mso-wrap-distance-top:0pt;mso-wrap-distance-bottom:0pt;margin-top:-11.7pt;mso-position-vertical-relative:text;margin-left:4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</w:rPr>
                        <w:t>Предостережение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е касайтесь руками печатной поверхности бумаги. Удерживайте бумагу за кромки листов. В  противном случае влажные пальцы ваших рук будут оставлять жирные пятна, что может ухудшить качество печа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Механические характеристик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особы подачи бумаги:</w:t>
        <w:tab/>
        <w:tab/>
        <w:tab/>
        <w:t>Фрикцион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45" w:hanging="424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водка бумаги:</w:t>
        <w:tab/>
        <w:tab/>
        <w:t>Устройство автоматической подачи листов заднего распол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Вместимость подставки:</w:t>
        <w:tab/>
        <w:tab/>
        <w:tab/>
        <w:t>100 листов бумаги плотностью 64 г/м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 xml:space="preserve">70 листов специальной бумаги с покрытием </w:t>
      </w:r>
      <w:r>
        <w:rPr>
          <w:rFonts w:cs="Times New Roman" w:ascii="Times New Roman" w:hAnsi="Times New Roman"/>
          <w:bCs/>
          <w:sz w:val="24"/>
          <w:szCs w:val="24"/>
          <w:lang w:bidi="en-US"/>
        </w:rPr>
        <w:t>EPS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>50 листов прозрачной плё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Электротехнические характеристик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2667"/>
        <w:gridCol w:w="2977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ель на 120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ель на 220-240 В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чее напряжение на входе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,5-132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-264 В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минальная частота</w:t>
            </w:r>
          </w:p>
        </w:tc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-60 Гц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устимая рабочая частота</w:t>
            </w:r>
          </w:p>
        </w:tc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5-60,5 Гц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чий ток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 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 А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требляемая мощность</w:t>
            </w:r>
          </w:p>
        </w:tc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Вт (режим теста, 10 символ/дюйм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Критерии оценки: набор текста по образцу, вставка символов – 1 балл,  установка полей, выравнивание, выбор шрифта – 2 балла, вставка таблицы – 1 балл, оформление и заполнение таблицы  – 1 балл.  Всего – 5 балл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аксимальная оценка – 5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ремя  выполнения - 40 мин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ма 3.2. Создание комплексного текстового докуме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Практическое зад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ролируемые объекты: У1, З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Зад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печатать и отформатировать текст по образц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ормление маршрутных карт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К и ОК необходимо применять следующие символы типов строк: </w:t>
      </w:r>
    </w:p>
    <w:p>
      <w:pPr>
        <w:pStyle w:val="Style19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>А –  номер и наименование операции; ссылка на инструкцию по охране труда;</w:t>
      </w:r>
    </w:p>
    <w:p>
      <w:pPr>
        <w:pStyle w:val="Style19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>Б – наименование оборудования и информация по трудозатратам;</w:t>
      </w:r>
    </w:p>
    <w:p>
      <w:pPr>
        <w:pStyle w:val="Style19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>М – материалы (детали и другие), вид исходной заготовки, единица нормирования ЕН;</w:t>
      </w:r>
    </w:p>
    <w:p>
      <w:pPr>
        <w:pStyle w:val="Style19"/>
        <w:numPr>
          <w:ilvl w:val="0"/>
          <w:numId w:val="16"/>
        </w:numPr>
        <w:autoSpaceDE w:val="false"/>
        <w:spacing w:lineRule="auto" w:line="276"/>
        <w:jc w:val="both"/>
        <w:rPr/>
      </w:pPr>
      <w:r>
        <w:rPr/>
        <w:t>О – содержание операции (перехода);</w:t>
      </w:r>
    </w:p>
    <w:p>
      <w:pPr>
        <w:pStyle w:val="Style19"/>
        <w:numPr>
          <w:ilvl w:val="0"/>
          <w:numId w:val="16"/>
        </w:numPr>
        <w:autoSpaceDE w:val="false"/>
        <w:spacing w:lineRule="auto" w:line="276"/>
        <w:jc w:val="both"/>
        <w:rPr/>
      </w:pPr>
      <w:r>
        <w:rPr/>
        <w:t>Т – технологическая оснастка;</w:t>
      </w:r>
    </w:p>
    <w:p>
      <w:pPr>
        <w:pStyle w:val="Style19"/>
        <w:numPr>
          <w:ilvl w:val="0"/>
          <w:numId w:val="16"/>
        </w:numPr>
        <w:autoSpaceDE w:val="false"/>
        <w:spacing w:lineRule="auto" w:line="276"/>
        <w:jc w:val="both"/>
        <w:rPr/>
      </w:pPr>
      <w:r>
        <w:rPr/>
        <w:t>Р – режимы обработки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писания в одной из строк, следует сначала в первой слева графе этой строки указать соответствующий служебный символ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полнении информации в строках со служебными символами «А» и «О» операции следует нумеровать двухзначными числами арифметической прогрессии со знаменателем 5 (05, 10, 15), основные и вспомогательные переходы – числами натурального ряда (1, 2, 3)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товительную операцию нумеровать — "0" или "000"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ы следует нумеровать прописными буквами русского алфавита (А, Б, В)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ю по применяемой на операции технологической оснастке записывают в следующей последовательности: </w:t>
      </w:r>
    </w:p>
    <w:p>
      <w:pPr>
        <w:pStyle w:val="Style19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 xml:space="preserve">приспособления; </w:t>
      </w:r>
    </w:p>
    <w:p>
      <w:pPr>
        <w:pStyle w:val="Style19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 xml:space="preserve">вспомогательный инструмент; </w:t>
      </w:r>
    </w:p>
    <w:p>
      <w:pPr>
        <w:pStyle w:val="Style19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 xml:space="preserve">режущий инструмент; </w:t>
      </w:r>
    </w:p>
    <w:p>
      <w:pPr>
        <w:pStyle w:val="Style19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>слесарно-монтажный инструмент;</w:t>
      </w:r>
    </w:p>
    <w:p>
      <w:pPr>
        <w:pStyle w:val="Style19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>специальный инструмент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в строке со служебным символом «Т» записывают в последовательности: приспособления, вспомогательный инструмент, режущий инструмент, слесарно-монтажный инструмент, средства контроля, средства индивидуальной защиты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му типу строки соответствует свой служебный символ (0, Т, Р)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ебные символы условно выражают состав информации, размещаемой в графах данного типа строки ОК. Простановка символов является обязательной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жебные символы: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— описание содержания перехода;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— информация о применяемой при выполнении операции технологической оснастке;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— информация о режимах резания. Записывается отдельной строкой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кончания записи информации о технологической оснастке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-142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ГОСТ 3.1703-79)</w:t>
      </w:r>
    </w:p>
    <w:tbl>
      <w:tblPr>
        <w:tblW w:w="6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</w:tblGrid>
      <w:tr>
        <w:trPr>
          <w:trHeight w:val="42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лесарных операц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борочных операций</w:t>
            </w:r>
          </w:p>
        </w:tc>
      </w:tr>
      <w:tr>
        <w:trPr>
          <w:trHeight w:val="6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лесарна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иб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равиров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водочна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чист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енков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вив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алибров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ернов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Нарез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Навив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труб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Отрез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Опиловочна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Очист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лиро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Прав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Размет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Разрез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Разверты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Развальцов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Сверлильна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Смазы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Шабров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бор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азиро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лансиров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стеги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крепле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прессовы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леп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онтров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Маркиро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ломбиро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клеи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Стопоре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Свинчи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Установ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Центров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.Штифто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Шплинто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Разбор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Распрессовы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Расшплинтовы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Расштифтовы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Распломбиро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Развинчивани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99440</wp:posOffset>
            </wp:positionH>
            <wp:positionV relativeFrom="paragraph">
              <wp:posOffset>-106045</wp:posOffset>
            </wp:positionV>
            <wp:extent cx="7074535" cy="420179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4535" cy="420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Критерии оценки: набор текста по образцу – 1 балл,  установка полей, выравнивание, выбор шрифта – 2 балла, вставка таблицы – 1 балл, оформление схемы  – 1 балл.  Всего – 5 балл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аксимальная оценка – 5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ремя  выполнения - 50 ми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ма 3.3. Технология обработки числовой информации в электронных таблиц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Р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асчетное зад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ролируемые объекты: У1, З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Зада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Создать таблицу вычислений в E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Cs/>
          <w:sz w:val="24"/>
          <w:szCs w:val="24"/>
        </w:rPr>
        <w:t>c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l</w:t>
      </w:r>
      <w:r>
        <w:rPr>
          <w:rFonts w:cs="Times New Roman" w:ascii="Times New Roman" w:hAnsi="Times New Roman"/>
          <w:bCs/>
          <w:sz w:val="24"/>
          <w:szCs w:val="24"/>
        </w:rPr>
        <w:t>. Ввести формулы в соответствующие ячей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en-US"/>
        </w:rPr>
        <w:t>Оплата ЖК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695"/>
        <w:gridCol w:w="723"/>
        <w:gridCol w:w="1263"/>
        <w:gridCol w:w="986"/>
        <w:gridCol w:w="1153"/>
        <w:gridCol w:w="986"/>
        <w:gridCol w:w="128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.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рес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en-US"/>
              </w:rPr>
              <w:t>S, 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. жиль-ц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опле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д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К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ванов И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хова 63-5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en-US"/>
              </w:rPr>
            </w:pPr>
            <w:r>
              <w:fldChar w:fldCharType="begin"/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instrText xml:space="preserve"> =150*c2 \# "# ##0,00р.;(# ##0,00р.)"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6 300,00р.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en-US"/>
              </w:rPr>
            </w:pPr>
            <w:r>
              <w:fldChar w:fldCharType="begin"/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instrText xml:space="preserve"> =65*d2 \# "# ##0,00р.;(# ##0,00р.)"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 xml:space="preserve"> 95,00р.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en-US"/>
              </w:rPr>
            </w:pPr>
            <w:r>
              <w:fldChar w:fldCharType="begin"/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instrText xml:space="preserve"> =SUM(e2:f2)*20% \# "# ##0,00р.;(# ##0,00р.)"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1 299,00р.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instrText xml:space="preserve"> =0 \# "# ##0,00р.;(# ##0,00р.)"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0,00р.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en-US"/>
              </w:rPr>
            </w:pPr>
            <w:r>
              <w:fldChar w:fldCharType="begin"/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instrText xml:space="preserve"> =SUM(e2:h2) \# "# ##0,00р.;(# ##0,00р.)"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7 794,00р.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тров П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ева 1-7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en-US"/>
              </w:rPr>
            </w:pPr>
            <w:r>
              <w:fldChar w:fldCharType="begin"/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instrText xml:space="preserve"> =150*c3 \# "# ##0,00р.;(# ##0,00р.)"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9 600,00р.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en-US"/>
              </w:rPr>
            </w:pPr>
            <w:r>
              <w:fldChar w:fldCharType="begin"/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instrText xml:space="preserve"> =65*d3 \# "# ##0,00р.;(# ##0,00р.)"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 xml:space="preserve"> 30,00р.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en-US"/>
              </w:rPr>
            </w:pPr>
            <w:r>
              <w:fldChar w:fldCharType="begin"/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instrText xml:space="preserve"> =SUM(e3:f3)*20% \# "# ##0,00р.;(# ##0,00р.)"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1 946,00р.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en-US"/>
              </w:rPr>
            </w:pPr>
            <w:r>
              <w:fldChar w:fldCharType="begin"/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instrText xml:space="preserve"> =200 \# "# ##0,00р.;(# ##0,00р.)"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00,00р.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en-US"/>
              </w:rPr>
            </w:pPr>
            <w:r>
              <w:fldChar w:fldCharType="begin"/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instrText xml:space="preserve"> =SUM(e3:h3) \# "# ##0,00р.;(# ##0,00р.)"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11 876,00р.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</w:r>
          </w:p>
        </w:tc>
      </w:tr>
      <w:tr>
        <w:trPr>
          <w:trHeight w:val="23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доров С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ая 10-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instrText xml:space="preserve"> =150*c4 \# "# ##0,00р.;(# ##0,00р.)"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 750,00р.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instrText xml:space="preserve"> =65*d4 \# "# ##0,00р.;(# ##0,00р.)"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 xml:space="preserve"> 60,00р.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instrText xml:space="preserve"> =SUM(e4:f4)*20% \# "# ##0,00р.;(# ##0,00р.)"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3 202,00р.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instrText xml:space="preserve"> =150 \# "# ##0,00р.;(# ##0,00р.)"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50,00р.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instrText xml:space="preserve"> =SUM(e4:h4) \# "# ##0,00р.;(# ##0,00р.)"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19 362,00р.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</w:r>
          </w:p>
        </w:tc>
      </w:tr>
      <w:tr>
        <w:trPr>
          <w:trHeight w:val="2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en-US"/>
              </w:rPr>
            </w:pPr>
            <w:r>
              <w:fldChar w:fldCharType="begin"/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31 650,00р.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en-US"/>
              </w:rPr>
            </w:pPr>
            <w:r>
              <w:fldChar w:fldCharType="begin"/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585,00р.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en-US"/>
              </w:rPr>
            </w:pPr>
            <w:r>
              <w:fldChar w:fldCharType="begin"/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6 447,00р.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  <w:lang w:bidi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0,00р.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 032,00р.</w:t>
            </w:r>
            <w:r/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Используя формулы произвести расчеты (</w:t>
      </w:r>
      <w:r>
        <w:rPr>
          <w:rFonts w:cs="Times New Roman" w:ascii="Times New Roman" w:hAnsi="Times New Roman"/>
          <w:bCs/>
          <w:i/>
          <w:sz w:val="24"/>
          <w:szCs w:val="24"/>
        </w:rPr>
        <w:t>Макет/Формула</w:t>
      </w:r>
      <w:r>
        <w:rPr>
          <w:rFonts w:cs="Times New Roman" w:ascii="Times New Roman" w:hAnsi="Times New Roman"/>
          <w:bCs/>
          <w:sz w:val="24"/>
          <w:szCs w:val="24"/>
        </w:rPr>
        <w:t xml:space="preserve">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Установить формат числа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### 0, 00 р. </w:t>
      </w:r>
      <w:r>
        <w:rPr>
          <w:rFonts w:cs="Times New Roman" w:ascii="Times New Roman" w:hAnsi="Times New Roman"/>
          <w:bCs/>
          <w:sz w:val="24"/>
          <w:szCs w:val="24"/>
        </w:rPr>
        <w:t>для всех ячеек, в которых были расчеты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оимость отопления = 150*площадь жилья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оимость воды = 65*кол-во жильц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ЖКХ = 20% от суммы начисления за отопление и воду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вести суммы долга Иванов – 0, Петров – 200, Сидоров – 150, используя формулы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ссчитать итоговые значения, используя формул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итерии оценки: оформление и заполнение таблицы  – 1 балл, форматирование текстовой информации в таблице - 1 балл, правильный ввод формул – 3 балла.  Всего – 5 баллов. Максимальная оценка – 5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ремя  выполнения - 40 ми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ма 3.4. Создание комплексной электронной табл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Расчетное зад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ролируемые объекты: У1, З1</w:t>
      </w:r>
    </w:p>
    <w:p>
      <w:pPr>
        <w:pStyle w:val="Style19"/>
        <w:spacing w:before="280" w:after="280"/>
        <w:ind w:left="0" w:hanging="0"/>
        <w:contextualSpacing/>
        <w:rPr/>
      </w:pPr>
      <w:r>
        <w:rPr>
          <w:bCs/>
          <w:i/>
          <w:color w:val="272727"/>
        </w:rPr>
        <w:t>Задание</w:t>
      </w:r>
      <w:r>
        <w:rPr>
          <w:i/>
          <w:color w:val="272727"/>
        </w:rPr>
        <w:t xml:space="preserve"> </w:t>
      </w:r>
    </w:p>
    <w:p>
      <w:pPr>
        <w:pStyle w:val="Style19"/>
        <w:spacing w:before="280" w:after="280"/>
        <w:ind w:left="0" w:hanging="0"/>
        <w:contextualSpacing/>
        <w:rPr/>
      </w:pPr>
      <w:r>
        <w:rPr/>
        <w:t xml:space="preserve">Набрать текст по специальности в </w:t>
      </w:r>
      <w:r>
        <w:rPr>
          <w:color w:val="272727"/>
        </w:rPr>
        <w:t>M</w:t>
      </w:r>
      <w:r>
        <w:rPr>
          <w:color w:val="272727"/>
          <w:lang w:val="en-US"/>
        </w:rPr>
        <w:t>S</w:t>
      </w:r>
      <w:r>
        <w:rPr>
          <w:color w:val="272727"/>
        </w:rPr>
        <w:t xml:space="preserve"> Word</w:t>
      </w:r>
      <w:r>
        <w:rPr/>
        <w:t xml:space="preserve">, рассчитать примеры в EXCEL по формулам, все оформить в документе </w:t>
      </w:r>
      <w:r>
        <w:rPr>
          <w:color w:val="272727"/>
        </w:rPr>
        <w:t>M</w:t>
      </w:r>
      <w:r>
        <w:rPr>
          <w:color w:val="272727"/>
          <w:lang w:val="en-US"/>
        </w:rPr>
        <w:t>S</w:t>
      </w:r>
      <w:r>
        <w:rPr>
          <w:color w:val="272727"/>
        </w:rPr>
        <w:t xml:space="preserve"> Word</w:t>
      </w:r>
      <w:r>
        <w:rPr/>
        <w:t>.</w:t>
      </w:r>
    </w:p>
    <w:p>
      <w:pPr>
        <w:pStyle w:val="Style19"/>
        <w:spacing w:before="280" w:after="280"/>
        <w:ind w:left="0" w:hanging="0"/>
        <w:contextualSpacing/>
        <w:rPr>
          <w:color w:val="272727"/>
        </w:rPr>
      </w:pPr>
      <w:r>
        <w:rPr>
          <w:color w:val="272727"/>
        </w:rPr>
      </w:r>
    </w:p>
    <w:p>
      <w:pPr>
        <w:pStyle w:val="Style19"/>
        <w:numPr>
          <w:ilvl w:val="1"/>
          <w:numId w:val="9"/>
        </w:numPr>
        <w:tabs>
          <w:tab w:val="clear" w:pos="708"/>
        </w:tabs>
        <w:ind w:left="851" w:hanging="360"/>
        <w:rPr/>
      </w:pPr>
      <w:r>
        <w:rPr>
          <w:color w:val="272727"/>
        </w:rPr>
        <w:t>Откройте текстовый редактор Microsoft Word, наберите текст «Гидростатическое давление» и «Гидравлическая мощность» по образцу.</w:t>
      </w:r>
    </w:p>
    <w:p>
      <w:pPr>
        <w:pStyle w:val="Style19"/>
        <w:ind w:left="851" w:hanging="0"/>
        <w:rPr/>
      </w:pPr>
      <w:r>
        <w:rPr/>
        <w:t xml:space="preserve">Поля: слева - 25 мм, справа – 15 мм, вверху и внизу – 15 мм. </w:t>
      </w:r>
    </w:p>
    <w:p>
      <w:pPr>
        <w:pStyle w:val="Style19"/>
        <w:ind w:left="851" w:hanging="0"/>
        <w:rPr/>
      </w:pPr>
      <w:r>
        <w:rPr/>
        <w:t xml:space="preserve">Шрифт </w:t>
      </w:r>
      <w:r>
        <w:rPr>
          <w:i/>
          <w:lang w:val="en-US"/>
        </w:rPr>
        <w:t>Times</w:t>
      </w:r>
      <w:r>
        <w:rPr>
          <w:i/>
        </w:rPr>
        <w:t xml:space="preserve"> </w:t>
      </w:r>
      <w:r>
        <w:rPr>
          <w:i/>
          <w:lang w:val="en-US"/>
        </w:rPr>
        <w:t>New</w:t>
      </w:r>
      <w:r>
        <w:rPr>
          <w:i/>
        </w:rPr>
        <w:t xml:space="preserve"> </w:t>
      </w:r>
      <w:r>
        <w:rPr>
          <w:i/>
          <w:lang w:val="en-US"/>
        </w:rPr>
        <w:t>Roman</w:t>
      </w:r>
      <w:r>
        <w:rPr/>
        <w:t xml:space="preserve">, 12 пт., выравнивание - </w:t>
      </w:r>
      <w:r>
        <w:rPr>
          <w:i/>
          <w:color w:val="272727"/>
        </w:rPr>
        <w:t>По ширине</w:t>
      </w:r>
      <w:r>
        <w:rPr>
          <w:color w:val="272727"/>
        </w:rPr>
        <w:t xml:space="preserve">, </w:t>
      </w:r>
      <w:r>
        <w:rPr/>
        <w:t xml:space="preserve">название разделов - жирный, по центру. </w:t>
      </w:r>
    </w:p>
    <w:p>
      <w:pPr>
        <w:pStyle w:val="Style19"/>
        <w:numPr>
          <w:ilvl w:val="1"/>
          <w:numId w:val="9"/>
        </w:numPr>
        <w:tabs>
          <w:tab w:val="clear" w:pos="708"/>
        </w:tabs>
        <w:ind w:left="851" w:hanging="360"/>
        <w:rPr/>
      </w:pPr>
      <w:r>
        <w:rPr/>
        <w:t>Примеры рассчитать в EXCEL по формулам, вставить в текстовый доку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8765</wp:posOffset>
            </wp:positionH>
            <wp:positionV relativeFrom="paragraph">
              <wp:posOffset>-582295</wp:posOffset>
            </wp:positionV>
            <wp:extent cx="5363210" cy="391287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391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44780</wp:posOffset>
            </wp:positionH>
            <wp:positionV relativeFrom="paragraph">
              <wp:posOffset>-528320</wp:posOffset>
            </wp:positionV>
            <wp:extent cx="5811520" cy="6532880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1520" cy="653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Критерии оценки: форматирование текстовой информации в MS Word - 2 балла, правильный ввод формул в Excel  - 2 балла,  расчет по формулам в Excel  - 1 балл. Всего – 5 баллов. Максимальная оценка – 5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ремя  выполнения - 40 ми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 3.5. Обработка баз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Практическое зад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ролируемые объекты: У1, З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Задание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1. Создать   базу   данных о сотрудниках и их расходах - </w:t>
      </w:r>
      <w:r>
        <w:rPr>
          <w:rFonts w:cs="Times New Roman" w:ascii="Times New Roman" w:hAnsi="Times New Roman"/>
          <w:i/>
          <w:sz w:val="24"/>
          <w:szCs w:val="24"/>
        </w:rPr>
        <w:t>Расходы сотрудников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трех исходных таблиц (см. Приложение), внести данные по своему усмотрению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Создать   две простые формы данных </w:t>
      </w:r>
      <w:r>
        <w:rPr>
          <w:rFonts w:cs="Times New Roman" w:ascii="Times New Roman" w:hAnsi="Times New Roman"/>
          <w:i/>
          <w:sz w:val="24"/>
          <w:szCs w:val="24"/>
        </w:rPr>
        <w:t>Сведения о сотрудниках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Сведения о расходах</w:t>
      </w:r>
      <w:r>
        <w:rPr>
          <w:rFonts w:cs="Times New Roman" w:ascii="Times New Roman" w:hAnsi="Times New Roman"/>
          <w:sz w:val="24"/>
          <w:szCs w:val="24"/>
        </w:rPr>
        <w:t xml:space="preserve">, используя </w:t>
      </w:r>
      <w:r>
        <w:rPr>
          <w:rFonts w:cs="Times New Roman" w:ascii="Times New Roman" w:hAnsi="Times New Roman"/>
          <w:i/>
          <w:sz w:val="24"/>
          <w:szCs w:val="24"/>
        </w:rPr>
        <w:t>Мастер форм</w:t>
      </w:r>
      <w:r>
        <w:rPr>
          <w:rFonts w:cs="Times New Roman" w:ascii="Times New Roman" w:hAnsi="Times New Roman"/>
          <w:sz w:val="24"/>
          <w:szCs w:val="24"/>
        </w:rPr>
        <w:t xml:space="preserve">  или  </w:t>
      </w:r>
      <w:r>
        <w:rPr>
          <w:rFonts w:cs="Times New Roman" w:ascii="Times New Roman" w:hAnsi="Times New Roman"/>
          <w:i/>
          <w:sz w:val="24"/>
          <w:szCs w:val="24"/>
        </w:rPr>
        <w:t>Автоформу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ополнить исходные таблицы двумя-тремя записями, используя созданные формы данных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Создать сложную форму </w:t>
      </w:r>
      <w:r>
        <w:rPr>
          <w:rFonts w:cs="Times New Roman" w:ascii="Times New Roman" w:hAnsi="Times New Roman"/>
          <w:i/>
          <w:sz w:val="24"/>
          <w:szCs w:val="24"/>
        </w:rPr>
        <w:t>Расходы сотрудников</w:t>
      </w:r>
      <w:r>
        <w:rPr>
          <w:rFonts w:cs="Times New Roman" w:ascii="Times New Roman" w:hAnsi="Times New Roman"/>
          <w:sz w:val="24"/>
          <w:szCs w:val="24"/>
        </w:rPr>
        <w:t>, для этого выполнить следующе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 </w:t>
      </w:r>
      <w:r>
        <w:rPr>
          <w:rFonts w:cs="Times New Roman" w:ascii="Times New Roman" w:hAnsi="Times New Roman"/>
          <w:i/>
          <w:sz w:val="24"/>
          <w:szCs w:val="24"/>
        </w:rPr>
        <w:t>Формы/Создать/Мастер форм</w:t>
      </w:r>
      <w:r>
        <w:rPr>
          <w:rFonts w:cs="Times New Roman" w:ascii="Times New Roman" w:hAnsi="Times New Roman"/>
          <w:sz w:val="24"/>
          <w:szCs w:val="24"/>
        </w:rPr>
        <w:t xml:space="preserve">, в качестве источника выбрать таблицу </w:t>
      </w:r>
      <w:r>
        <w:rPr>
          <w:rFonts w:cs="Times New Roman" w:ascii="Times New Roman" w:hAnsi="Times New Roman"/>
          <w:i/>
          <w:sz w:val="24"/>
          <w:szCs w:val="24"/>
        </w:rPr>
        <w:t>Сведения о сотрудниках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 Выбрать поля для формы следующим образом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таблицы </w:t>
      </w:r>
      <w:r>
        <w:rPr>
          <w:rFonts w:cs="Times New Roman" w:ascii="Times New Roman" w:hAnsi="Times New Roman"/>
          <w:i/>
          <w:sz w:val="24"/>
          <w:szCs w:val="24"/>
        </w:rPr>
        <w:t xml:space="preserve">Сведения о сотрудниках                      </w:t>
      </w:r>
      <w:r>
        <w:rPr>
          <w:rFonts w:cs="Times New Roman" w:ascii="Times New Roman" w:hAnsi="Times New Roman"/>
          <w:sz w:val="24"/>
          <w:szCs w:val="24"/>
        </w:rPr>
        <w:t>Код,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мя,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чество, Фамилия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з таблицы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Сведения о расходах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Сумма затрат,</w:t>
      </w:r>
    </w:p>
    <w:p>
      <w:pPr>
        <w:pStyle w:val="Heading6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ата покупк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таблицы </w:t>
      </w:r>
      <w:r>
        <w:rPr>
          <w:rFonts w:cs="Times New Roman" w:ascii="Times New Roman" w:hAnsi="Times New Roman"/>
          <w:i/>
          <w:sz w:val="24"/>
          <w:szCs w:val="24"/>
        </w:rPr>
        <w:t>Типы расходов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Цель  расходов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 Выбрать тип представления данных «</w:t>
      </w:r>
      <w:r>
        <w:rPr>
          <w:rFonts w:cs="Times New Roman" w:ascii="Times New Roman" w:hAnsi="Times New Roman"/>
          <w:i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/>
          <w:sz w:val="24"/>
          <w:szCs w:val="24"/>
        </w:rPr>
        <w:t>Сведения о сотрудниках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 Выбрать стиль формы;</w:t>
      </w:r>
    </w:p>
    <w:p>
      <w:pPr>
        <w:pStyle w:val="32"/>
        <w:spacing w:before="0" w:after="0"/>
        <w:ind w:left="28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 Задать имена форм</w:t>
      </w:r>
    </w:p>
    <w:p>
      <w:pPr>
        <w:pStyle w:val="32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ая форма                 </w:t>
      </w:r>
      <w:r>
        <w:rPr>
          <w:rFonts w:cs="Times New Roman" w:ascii="Times New Roman" w:hAnsi="Times New Roman"/>
          <w:i/>
          <w:sz w:val="24"/>
          <w:szCs w:val="24"/>
        </w:rPr>
        <w:t>Расходы сотрудников</w:t>
      </w:r>
    </w:p>
    <w:p>
      <w:pPr>
        <w:pStyle w:val="32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дчиненная форма          </w:t>
      </w:r>
      <w:r>
        <w:rPr>
          <w:rFonts w:cs="Times New Roman" w:ascii="Times New Roman" w:hAnsi="Times New Roman"/>
          <w:i/>
          <w:sz w:val="24"/>
          <w:szCs w:val="24"/>
        </w:rPr>
        <w:t>Подчиненная форма Расходы сотрудник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 Проверить, как работает созданная форм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анные для выполнения практической работ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  Сведения о сотрудниках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992"/>
        <w:gridCol w:w="1276"/>
        <w:gridCol w:w="1418"/>
        <w:gridCol w:w="992"/>
        <w:gridCol w:w="1276"/>
        <w:gridCol w:w="850"/>
        <w:gridCol w:w="992"/>
        <w:gridCol w:w="9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сот-руд-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бе-ль-ный но-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рожд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-фон (до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.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яя, 7-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9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-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ая, 12-4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8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шев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8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тянников, 5-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6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  <w:t>Таблица 2  Типы расходов                                                           Таблица 3  Сведения о расходах</w:t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426"/>
        <w:gridCol w:w="850"/>
        <w:gridCol w:w="851"/>
        <w:gridCol w:w="993"/>
        <w:gridCol w:w="1133"/>
        <w:gridCol w:w="11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рас-х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расходов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рас-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сотру-д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умма затра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ата покуп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ип расхо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предприятия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документация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.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ские расходы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.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.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литературы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.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ющие средства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1.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2.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и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12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итерии оценки: создание таблиц, правильная установка типов данных полей таблиц – 1 балл, заполнение таблиц – 1 балл, правильная установка связей между таблицами - 1 балл, создание формы базы данных – 1 балл, создание отчетов и запросов – 1 балл.  Всего – 5 баллов. Максимальная оценка – 5 баллов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ремя  выполнения - 70 мин. 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 3.6. Технология обработки графической информаци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Практическое задание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онтролируемые объекты: </w:t>
      </w:r>
      <w:r>
        <w:rPr>
          <w:rFonts w:cs="Times New Roman" w:ascii="Times New Roman" w:hAnsi="Times New Roman"/>
          <w:sz w:val="24"/>
          <w:szCs w:val="24"/>
        </w:rPr>
        <w:t>У1, З1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ни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чертежа детали в программе Компас.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 с координатами, инструментами отрезок, прямоугольник, многоугольник, окружность, дуга кривая Безье (сплайн), усечение кривых. Виды линий основных и осевых.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30095" cy="41567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415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ритерии оценки: правильный выбор алгоритма выполнения работы и сохранения файла – 1 балл, правильное построение эскиза детали - 2 балла, правильно проставлены размеры на эскизе  – 2 балла.  Всего – 5 баллов. Максимальная оценка – 5 баллов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– 30 мин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ма 4.1. Современные коммуникационные технологи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Практическое задание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онтролируемые объекты: </w:t>
      </w:r>
      <w:r>
        <w:rPr>
          <w:rFonts w:cs="Times New Roman" w:ascii="Times New Roman" w:hAnsi="Times New Roman"/>
          <w:sz w:val="24"/>
          <w:szCs w:val="24"/>
        </w:rPr>
        <w:t>У1, З1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бота с электронной почтой в сети Интерн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пустите любой браузер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Выполните переход по адресу: www.mail.ru. В результате от</w:t>
        <w:softHyphen/>
        <w:t>кроется главная Web-страница сервера бесплатной электронной почты. Рассмотрите ее внимательно и ознакомьтесь с информацией, расположенной в окне браузера. Отметьте, что дан</w:t>
        <w:softHyphen/>
        <w:t>ный сервер предназначен не только для организации бесплатных почтовых ящиков, но и для поиска информации в сети Интерне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Создайте свой почтовый ящик с именем, которое формиру</w:t>
        <w:softHyphen/>
        <w:t>ется следующим образом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mer + название группы + номер рабочего места + .list.ru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делителем первых трех блоков является символ «_» (ниж</w:t>
        <w:softHyphen/>
        <w:t>няя черта), при этом название группы записывается посредством латинских букв. Например, primer_156_2.list.ru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оздания почтового ящика выполните следующие действ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выполните переход по гиперссылке «Регистрация в почте»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ознакомьтесь с информацией, расположенной на открывшейся Web-странице, а затем нажмите кнопку </w:t>
      </w:r>
      <w:r>
        <w:rPr>
          <w:rFonts w:cs="Times New Roman" w:ascii="Times New Roman" w:hAnsi="Times New Roman"/>
          <w:i/>
          <w:sz w:val="24"/>
          <w:szCs w:val="24"/>
        </w:rPr>
        <w:t>Начать регистрацию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заполните регистрационную форму; пароль определите само</w:t>
        <w:softHyphen/>
        <w:t>стоятельно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 xml:space="preserve">по окончании регистрации нажмите кнопку </w:t>
      </w:r>
      <w:r>
        <w:rPr>
          <w:rFonts w:cs="Times New Roman" w:ascii="Times New Roman" w:hAnsi="Times New Roman"/>
          <w:i/>
          <w:sz w:val="24"/>
          <w:szCs w:val="24"/>
        </w:rPr>
        <w:t>Зарегистриро</w:t>
        <w:softHyphen/>
        <w:t>вать почтовый ящик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чтите почтовые сообщения, расположенные в папке «Вхо</w:t>
        <w:softHyphen/>
        <w:t>дящие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далите прочитанное письмо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Создайте почтовое сообщение определенного содержания и отправьте его следующим образом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щелкните по гиперссылке «Написать письмо»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 открывшейся форме наберите приведенный ниже текст пись</w:t>
        <w:softHyphen/>
        <w:t>ма с внесенной личной информацией: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Здравствуй,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lang w:val="en-US"/>
        </w:rPr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!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Сегодня «__»_____ 20__ года мы изучаем основы работы в сети Интернет с электронной почтой. Я поздравляю тебя с этим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событием и желаю дальнейших успехов!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С уважением,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 xml:space="preserve">в поле </w:t>
      </w:r>
      <w:r>
        <w:rPr>
          <w:rFonts w:cs="Times New Roman" w:ascii="Times New Roman" w:hAnsi="Times New Roman"/>
          <w:i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 xml:space="preserve"> введите текст: </w:t>
      </w:r>
      <w:r>
        <w:rPr>
          <w:rFonts w:cs="Times New Roman" w:ascii="Times New Roman" w:hAnsi="Times New Roman"/>
          <w:i/>
          <w:sz w:val="24"/>
          <w:szCs w:val="24"/>
        </w:rPr>
        <w:t>«Первое электронное письмо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жмите кнопку </w:t>
      </w:r>
      <w:r>
        <w:rPr>
          <w:rFonts w:cs="Times New Roman" w:ascii="Times New Roman" w:hAnsi="Times New Roman"/>
          <w:i/>
          <w:sz w:val="24"/>
          <w:szCs w:val="24"/>
        </w:rPr>
        <w:t>Отправит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Закройте окно браузер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 Запустите текстовый процессор Microsoft Word и создайте документ произвольной формы и содержания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Сохраните его на Рабочем столе под именем e-mail.doc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Запустите браузер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 Выполните переход по адресу: www.mail.ru. а затем про</w:t>
        <w:softHyphen/>
        <w:t xml:space="preserve">смотрите содержимое своего почтового ящика. Для этого в окне браузера в поле </w:t>
      </w:r>
      <w:r>
        <w:rPr>
          <w:rFonts w:cs="Times New Roman" w:ascii="Times New Roman" w:hAnsi="Times New Roman"/>
          <w:i/>
          <w:sz w:val="24"/>
          <w:szCs w:val="24"/>
        </w:rPr>
        <w:t>Имя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казать название ящика, а в поле </w:t>
      </w:r>
      <w:r>
        <w:rPr>
          <w:rFonts w:cs="Times New Roman" w:ascii="Times New Roman" w:hAnsi="Times New Roman"/>
          <w:i/>
          <w:sz w:val="24"/>
          <w:szCs w:val="24"/>
        </w:rPr>
        <w:t>Пароль</w:t>
      </w:r>
      <w:r>
        <w:rPr>
          <w:rFonts w:cs="Times New Roman" w:ascii="Times New Roman" w:hAnsi="Times New Roman"/>
          <w:sz w:val="24"/>
          <w:szCs w:val="24"/>
        </w:rPr>
        <w:t xml:space="preserve"> — пароль доступа. Если вводимая информация будет отли</w:t>
        <w:softHyphen/>
        <w:t>чаться хотя бы одним символом от зарегистрированной вами, то появится сообщение об ошибке. В этом случае следует повторить ввод информации более внимательно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 Просмотрите содержимое папки </w:t>
      </w:r>
      <w:r>
        <w:rPr>
          <w:rFonts w:cs="Times New Roman" w:ascii="Times New Roman" w:hAnsi="Times New Roman"/>
          <w:i/>
          <w:sz w:val="24"/>
          <w:szCs w:val="24"/>
        </w:rPr>
        <w:t>«Входящие»</w:t>
      </w:r>
      <w:r>
        <w:rPr>
          <w:rFonts w:cs="Times New Roman" w:ascii="Times New Roman" w:hAnsi="Times New Roman"/>
          <w:sz w:val="24"/>
          <w:szCs w:val="24"/>
        </w:rPr>
        <w:t xml:space="preserve"> и, если в ней есть непрочитанные сообщения, прочтите их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Создайте почтовое сообщение и прикрепите к нему создан</w:t>
        <w:softHyphen/>
        <w:t>ный ранее вами текстовый документ e-mail.doc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щелкните по гиперссылке </w:t>
      </w:r>
      <w:r>
        <w:rPr>
          <w:rFonts w:cs="Times New Roman" w:ascii="Times New Roman" w:hAnsi="Times New Roman"/>
          <w:i/>
          <w:sz w:val="24"/>
          <w:szCs w:val="24"/>
        </w:rPr>
        <w:t>«Написать письмо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 xml:space="preserve">в поле </w:t>
      </w:r>
      <w:r>
        <w:rPr>
          <w:rFonts w:cs="Times New Roman" w:ascii="Times New Roman" w:hAnsi="Times New Roman"/>
          <w:i/>
          <w:sz w:val="24"/>
          <w:szCs w:val="24"/>
        </w:rPr>
        <w:t>Кому</w:t>
      </w:r>
      <w:r>
        <w:rPr>
          <w:rFonts w:cs="Times New Roman" w:ascii="Times New Roman" w:hAnsi="Times New Roman"/>
          <w:sz w:val="24"/>
          <w:szCs w:val="24"/>
        </w:rPr>
        <w:t xml:space="preserve"> укажите электронный адрес получателя письма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 xml:space="preserve">в поле </w:t>
      </w:r>
      <w:r>
        <w:rPr>
          <w:rFonts w:cs="Times New Roman" w:ascii="Times New Roman" w:hAnsi="Times New Roman"/>
          <w:i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 xml:space="preserve"> введите текст: «Письмо со скрепкой»; наберите в форме сопроводительный текст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в нижней части формы имеется поле </w:t>
      </w:r>
      <w:r>
        <w:rPr>
          <w:rFonts w:cs="Times New Roman" w:ascii="Times New Roman" w:hAnsi="Times New Roman"/>
          <w:i/>
          <w:sz w:val="24"/>
          <w:szCs w:val="24"/>
        </w:rPr>
        <w:t>Прикрепить файл</w:t>
      </w:r>
      <w:r>
        <w:rPr>
          <w:rFonts w:cs="Times New Roman" w:ascii="Times New Roman" w:hAnsi="Times New Roman"/>
          <w:sz w:val="24"/>
          <w:szCs w:val="24"/>
        </w:rPr>
        <w:t>, в ко</w:t>
        <w:softHyphen/>
        <w:t>торое с помощью клавиатуры можно ввести командную строку, определяющую путь к прикрепляемому к письму файлу. Для ис</w:t>
        <w:softHyphen/>
        <w:t xml:space="preserve">пользования в этих целях Проводника Windows нужно нажать кнопку </w:t>
      </w:r>
      <w:r>
        <w:rPr>
          <w:rFonts w:cs="Times New Roman" w:ascii="Times New Roman" w:hAnsi="Times New Roman"/>
          <w:i/>
          <w:sz w:val="24"/>
          <w:szCs w:val="24"/>
        </w:rPr>
        <w:t>Просмотр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 xml:space="preserve">с помощью открывшегося окна </w:t>
      </w:r>
      <w:r>
        <w:rPr>
          <w:rFonts w:cs="Times New Roman" w:ascii="Times New Roman" w:hAnsi="Times New Roman"/>
          <w:i/>
          <w:sz w:val="24"/>
          <w:szCs w:val="24"/>
        </w:rPr>
        <w:t>Открыть файл</w:t>
      </w:r>
      <w:r>
        <w:rPr>
          <w:rFonts w:cs="Times New Roman" w:ascii="Times New Roman" w:hAnsi="Times New Roman"/>
          <w:sz w:val="24"/>
          <w:szCs w:val="24"/>
        </w:rPr>
        <w:t xml:space="preserve"> выберите файл «e-mail.doc», сохраненный вами на Рабочем столе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 xml:space="preserve">нажмите кнопку </w:t>
      </w:r>
      <w:r>
        <w:rPr>
          <w:rFonts w:cs="Times New Roman" w:ascii="Times New Roman" w:hAnsi="Times New Roman"/>
          <w:i/>
          <w:sz w:val="24"/>
          <w:szCs w:val="24"/>
        </w:rPr>
        <w:t>Прикрепить</w:t>
      </w:r>
      <w:r>
        <w:rPr>
          <w:rFonts w:cs="Times New Roman" w:ascii="Times New Roman" w:hAnsi="Times New Roman"/>
          <w:sz w:val="24"/>
          <w:szCs w:val="24"/>
        </w:rPr>
        <w:t>. В результате выбранный файл будет прикреплен к письму и ниже заполненного поля появится сообщение: «К письму присоединено 1 файл(а)»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нажмите кнопку </w:t>
      </w:r>
      <w:r>
        <w:rPr>
          <w:rFonts w:cs="Times New Roman" w:ascii="Times New Roman" w:hAnsi="Times New Roman"/>
          <w:i/>
          <w:sz w:val="24"/>
          <w:szCs w:val="24"/>
        </w:rPr>
        <w:t>Отправить</w:t>
      </w:r>
      <w:r>
        <w:rPr>
          <w:rFonts w:cs="Times New Roman" w:ascii="Times New Roman" w:hAnsi="Times New Roman"/>
          <w:sz w:val="24"/>
          <w:szCs w:val="24"/>
        </w:rPr>
        <w:t>. Вместе с электронным письмом адресату будет отправлен и файл «e-mail.doc», который он смо</w:t>
        <w:softHyphen/>
        <w:t>жет открыть с помощью текстового процессора Microsoft Word. Таким образом, посредством электронной почты можно пересы</w:t>
        <w:softHyphen/>
        <w:t>лать не только текстовые сообщения, но и любые файлы, в том числе графические, текстовые, архивные и др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росмотрите содержимое папки «Входящие». Подобное пись</w:t>
        <w:softHyphen/>
        <w:t>мо должно через несколько минут прийти и вам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 Прочтите полученное письмо и откройте прилагаемый к нему фай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 Отправьте электронное письмо, подтверждающее получе</w:t>
        <w:softHyphen/>
        <w:t>ние вами письма со скрепкой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щелкните по гиперссылке «Ответить»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введите текст сообщения: «Письмо получено» и отправьте его. Адрес электронной почты в данном случае указывать не нужно, так как он определится по полученному электронному письму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 Дождитесь электронного письма, подтверждающего полу</w:t>
        <w:softHyphen/>
        <w:t>чение вашего письма со скрепкой и закройте окно браузер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ритерии оценки: правильное создание почтового ящика – 2 балла, отправка письма - 1 балл, создание файла письма в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bCs/>
          <w:sz w:val="24"/>
          <w:szCs w:val="24"/>
        </w:rPr>
        <w:t xml:space="preserve"> Word  – 1 балл, отправка письма с прикрепленным файлом - 1 балл.  Всего – 5 баллов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аксимальная оценка – 5 баллов.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 выполнения – 40 мин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ое задание по т</w:t>
      </w:r>
      <w:r>
        <w:rPr>
          <w:rFonts w:cs="Times New Roman" w:ascii="Times New Roman" w:hAnsi="Times New Roman"/>
          <w:b/>
          <w:bCs/>
          <w:sz w:val="24"/>
          <w:szCs w:val="24"/>
        </w:rPr>
        <w:t>еме 4.1. «Современные коммуникационные технологии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ово РЕЛЕВАНТНЫЙ означает…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й документ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авильный документ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енный документ</w:t>
        <w:tab/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, содержание которого соответствует запросу на поиск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 информационно-поисковым системам относятся…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арант», «Консультант Плюс»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С Бухгалтерия», «1С Предприятие»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М – автоматизированные рабочие места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поративные базы данных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Если с помощью поисковой системы Интернет надо найти документ, в котором точно присутствует определенная фраза, надо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зу написать прописными буквами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разу заключить в кавычки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зу заключить в апострофы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зу заключить в круглые скобки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качестве результатов поиска в Интернет с помощью поисковых системы пользователю выдается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найденных документов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ссылок на документы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найденных серверов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документа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 относится к русскоязычным поисковым системам Интернет…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yandex.ru</w:t>
        </w:r>
      </w:hyperlink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ambler.ru</w:t>
        </w:r>
      </w:hyperlink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yahoo.com</w:t>
        </w:r>
      </w:hyperlink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list.ru</w:t>
        </w:r>
      </w:hyperlink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компьютере требуется найти нужный файл. Эля этого следует выполнить действия…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к/Программы/Стандартные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ск/Найти/Файлы и папки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к/Настройка/Панель управления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к/Выполнить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лектронная почта предназначена для передачи…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ых программ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стовых сообщений и приложенных файлов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-страниц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текстовых сообщений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чтовый файл представляет…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 формате HTML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 в текстовой формате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йл в специальном формате, который понимают почтовые программы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 произвольной структуры, готовый для передаче по сети Интернет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The Bat – это…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вирусная программа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ватор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чтовый клиент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wnload manager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токол SMTP служит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почты с почтового сервера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формирования заголовка почтового файла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шифрования почтового файла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ередачи почты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токолы, по которым работает электронная почта (выбрать неверный ответ)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AP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P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TP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SDOS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токол РОРЗ служит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олучения почты с почтового сервера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формирования почтового файла на рабочей станции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ередачи письма по сети с сервера на сервер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правки почты с рабочей станции на сервер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н адрес электронной почты в сети Internet: </w:t>
      </w:r>
      <w:hyperlink r:id="rId12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user_name@int.glasnet.ru</w:t>
        </w:r>
      </w:hyperlink>
      <w:r>
        <w:rPr>
          <w:rFonts w:cs="Times New Roman" w:ascii="Times New Roman" w:hAnsi="Times New Roman"/>
          <w:b/>
          <w:i/>
          <w:sz w:val="24"/>
          <w:szCs w:val="24"/>
        </w:rPr>
        <w:t>. Каково имя владельца электронного адреса?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.glasnet.ru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ser_name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asnet.ru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н адрес электронной почты в сети Интернет: </w:t>
      </w:r>
      <w:hyperlink r:id="rId13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user_name@mtu-net.ru</w:t>
        </w:r>
      </w:hyperlink>
      <w:r>
        <w:rPr>
          <w:rFonts w:cs="Times New Roman" w:ascii="Times New Roman" w:hAnsi="Times New Roman"/>
          <w:b/>
          <w:i/>
          <w:sz w:val="24"/>
          <w:szCs w:val="24"/>
        </w:rPr>
        <w:t>. Каково имя компьютера, на котором хранится почта?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r_name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tu-net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tu-net.ru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 адрес электронной почты в сети Интернет: user_name@mtu-net.ru. Каково имя домена верхнего уровня?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tu-net.ru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r_name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u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user_name@mtu-net.ru</w:t>
        </w:r>
      </w:hyperlink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грамма, отвечающая за непосредственное общение с почтовым клиентом, за маршрутизацию почты в сети называется…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онная система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менеджер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чтовый сервер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узер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грамма, установленная на рабочих местах пользователей позволяющая получать и читать письма называется…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чтовый клиент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сервер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узер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онная система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 территориальному признаку сети делят на …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ые, региональные, глобальные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кальные, региональные, глобальные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ые, региональные, всемирные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ые, корпоративные, глобальные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уществуют следующие топологии ЛВС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ина, звезда(радиальная), кольцо, древовидная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ейная, радиальная, кольцо, древо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на, центральная, кольцо, древовидная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ейная, звезда, круговая, древо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еспечение работы ПЭВМ в составе ЛВС возможно при наличии…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тевого адаптера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ма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B-порта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ребуется специального устройства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опология сети, при которой к одному центральному компьютеру присоединяются периферийные компьютеры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на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езда (радиальная)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цо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ейная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опология сети, при которой все компьютеры параллельно подключаются к одной линии связи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ина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а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цо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ейная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опология сети, при которой компьютеры последовательно соединены между собой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на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а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ьцо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ейная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ервер, на котором размещаются базы данных (например, Консультант, Гарант)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вер баз данных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сервер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т-сервер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овый сервер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еть, в которой имеется мощный компьютер – выделенный сервер, ресурсы которого представляются другим, соединенным с ним компьютерам – рабочим станциям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ерархическая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ранговая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ранговая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ранговая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пьютерные телекоммуникации - это ..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есение информации с одного компьютера на другой при помощи USB Flash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есение информации с одного компьютера на другой с помощью дискет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станционная передача данных с одного компьютера на другой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ен информацией между пользователями о состоянии работы компьютера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дем - это устройство, предназначенное для ..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а информации на печать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ения информации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и информации в данный момент времени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дачи информации по телефонным каналам связи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пьютер, подключенный к Интернет, называют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ст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P-адрес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ен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айдер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пьютер, подключенный к Интернет, обязательно имеет…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P -адрес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-сервер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юю web-страницу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енное имя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мен ru имени edu.ru является доменом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аны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ы серверов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ого компьютера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х организаций России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мен, обозначающий образовательные структуры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du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t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менному адресу всегда соответствует: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адрес узла сети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P-адрес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адрес компьютера провайдера</w:t>
      </w:r>
    </w:p>
    <w:p>
      <w:pPr>
        <w:pStyle w:val="Normal"/>
        <w:numPr>
          <w:ilvl w:val="1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ничего не соответствует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ид адресации, используемый в Интернет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овая адресация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менная адресация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ртуальная адресация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рывная адресация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ступ к Интернет предоставляет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шрутизатор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айдер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и по регистрации доменных имен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ышеперечисленные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формацию по запросам пользователей в компьютерных сетях предоставляют компьютеры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е станции</w:t>
        <w:tab/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веры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шрутизаторы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евые станции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кая технология работы пользователей основная в сети Интернет?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ент – файл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иент – сервер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 WWW- серверам off-line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технологии нет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сети Интернет используется протокол передачи данных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25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PX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hernet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CP/IP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ипертекст это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ы, расположенные на сервере Интернет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расположенные поверх остального текста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текстов, связанных ссылками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написанный очень крупным шрифтом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иперссылки на Web - странице могут обеспечить переход..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в пределах данной web - страницы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на Web - страницы данного сервера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любую Web - страницу данного региона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любую Web - страницу любого сервера Интернет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передачи в сети Web-страниц используются протокол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ttp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tp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s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ипермедиа это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ипертекст, включающий звук и графику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овые и графические файлы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вученные и раскрашенные страницы сайтов Интернет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ы для медиаплеера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“</w:t>
      </w:r>
      <w:r>
        <w:rPr>
          <w:rFonts w:cs="Times New Roman" w:ascii="Times New Roman" w:hAnsi="Times New Roman"/>
          <w:b/>
          <w:i/>
          <w:sz w:val="24"/>
          <w:szCs w:val="24"/>
        </w:rPr>
        <w:t>World Wide Web” -  это распределенная по всему миру ….. с гиперсвязями". Вместо  многоточия  вставить   соответствующие   слова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мирная сеть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онная система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ая почта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овая программа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раузеры (например, Microsoft Internet Explorer) являются..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верами Интернет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вирусными программами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ляторами языка программирования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ством просмотра Web-страниц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раузер это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метки гипертекста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просмотра гипермедиа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для передачи электронной почты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образования текстов в специальный формат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nternet Explorer может открывать одновременно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пять страниц на сайте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две страницы на сайте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юбое количество страниц на сайте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траницы на сайте открывать нельз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е количество тестовых заданий  по теме – 45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ролируемые объекты: З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ние проводится в автоматизированном режиме на компьютерах, каждому студенту предлагается индивидуальный набор из 25 заданий, сформированный случайным образом. В каждом задании следует выбрать правильный вариант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 представлены в таблице 1 – Шкала оценок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– 15 м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ы 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естовое задание по т</w:t>
      </w:r>
      <w:r>
        <w:rPr>
          <w:rFonts w:cs="Times New Roman" w:ascii="Times New Roman" w:hAnsi="Times New Roman"/>
          <w:bCs/>
          <w:sz w:val="24"/>
          <w:szCs w:val="24"/>
        </w:rPr>
        <w:t>еме 4.1. «Современные коммуникационные технологии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5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8"/>
        <w:gridCol w:w="141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к зачету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ние проводится по  дисциплине в целом и включает задание по всему изученному учебному материалу. Общая база составляет – 350 заданий, те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и сущность информационных технологий – 55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, характеристики ПК – 35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е обеспечение информационных технологий – 75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информации – 15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ая графика – 2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информации – 3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ые сети – 8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атизированные системы – 40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нтролируемые объекты: У1, З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ние проводится в автоматизированном режиме на компьютерах, каждому студенту предлагается индивидуальный набор из 30 заданий, сформированный случайным образом. В каждом задании следует выбрать правильный вариант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 представлены в таблице 1 – Шкала оцен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– 20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 Перечень материалов, оборудования и информационных источников, используемых в аттест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программы дисциплины требует наличия учебного кабинета информа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 учебного кабинета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ее место преподавателя, оборудованное персональным компьютер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толы и компьютеры для студентов (14 шт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мплект методических указаний по выполнению практических работ (14 шт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хнические средства обучения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льтимедийное оборудование (проектор, экран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ска (под маркер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тер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Ф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окальная сет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ключение к сети Интернет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раммное обеспечени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истема тестир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0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учебные интерактивные мини-тренажеры, интернет-ресурс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LearningApps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org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Перечень рекомендуемых учебных изданий, </w:t>
        <w:br/>
        <w:t>Интернет-ресурсов, дополнительной литературы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ная литература: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Кузнецов П. У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 Информатика и информационные технологии в профессиональной деятельности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[Электронный ресурс]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: учебник / П. У. Кузнецов – М. : Юстиция, 2021. — 214 с.  – Режим доступа : https://book.ru/book/933729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хорский Г. В. Информатика и информационные технологии в профессиональной деятельности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[Электронный ресурс]</w:t>
      </w:r>
      <w:r>
        <w:rPr>
          <w:rFonts w:cs="Times New Roman" w:ascii="Times New Roman" w:hAnsi="Times New Roman"/>
          <w:sz w:val="24"/>
          <w:szCs w:val="24"/>
        </w:rPr>
        <w:t xml:space="preserve"> : учеб.  пособие / Г. В. Прохорский. – М. : КноРус, 2021. – 271 с. – Режим доступа : https://book.ru/book/938649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Синаторов С. В. Информационные технологии. Задачник [Электронный ресурс]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: учеб. пособие / С. В. Синаторов. – 2-е изд., перераб. – М.  : КноРус, 2020. – 253 с. – (Среднее профессиональное образование). – Режим доступ: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https://book.ru/book/934646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Филимонова Е. В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 Информационные технологии в профессиональной деятельности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[Электронный ресурс]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: учебник / Е. В. Филимонова. – М. : КноРус, 2021. – 482 с. – (Среднее профессиональное образование). – Режим доступа : https://book.ru/book/936307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имонова Е. В. Информатика и информационные технологии в профессиональной деятельности [Электронный ресурс] : учебник / Е. В. Филимонова. – М. : Юстиция, 2020. – 213 с. – Режим доступа : https://book.ru/book/935646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парова Ю. А. Информационные технологии. Практикум с примерами решения задач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[Электронный ресурс]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 учебно-практическое пособие / Ю. А. Япарова. – М. : КноРус, 2021. – 226 с. – Режим доступа : https://book.ru/book/938667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ополнительная литература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Мельников В. П. Информационная безопасность [Электронный ресурс]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: учебник / В. П. Мельников; под ред. А. И. Куприянов – 2-е изд., перераб. и доп.  – М.: КноРус, 2020.  – 267 с. – (Среднее профессиональное образование). – Режим доступа : https://book.ru/book/932059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хеева Е. В. Информационные технологии в профессиональной деятельност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[Электронный ресурс] </w:t>
      </w:r>
      <w:r>
        <w:rPr>
          <w:rFonts w:cs="Times New Roman" w:ascii="Times New Roman" w:hAnsi="Times New Roman"/>
          <w:sz w:val="24"/>
          <w:szCs w:val="24"/>
        </w:rPr>
        <w:t>:  учебник для учреждений сред. проф. образования / Е. В. Михеева, О. И. Титова.  – М. :  ИЦ  Академия, 2020. – 416 с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ежим доступа : https://www.academia-moscow.ru/reader/?id=296628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хеева Е. В. Информационные технологии в профессиональной деятельности:  учеб.  пособие для  учреждений сред. проф. образования / Е. В. Михеева. – М. :  ИЦ  Академия,  2019. – 384 с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ганесян В. О. Информационные технологии в профессиональной деятельности </w:t>
      </w:r>
      <w:r>
        <w:rPr>
          <w:rFonts w:cs="Times New Roman" w:ascii="Times New Roman" w:hAnsi="Times New Roman"/>
          <w:sz w:val="24"/>
          <w:szCs w:val="24"/>
        </w:rPr>
        <w:t>[Электронный ресурс]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: учебник </w:t>
      </w:r>
      <w:r>
        <w:rPr>
          <w:rFonts w:cs="Times New Roman" w:ascii="Times New Roman" w:hAnsi="Times New Roman"/>
          <w:sz w:val="24"/>
          <w:szCs w:val="24"/>
        </w:rPr>
        <w:t xml:space="preserve">для учреждений сред. проф. учеб. заведений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/ В. О.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ганесян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А. В. Курилова. – М.: ИЦ Академия, 2019. – 222 с. – Режим доступа : 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shd w:fill="FFFFFF" w:val="clear"/>
          </w:rPr>
          <w:t>https://academia-moscow.ru/reader/?id=295495</w:t>
        </w:r>
      </w:hyperlink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й образовательный курс на платформе </w:t>
      </w:r>
      <w:r>
        <w:rPr>
          <w:rFonts w:cs="Times New Roman" w:ascii="Times New Roman" w:hAnsi="Times New Roman"/>
          <w:sz w:val="24"/>
          <w:szCs w:val="24"/>
          <w:lang w:val="en-US"/>
        </w:rPr>
        <w:t>Moodle</w:t>
      </w:r>
      <w:r>
        <w:rPr>
          <w:rFonts w:cs="Times New Roman" w:ascii="Times New Roman" w:hAnsi="Times New Roman"/>
          <w:sz w:val="24"/>
          <w:szCs w:val="24"/>
        </w:rPr>
        <w:t xml:space="preserve"> техникума: Режим доступа :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s://moodle.tpt.tom.ru/login/index.php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нтернет-ресурс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диная коллекция цифровых образовательных ресурсов [Электронный ресурс]. – М : ФГАУ ГНИИ ИТТ «Информика». – 2006-2021. – Режим доступа : http://school-collection.edu.ru/ (дата обращения: 10.01.2023)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диное окно доступа к образовательным ресурсам [Электронный ресурс]. –  Режим доступа : http://window.edu.ru/  (дата обращения: 10.01.2023)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йт учебных интерактивных мини-тренажеров [Электронный ресурс]. – Режим доступа : https://learningapps.org/ (дата обращения: 10.01.2023)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центр информационно-образовательных ресурсов [Электронный </w:t>
        <w:tab/>
        <w:t>ресурс]. – Режим доступа : http://fcior.edu.ru/ (дата обращения: 10.01.2023).</w:t>
      </w:r>
    </w:p>
    <w:p>
      <w:pPr>
        <w:pStyle w:val="Normal"/>
        <w:shd w:fill="FFFFFF" w:val="clear"/>
        <w:spacing w:before="0" w:after="20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footerReference w:type="default" r:id="rId17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1"/>
    <w:lvlOverride w:ilvl="0">
      <w:startOverride w:val="1"/>
    </w:lvlOverride>
  </w:num>
  <w:num w:numId="18">
    <w:abstractNumId w:val="15"/>
    <w:lvlOverride w:ilvl="0">
      <w:startOverride w:val="1"/>
    </w:lvlOverride>
  </w:num>
  <w:num w:numId="19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ahoma" w:hAnsi="Tahoma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hyperlink" Target="http://www.yandex.ru/" TargetMode="External"/><Relationship Id="rId9" Type="http://schemas.openxmlformats.org/officeDocument/2006/relationships/hyperlink" Target="http://www.rambler.ru/" TargetMode="External"/><Relationship Id="rId10" Type="http://schemas.openxmlformats.org/officeDocument/2006/relationships/hyperlink" Target="http://www.yahoo.com/" TargetMode="External"/><Relationship Id="rId11" Type="http://schemas.openxmlformats.org/officeDocument/2006/relationships/hyperlink" Target="http://www.list.ru/" TargetMode="External"/><Relationship Id="rId12" Type="http://schemas.openxmlformats.org/officeDocument/2006/relationships/hyperlink" Target="mailto:user_name@int.glasnet.ru" TargetMode="External"/><Relationship Id="rId13" Type="http://schemas.openxmlformats.org/officeDocument/2006/relationships/hyperlink" Target="mailto:user_name@mtu-net.ru" TargetMode="External"/><Relationship Id="rId14" Type="http://schemas.openxmlformats.org/officeDocument/2006/relationships/hyperlink" Target="mailto:user_name@mtu-net.ru" TargetMode="External"/><Relationship Id="rId15" Type="http://schemas.openxmlformats.org/officeDocument/2006/relationships/hyperlink" Target="https://academia-moscow.ru/reader/?id=295495" TargetMode="External"/><Relationship Id="rId16" Type="http://schemas.openxmlformats.org/officeDocument/2006/relationships/hyperlink" Target="https://moodle.tpt.tom.ru/login/index.php" TargetMode="Externa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1:41:00Z</dcterms:created>
  <dc:creator>Пользователь</dc:creator>
  <dc:description/>
  <cp:keywords/>
  <dc:language>en-US</dc:language>
  <cp:lastModifiedBy>User</cp:lastModifiedBy>
  <cp:lastPrinted>2021-09-30T11:25:00Z</cp:lastPrinted>
  <dcterms:modified xsi:type="dcterms:W3CDTF">2023-06-08T07:44:00Z</dcterms:modified>
  <cp:revision>262</cp:revision>
  <dc:subject/>
  <dc:title/>
</cp:coreProperties>
</file>