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/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НД 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aps/>
          <w:sz w:val="24"/>
          <w:szCs w:val="24"/>
          <w:shd w:fill="FFFFFF" w:val="clear"/>
        </w:rPr>
        <w:t xml:space="preserve">оп.10. ИНФОРМАЦИОННЫЕ ТЕХНОЛОГИ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  <w:shd w:fill="FFFFFF" w:val="clear"/>
        </w:rPr>
        <w:t>В ПРОФЕССИОНАЛЬНОЙ ДЕЯТЕ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 СПО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74"/>
      </w:tblGrid>
      <w:tr>
        <w:trPr>
          <w:trHeight w:val="316" w:hRule="atLeast"/>
        </w:trPr>
        <w:tc>
          <w:tcPr>
            <w:tcW w:w="14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2</w:t>
            </w:r>
          </w:p>
        </w:tc>
        <w:tc>
          <w:tcPr>
            <w:tcW w:w="787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, эксплуатация и ремонт промышленного оборудования (по отраслям)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: </w:t>
      </w:r>
      <w:r>
        <w:rPr>
          <w:rFonts w:cs="Times New Roman" w:ascii="Times New Roman" w:hAnsi="Times New Roman"/>
          <w:i/>
          <w:sz w:val="24"/>
          <w:szCs w:val="24"/>
        </w:rPr>
        <w:t xml:space="preserve">15.02.12 Монтаж, техническое обслуживание и ремонт промышленного оборудования  (по отраслям) </w:t>
      </w:r>
      <w:r>
        <w:rPr>
          <w:rFonts w:cs="Times New Roman" w:ascii="Times New Roman" w:hAnsi="Times New Roman"/>
          <w:sz w:val="24"/>
          <w:szCs w:val="24"/>
        </w:rPr>
        <w:t>и рабоч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 xml:space="preserve">ОП.10. </w:t>
      </w:r>
      <w:r>
        <w:rPr>
          <w:rFonts w:cs="Times New Roman" w:ascii="Times New Roman" w:hAnsi="Times New Roman"/>
          <w:bCs/>
          <w:i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. директора  по УМР ____________ Н.А.Калугина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69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й комиссии (ЦМК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«___» __________ 202__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4"/>
          <w:szCs w:val="24"/>
        </w:rPr>
        <w:t>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фессиональной образовательной программы по специальности: </w:t>
      </w:r>
      <w:r>
        <w:rPr>
          <w:rFonts w:cs="Times New Roman" w:ascii="Times New Roman" w:hAnsi="Times New Roman"/>
          <w:i/>
          <w:sz w:val="24"/>
          <w:szCs w:val="24"/>
        </w:rPr>
        <w:t>15.02.12 Монтаж, техническое обслуживание, эксплуатация и ремонт промышленного оборудования  (по отраслям)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/>
      </w:pPr>
      <w:r>
        <w:rPr/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1. Умение оформлять конструкторскую и  технологическую документацию с   использованием специальных  компьютерных программ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нание базовых, системных, программных продуктов и пакетов прикладных программ.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овное обозначение типов контрольных зада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 – тестирова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604"/>
        <w:gridCol w:w="1493"/>
      </w:tblGrid>
      <w:tr>
        <w:trPr>
          <w:trHeight w:val="34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 знаний/ Форма текущего контрол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</w:tr>
      <w:tr>
        <w:trPr>
          <w:trHeight w:val="585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 обработка  информации в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Автоматизированные системы  обработки 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381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тоды и приемы обеспечения информационной безопасности</w:t>
            </w:r>
          </w:p>
        </w:tc>
      </w:tr>
      <w:tr>
        <w:trPr>
          <w:trHeight w:val="92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защиты информации. Правовые аспекты использования информационных технологий и программного обеспечения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Базовые системные программные продукты и пакеты прикладных программ в области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Технология создания и обработки документов в текстовом редактор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Создание комплексного текстового докуме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Технология обработки числовой информации в электронных таблиц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 Создание комплексной электронной табл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. Обработка баз данн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Сетевые компьютерные технологи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 Современные коммуникационные техн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деятельности обучающихся в форме контрольной точки. Результаты текущего контроля складываются из результатов: работы студентов на занятиях, в т.ч. практическ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допуска к промежуточной аттестации обязательно выполнение всех практических работ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- Шкала оцен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1. Автоматизированные системы  обработки 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ерите правильное определение информационных технологий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я созданная информационных продуктов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кажите информационную технологию, которую можно классифицировать как базовую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расчета заработной платы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математических вычислений алгебраических выражений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работы в паке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программирования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втоматизированная система функционирует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ти Интернет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рпоративной сет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участии человека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стью автоматически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ированная автоматизированная система образуется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базе Интернет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отдельных систем и комплексов, объединенных в единую систему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системных разработках фи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определенной базы данных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формационные системы – это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для обработки большого количества статистических данных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-аппаратные средства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матическая система функционирует 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человек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стью автоматическ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мпьютерной поддерж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спертные системы – это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правочные систе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 справочн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С-системы - это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автоматизированного черче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автоматизированного документооборот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ые системы управле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о РЕЛЕВАНТНЫЙ означает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документ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й документ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нный документ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рант», «Консультант Плюс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С Бухгалтерия», «1С Предприятие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 – автоматизированные рабочие мест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оративные базы данны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ботка данных в ИПС (информационно-поисковой системе) - это..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данны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списка документо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, сортировка, фильтрация данны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прос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а данных, в которой содержится большое количество законодательных документов называ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баз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словарь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ая база данны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ы – словари, это 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е систе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базы данны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версии обычных словарей с широкими возможностями поиск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ы, предназначенные для решения задач какой-либо отрасли науки, техники, производства и т.д., называю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прикладным программам относи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С: Бухгалтер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Office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Acroba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ПР – системы автоматизированного проектирования, к ним относи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utoCAD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elDraw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cromedi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лекоммуникационное обновление справочно-правовой системы КонсультантПлюс выполня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омощью Интернет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истрибути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рограммиста фирмы-производител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изменение пароля в установленной систем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дивидуальные автоматизированные рабочие места (АРМ) использую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ля работы министерств и ведомст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ми различных ранго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ированными рабочими местам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 работниками предприят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правочно-правовую систему КонсультантПлюс  включены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е презентац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контроля за качеством поиск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информационные  систе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уктом автоматизированной информационной системы (АИС) является  (-ются) 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ная техник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матическое обеспечение АИС включает в себ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ы решения задач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алькулятор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для расчета алгоритмо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Mathca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м словом в информационно-поисковой системе называ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исковой систе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, выражающее суть поиск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RL адрес искомого сайт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к личному аккаунту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 АИС в информатике понимают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ая  инженерная сеть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ая информационная систем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атизированная информационная систем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Интернт-се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ой целью использования автоматизированной информационной системы явля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е результатной информации и использование ее для принятия решений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справочной  информаци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етко определенных действий по обработке информац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хнологического процесс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матизированное рабочее место (АРМ) на базе больших ЭВМ обеспечивает специалистам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оздавать лицензионное программное обеспечен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ь работать с очень большими массивами данны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нтроля личного плана руководител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ы по защите от вирус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исковая система, предоставляющая возможность поиска информации в Интернет, называ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rnet Explorer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ambler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ные программно-технические системы, предназначенные для выполнения проектных работ, называют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ПР - системы автоматизированного проектирова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УП - автоматизированные системы управления производство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С - информационно-поисковые систе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 – системы управления базами данны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ый процесс в АИС реализует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, используя компьютер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правочно-правовой системе (СПС) требование полноты базы данных подразумевает 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е числа включенных в нее нормативных актов к числу реально существующих на момент создания базы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ключения новых документов в соответствии с текущими изменениями законодательства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разбиения массива правовой информации на отдельные базы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мена  правовыми документами с другими СПС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территориально распределенных АИС обязательно используют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етевые периферийные устройства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ые средства связи: электронную почту, факс, физические каналы связ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мные диски и флешк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он-лайн игр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иск по точной фразе в информационно-поисковой системе называ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екстны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имуществом использования АИС являе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е потока бумажных носителей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антивирусной программ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рудоемкость выполняемых работ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н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назначению систем автоматизированного проектирования относятся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омпьютерной сет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таблиц с расчетам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счетов на инженерном калькулятор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конструктивных элементов из баз данных, создание чертежей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информационно-правовой системе КонсультантПлюс используются виды законодательных актов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ые, региональные, район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, район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е, региональ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стольные издательские системы предоставляют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ь автоматизации процесса верстки полиграфических изданий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иска нормативных документо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росмотра Web-документов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автоматизированного проек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1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0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ы на тестовое задание по те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1. «Автоматизированные системы  обработки  информации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1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ы защиты информации. Правовые аспекты использования информационных технологий и программного обеспечения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безопасность – это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щенность информационной среды предприятия от внешних угроз ее формированию, использованию и развитию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щенность информационной среды предприятия от внутренних угроз ее формированию, использованию и развитию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щенность информационной среды предприятия от внешних и внутренних угроз ее формированию, использованию и развитию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безопасность – это процесс соблюдения аспектов (атрибутов безопасности)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чности, конфиденциальност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, доступности, целостност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чности, релевантности, целостност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ности, целостности, конфиденциа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ность информации – это свойство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 нуждам, запросам пользователя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ь проведения всех операций по обработке информации (чтение, изменение, сохранение, пересылка и др.)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нятие относится только к информации, размещенной в сети Интерн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остность информации – это…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предполагающее сохранение информации на электронных и бумажных носителях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жет относиться только к организации в целом, включая всю информацию данной организ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логической структуры информации определенным правилам, причем, процессы обработки информации не должны нарушать общую структуру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фиденциальность информации – это возможность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ения информации, без ее обработк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а к информации определенного круга лиц в соответствии с установленными правилам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а к информации за определенную плату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гроза – это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которые привели к нарушению безопасности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ое потенциально возможное нарушение безопасности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нятие относится только к компьютерным вирусам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ака – это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, целью которых является нарушение безопасности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те действия, которые уже привели к нарушению безопасности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нятие относится только к компьютерным вирусам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вентивные меры по обеспечению безопасности информации предполагают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ействия по обеспечению безопасности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, направленные на организацию защиты, упреждающе (т.е. до того момента, когда проблема возникла)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 уровне антивирусных средств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 уровне доступа пользователей к ресурсам организ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он «О персональных данных»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2 – ФЗ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 – ФЗ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 – ФЗ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 – ФЗ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сональные данные – это (выберите наиболее полный ответ)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жительства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спорта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я информация, относящаяся к физическому лицу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доступные персональные данные – это (выберите наиболее полный ответ)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персональные данные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ональные данные, доступ к которым неограниченного круга лиц предоставлен с согласия физического лица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работной плате физического лица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: паспортные данные, ИНН, адрес местожительст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зличивание персональных данных – это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прекращение обработки персональных данных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рсональными данными только определенного круга лиц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, в результате которых невозможно определить принадлежность персональных данных конкретному физическому лицу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в результате которых невозможно восстановить содержимое персональных данных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ератор персональных данных – это…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физическое лицо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, осуществляющая обработку персональных данных, определяющая цели и содержание обработк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, которая осуществляет передачу персональных данных через Государственную границу РФ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подлинности объекта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я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защиты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ифицирующ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уществующие средства защиты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енные 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защиты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ащиты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защиты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л пользовател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анкционированный просмотр данных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сбо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 пользователя от Интернет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ентифик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и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фик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чайные и злоумышленны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и безымянны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несамостоятельны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е и систем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ры, ограничивающие несанкционированный доступ (отметить неверный ответ)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ранить пароли в вычислительной системе в  незашифрованном виде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менять пароль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максимально короткие паро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ражение компьютерными вирусами может произойти в процессе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с файлам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я дискеты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ючения компьютера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и на принте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, не являющаяся антивирусно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P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rag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d32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We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рус может появиться в компьютере следующим образом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меститься с флешк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математической задач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ключении к компьютеру модем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изволь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йловые вирусы поражают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ую часть компьюте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области компьюте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и документы на внешних носителях памя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ую памя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ным вирусом является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рки и лечения дис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программа, созданная на языках низкого уровн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, скопированная с плохо отформатированной диске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ражение «почтовым» вирусом происходит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ткрытии зараженного файла, присланного с письмом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mail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ключении к почтовому серверу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ключении к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eb-серверу, зараженному «почтовым» вирусо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учении с письмом, присланном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mail, зараженного фай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ющим параметром эффективности работы антивирусной программы явля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ость и надежность рабо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боты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-производител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, занимаемая на диске антивирусной программ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ой называется специальная программа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и распространения компьютер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ующая код компьютер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новых програм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наружения, уничтожения и защиты от компьютер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тевые вирусы распространяю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грузке драйвера устройств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личным компьютерным сетя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рузочных сектора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перативную памя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ногоплатформенностью антивирусной программы понима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файлами различных тип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ерсий программы под различные  конфигурации компьюте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версий программы под различные операционные систе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большого объема вирусной баз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объемом вирусной базы понима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обнаруживаемых программой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уществующи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неучтенных программой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роверяемых фай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йл, содержащий внедренный в него вирус, называ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аженны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ченны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висимости от принципа работы выделяют группы антивирусных программ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ы, макросы, фаг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ы, базы данных, ревизор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 (фаги), ревизоры (инспекторы), базы данны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кторы, доктора (фаги), ревизоры (инспекторы), фильтры (сторожа), вакцинаторы (иммунизаторы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 доктора (фаги) выполняют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звест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заражения файл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 фильтры выполняют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звест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 детекторы выполняют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звест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, оказывающие действие на определенный тип вирусов, и работающие таким образом, что вирус уже считает программу зараженной, называются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кцинаторы (иммунизаторы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ы (сторожа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оры (инспекторы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 (фа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ое задание по теме </w:t>
      </w:r>
      <w:r>
        <w:rPr>
          <w:rFonts w:cs="Times New Roman" w:ascii="Times New Roman" w:hAnsi="Times New Roman"/>
          <w:bCs/>
          <w:sz w:val="24"/>
          <w:szCs w:val="24"/>
        </w:rPr>
        <w:t>2.1. «</w:t>
      </w:r>
      <w:r>
        <w:rPr>
          <w:rFonts w:cs="Times New Roman" w:ascii="Times New Roman" w:hAnsi="Times New Roman"/>
          <w:sz w:val="24"/>
          <w:szCs w:val="24"/>
        </w:rPr>
        <w:t>Принципы защиты информации. Правовые аспекты использования информационных технологий и программного обеспечения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1. Технология создания и обработки документов в текстовом редак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пециальная бумага с покрытием под 720 </w:t>
      </w:r>
      <w:r>
        <w:rPr>
          <w:rFonts w:cs="Arial" w:ascii="Arial" w:hAnsi="Arial"/>
          <w:b/>
          <w:bCs/>
          <w:sz w:val="24"/>
          <w:szCs w:val="24"/>
          <w:lang w:bidi="en-US"/>
        </w:rPr>
        <w:t>dp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достижения высокого качества печати с разрешением 720 точка/дюйм вам необходимо распечатать свои документы на специальной бумаге с покрытием типа 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Speci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coat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ap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720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dp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rintin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ед печатью убедитесь в том, что блок цветной печатающей головки установлен и в меню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Documen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Typ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Тип документа) выбран парамет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Col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He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Un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лок Цветной Печатающей Голов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бразцы этой бумаги поставляется вместе с вашим принтером. Выполняйте в основном те же базовые инструкции, которые изложены в разделе “Загрузка бумаги” нашего </w:t>
      </w:r>
      <w:r>
        <w:rPr>
          <w:rFonts w:cs="Times New Roman" w:ascii="Times New Roman" w:hAnsi="Times New Roman"/>
          <w:bCs/>
          <w:i/>
          <w:sz w:val="24"/>
          <w:szCs w:val="24"/>
        </w:rPr>
        <w:t>Руководства по установке принтера</w:t>
      </w:r>
      <w:r>
        <w:rPr>
          <w:rFonts w:cs="Times New Roman" w:ascii="Times New Roman" w:hAnsi="Times New Roman"/>
          <w:bCs/>
          <w:sz w:val="24"/>
          <w:szCs w:val="24"/>
        </w:rPr>
        <w:t>, как загружать специальную бумагу в устройство автоматической подачи листов. Однако необходимо соблюдать следующие важные меры предосторожности при печати на такой бума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ьте, чтобы листы были обращены печатной стороной вверх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ная поверхность белее осн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96"/>
          <w:szCs w:val="96"/>
        </w:rPr>
      </w:pPr>
      <w:r>
        <w:rPr>
          <w:rFonts w:eastAsia="Wingdings" w:cs="Wingdings" w:ascii="Wingdings" w:hAnsi="Wingdings"/>
          <w:bCs/>
          <w:sz w:val="96"/>
          <w:szCs w:val="96"/>
        </w:rPr>
        <w:t>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045</wp:posOffset>
                </wp:positionH>
                <wp:positionV relativeFrom="paragraph">
                  <wp:posOffset>-148590</wp:posOffset>
                </wp:positionV>
                <wp:extent cx="52190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редостереже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71.95pt;mso-wrap-distance-left:9.05pt;mso-wrap-distance-right:9.05pt;mso-wrap-distance-top:0pt;mso-wrap-distance-bottom:0pt;margin-top:-11.7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Предостережение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ха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одачи бумаги:</w:t>
        <w:tab/>
        <w:tab/>
        <w:tab/>
        <w:t>Фрикци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ка бумаги:</w:t>
        <w:tab/>
        <w:tab/>
        <w:t>Устройство автоматической подачи листов заднего рас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местимость подставки:</w:t>
        <w:tab/>
        <w:tab/>
        <w:tab/>
        <w:t>100 листов бумаги плотностью 64 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70 листов специальной бумаги с покрытием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50 листов прозрачной плё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лектротех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667"/>
        <w:gridCol w:w="2977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12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220-240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напряжение на вход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5-132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-264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-60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мая рабоч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5-60,5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то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 А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яемая мощность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Вт (режим теста, 10 символ/дюй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40 м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3.2. Создание комплексного текстов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маршрутных карт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К и ОК необходимо применять следующие символы типов строк: </w:t>
      </w:r>
    </w:p>
    <w:p>
      <w:pPr>
        <w:pStyle w:val="Style20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А –  номер и наименование операции; ссылка на инструкцию по охране труда;</w:t>
      </w:r>
    </w:p>
    <w:p>
      <w:pPr>
        <w:pStyle w:val="Style20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Б – наименование оборудования и информация по трудозатратам;</w:t>
      </w:r>
    </w:p>
    <w:p>
      <w:pPr>
        <w:pStyle w:val="Style20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М – материалы (детали и другие), вид исходной заготовки, единица нормирования ЕН;</w:t>
      </w:r>
    </w:p>
    <w:p>
      <w:pPr>
        <w:pStyle w:val="Style20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О – содержание операции (перехода);</w:t>
      </w:r>
    </w:p>
    <w:p>
      <w:pPr>
        <w:pStyle w:val="Style20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Т – технологическая оснастка;</w:t>
      </w:r>
    </w:p>
    <w:p>
      <w:pPr>
        <w:pStyle w:val="Style20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Р – режимы обработк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в одной из строк, следует сначала в первой слева графе этой строки указать соответствующий служебный симво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информации в строках со служебными символами «А» и «О» операции следует нумеровать двухзначными числами арифметической прогрессии со знаменателем 5 (05, 10, 15), основные и вспомогательные переходы – числами натурального ряда (1, 2, 3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ую операцию нумеровать — "0" или "000"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ы следует нумеровать прописными буквами русского алфавита (А, Б, В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о применяемой на операции технологической оснастке записывают в следующей последовательности: 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риспособления; 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спомогательный инструмент; 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режущий инструмент; 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лесарно-монтажный инструмент;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пециальный инструмен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в строке со служебным символом «Т» записывают в последовательности: приспособления, вспомогательный инструмент, режущий инструмент, слесарно-монтажный инструмент, средства контроля, средства индивидуальной защит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типу строки соответствует свой служебный символ (0, Т, Р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символы условно выражают состав информации, размещаемой в графах данного типа строки ОК. Простановка символов является обязательно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символ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— описание содержания перехода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информация о применяемой при выполнении операции технологической оснастке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— информация о режимах резания. Записывается отдельной строко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записи информации о технологической оснастк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14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СТ 3.1703-79)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>
          <w:trHeight w:val="4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лесарны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борочных операций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есар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в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од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нк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либ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ер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тру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т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пилов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л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а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ме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з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зверт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звальц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рли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Смаз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Шабр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з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ланс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тег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леп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рк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кле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топор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Це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.Штиф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Шплин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с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сшплин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сштиф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ас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з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6585</wp:posOffset>
            </wp:positionH>
            <wp:positionV relativeFrom="paragraph">
              <wp:posOffset>154305</wp:posOffset>
            </wp:positionV>
            <wp:extent cx="7074535" cy="42017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набор текста по образцу – 1 балл,  установка полей, выравнивание, выбор шрифта – 2 балла, вставка таблицы – 1 балл, оформление схемы  – 1 балл.  Всего – 5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50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п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м: 3.1. «Технология создания и обработки документов в текстовом редакторе» и 3.2. «Создание комплексного текстового документа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pt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рисунке представлен фрагмент документа, созданного приложением MS Offic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15335" cy="1362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S Word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Access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PowerPoint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ключи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здать таблицу в MS Word с помощью панели инструментов можно кнопкой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1775" cy="211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исок в MS Word называется…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</wp:posOffset>
                </wp:positionH>
                <wp:positionV relativeFrom="paragraph">
                  <wp:posOffset>-12065</wp:posOffset>
                </wp:positionV>
                <wp:extent cx="1276350" cy="828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Морожено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Шокола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Слив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Бискв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5.2pt;mso-wrap-distance-left:9.05pt;mso-wrap-distance-right:9.05pt;mso-wrap-distance-top:0pt;mso-wrap-distance-bottom:0pt;margin-top:-0.9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Мороженое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Шоколад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Сливк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Бискв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мерованный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ированный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ровневый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 конфеты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 мармелад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 шоколад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 ваф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Word называетс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кированным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ым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мерованным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ровневым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окументе MS Word перенести фрагмент текста из начала в середину документа можно следующим образом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ть старый текст, и набрать его на новом мест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вырезать фрагмент текста, поместив его в буфер обмен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становить курсор в середину документ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выполнить команду "Вставить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 - выделить фрагмент текст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копировать его в буфер обмен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становить курсор в середину документ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ыполнить команду "Вставить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   данная операция в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невозможн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охранения документа на диске под другим именем необходимо: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струмент "дискета", ввести новое имя файла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кнопку 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fice</w:t>
      </w:r>
      <w:r>
        <w:rPr>
          <w:rFonts w:cs="Times New Roman" w:ascii="Times New Roman" w:hAnsi="Times New Roman"/>
          <w:b/>
          <w:sz w:val="24"/>
          <w:szCs w:val="24"/>
        </w:rPr>
        <w:t xml:space="preserve"> - сохранить как..., в диалоговом окне которого выполнить необходимые установки (выбрать папку, записать имя документа и др.)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кнопку O</w:t>
      </w:r>
      <w:r>
        <w:rPr>
          <w:rFonts w:cs="Times New Roman" w:ascii="Times New Roman" w:hAnsi="Times New Roman"/>
          <w:sz w:val="24"/>
          <w:szCs w:val="24"/>
          <w:lang w:val="en-US"/>
        </w:rPr>
        <w:t>ffice</w:t>
      </w:r>
      <w:r>
        <w:rPr>
          <w:rFonts w:cs="Times New Roman" w:ascii="Times New Roman" w:hAnsi="Times New Roman"/>
          <w:sz w:val="24"/>
          <w:szCs w:val="24"/>
        </w:rPr>
        <w:t xml:space="preserve"> – сохранить  и в диалоговом окне ввести новое имя документа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дельные слова в документе MS Word подчеркнуты красной волнистой линией, это означает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шрифтовое оформление этих слов отличается от принятых в документе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и слова занесены в буфер обмена и могут использоваться при наборе текст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этих словах необходимо изменить регистр их написа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о, по мнению, MS Word в этих словах допущены ошибк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делить одну строку в тексте документа за один прием можно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 помощью мыши, - "покрасить", удерживая левую кнопку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в указатель мыши слева от строки, сделать один щелчок левой кнопкой мыши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в указатель мыши слева от текста, сделать двойной щелчок левой кнопкой мыш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оздать общий заголовок у нескольких столбцов представленной таблицы можно следующими действиями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/ Колонки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елить нужные ячейки, Макет/Объединить ячейки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ь нужные ячейки, Макет/Автоформат таблицы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/Объединить ячейк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тавить специальный символ в текст документа можно следующим образом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"правка - специальная вставка"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команду "вставка - символ"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символ может быть вставлен только с помощью заданных сочетаний клавиш ("горячих" клавиш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окументе присутствует широкая таблица, которая не помещается на стандартную страницу бумаги. Как напечатать такую таблицу на листе с альбомной ориентацией, сохраняя в документе единую нумерацию страниц и колонтитулы?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ь документ на два файла и печатать каждый файл отдельно со своими параметрами страниц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таблицу и напечатать ее отдельно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ить документ на три раздела, и в каждом разделе установить свои параметры страницы и напечатать весь документ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овать таблицу в другой докумен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 хотите выделить предложение курсивом. Для этого нужно: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ть курсор на начало предложения, нажать  мышью кнопку "Курсив"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ть предложение, нажать мышью кнопку    "Курсив"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курсор на конец предложения, нажать  мышью кнопку "Курсив"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 хотите тщательно просмотреть часть текста, набранного мелким шрифтом. Ваши действия: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высоту шрифта на большее значен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инструмент "предварительный просмотр"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ть масштаб отображения документа на экране монито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151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363220" t="5080" r="5715" b="1060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54814"/>
                            <a:gd name="adj2" fmla="val 7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4.45pt;margin-top:14.7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 рисунке отображено окн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>. Выберите правильную последовательность перечисленных элементов ок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5080" t="5080" r="6330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234074"/>
                            <a:gd name="adj2" fmla="val 4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05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106295</wp:posOffset>
                </wp:positionV>
                <wp:extent cx="342900" cy="342900"/>
                <wp:effectExtent l="78994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279814"/>
                            <a:gd name="adj2" fmla="val 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65.8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677035</wp:posOffset>
                </wp:positionV>
                <wp:extent cx="342900" cy="342900"/>
                <wp:effectExtent l="49466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93703"/>
                            <a:gd name="adj2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32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64380" cy="2686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строка меню, 2-строка заголовка, 3-полосы прокрутки, 4-рабочее поле окн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полосы прокрутки, 2-строка заголовка, 3-строка меню, 4-рабочее поле окн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строка меню, 2- рабочее поле окна, 3-строка заголовка, 4-полосы прокрутки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рабочее поле окна, 2-строка заголовка, 3-полосы прокрутки, 4-строка меню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мещение выделенного фрагмента текста в Буфер обмена можно выполнить командой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езать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ить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ока состояния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ка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оса прокрутки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начение клавиши Caps Lock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ет курсор в начало строки текс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значение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hift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ет курсор в начало строки текс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значение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Lock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ет курсор в начало строки текс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жатие 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и наборе текста обозначает окончан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зац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выделения слова в текстовом документе необходимо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выделения абзаца в текстовом документе необходимо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выделения предложения в текстовом документе необходимо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ть на фрагмент текста и щелкнуть левой кнопкой мыши, удерживая клавишу Ctrl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алить символ справа от курсора в текстовом документе можно клавишей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kspase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lete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rt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кращает или отменяет выполнение команды или какого-либо действия  клавиша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kspase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sc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rt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биение одной строки на две выполняется с помощью клавиши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nter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kspase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rt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системам обработки текстов не относится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звани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i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относятся к понятию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гля шрифт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нинг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нитур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жирный, Курсив, Подчеркнутый  – относятся к понятию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гля шрифт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нинг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ртан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ы (вид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бавление текста в документ так, что существующий текст сдвигается вправо, освобождая место вводимым символам, осуществляется в режиме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ки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ы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й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и перенос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онтитулом называется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рока нового абзаца, оказавшаяся на последней строке страниц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экрана, в которую выводится информация о режимах работы текстового редактора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экрана, предназначенная для записи пользователем команд операционной системы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ловочные данные, помещаемые в начале или конце каждой страницы докумен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жите правильное высказывание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препинания надо обязательно отделять пробелом от предшествующего слова, а после знака препинания вводить пробел не надо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препинания надо отделять пробелами от предшествующего и от последующего слов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препинания не надо отделять пробелом от предшествующего слова, а после знака препинания вводить пробел  надо обязательно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препинания не надо отделять пробелами ни от предшествующего, ни от последующего сл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ыстрое перемещение курсора по документу на экранную страницу вверх/вниз осуществляется клавишами …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ge Up/Page Dn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me/End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rt/Delete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trl/Shi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а тестовое задание по </w:t>
      </w:r>
      <w:r>
        <w:rPr>
          <w:rFonts w:cs="Times New Roman" w:ascii="Times New Roman" w:hAnsi="Times New Roman"/>
          <w:bCs/>
          <w:sz w:val="24"/>
          <w:szCs w:val="24"/>
        </w:rPr>
        <w:t>темам: 3.1. «Технология создания и обработки документов в текстовом редакторе» и 3.2. «Создание комплексного текстового документа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 3.3. Технология обработки числовой информации в электронных табл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Оплата ЖК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95"/>
        <w:gridCol w:w="723"/>
        <w:gridCol w:w="1263"/>
        <w:gridCol w:w="986"/>
        <w:gridCol w:w="1153"/>
        <w:gridCol w:w="986"/>
        <w:gridCol w:w="12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S, 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. жиль-ц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К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хова 63-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150*c2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6 30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65*d2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95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2:f2)*20%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 299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0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2:h2)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7 794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ева 1-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150*c3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9 60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65*d3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3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3:f3)*20%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 946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200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3:h3)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1 876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дор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10-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150*c4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7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65*d4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6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4:f4)*20%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3 202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150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4:h4)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9 362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31 6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585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6 447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 032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уя формулы произвести расчеты (</w:t>
      </w:r>
      <w:r>
        <w:rPr>
          <w:rFonts w:cs="Times New Roman" w:ascii="Times New Roman" w:hAnsi="Times New Roman"/>
          <w:bCs/>
          <w:i/>
          <w:sz w:val="24"/>
          <w:szCs w:val="24"/>
        </w:rPr>
        <w:t>Макет/Формула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 формат числа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### 0, 00 р. </w:t>
      </w:r>
      <w:r>
        <w:rPr>
          <w:rFonts w:cs="Times New Roman" w:ascii="Times New Roman" w:hAnsi="Times New Roman"/>
          <w:bCs/>
          <w:sz w:val="24"/>
          <w:szCs w:val="24"/>
        </w:rPr>
        <w:t>для всех ячеек, в которых были расч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отопления = 150*площадь жиль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воды = 65*кол-во жильц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КХ = 20% от суммы начисления за отопление и воду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сти суммы долга Иванов – 0, Петров – 200, Сидоров – 150, используя форму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считать итоговые значения, используя формул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3.4. Создание комплексной электронной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Style20"/>
        <w:spacing w:before="280" w:after="280"/>
        <w:ind w:left="0" w:hanging="0"/>
        <w:contextualSpacing/>
        <w:rPr/>
      </w:pPr>
      <w:r>
        <w:rPr>
          <w:bCs/>
          <w:i/>
          <w:color w:val="272727"/>
        </w:rPr>
        <w:t>Задание</w:t>
      </w:r>
      <w:r>
        <w:rPr>
          <w:i/>
          <w:color w:val="272727"/>
        </w:rPr>
        <w:t xml:space="preserve"> </w:t>
      </w:r>
    </w:p>
    <w:p>
      <w:pPr>
        <w:pStyle w:val="Style20"/>
        <w:spacing w:before="280" w:after="280"/>
        <w:ind w:left="0" w:hanging="0"/>
        <w:contextualSpacing/>
        <w:rPr/>
      </w:pPr>
      <w:r>
        <w:rPr/>
        <w:t xml:space="preserve">Набрать текст по специальности в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 xml:space="preserve">, рассчитать примеры в EXCEL по формулам, все оформить в документе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>.</w:t>
      </w:r>
    </w:p>
    <w:p>
      <w:pPr>
        <w:pStyle w:val="Style20"/>
        <w:spacing w:before="280" w:after="280"/>
        <w:ind w:left="0" w:hanging="0"/>
        <w:contextualSpacing/>
        <w:rPr>
          <w:color w:val="272727"/>
        </w:rPr>
      </w:pPr>
      <w:r>
        <w:rPr>
          <w:color w:val="272727"/>
        </w:rPr>
      </w:r>
    </w:p>
    <w:p>
      <w:pPr>
        <w:pStyle w:val="Style20"/>
        <w:numPr>
          <w:ilvl w:val="1"/>
          <w:numId w:val="9"/>
        </w:numPr>
        <w:tabs>
          <w:tab w:val="clear" w:pos="708"/>
        </w:tabs>
        <w:ind w:left="851" w:hanging="360"/>
        <w:rPr/>
      </w:pPr>
      <w:r>
        <w:rPr>
          <w:color w:val="272727"/>
        </w:rPr>
        <w:t>Откройте текстовый редактор Microsoft Word, наберите текст «Гидростатическое давление» и «Гидравлическая мощность» по образцу.</w:t>
      </w:r>
    </w:p>
    <w:p>
      <w:pPr>
        <w:pStyle w:val="Style20"/>
        <w:ind w:left="851" w:hanging="0"/>
        <w:rPr/>
      </w:pPr>
      <w:r>
        <w:rPr/>
        <w:t xml:space="preserve">Поля: слева - 25 мм, справа – 15 мм, вверху и внизу – 15 мм. </w:t>
      </w:r>
    </w:p>
    <w:p>
      <w:pPr>
        <w:pStyle w:val="Style20"/>
        <w:ind w:left="851" w:hanging="0"/>
        <w:rPr/>
      </w:pPr>
      <w:r>
        <w:rPr/>
        <w:t xml:space="preserve">Шрифт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/>
        <w:t xml:space="preserve">, 12 пт., выравнивание - </w:t>
      </w:r>
      <w:r>
        <w:rPr>
          <w:i/>
          <w:color w:val="272727"/>
        </w:rPr>
        <w:t>По ширине</w:t>
      </w:r>
      <w:r>
        <w:rPr>
          <w:color w:val="272727"/>
        </w:rPr>
        <w:t xml:space="preserve">, </w:t>
      </w:r>
      <w:r>
        <w:rPr/>
        <w:t xml:space="preserve">название разделов - жирный, по центру. </w:t>
      </w:r>
    </w:p>
    <w:p>
      <w:pPr>
        <w:pStyle w:val="Style20"/>
        <w:numPr>
          <w:ilvl w:val="1"/>
          <w:numId w:val="9"/>
        </w:numPr>
        <w:tabs>
          <w:tab w:val="clear" w:pos="708"/>
        </w:tabs>
        <w:ind w:left="851" w:hanging="360"/>
        <w:rPr/>
      </w:pPr>
      <w:r>
        <w:rPr/>
        <w:t>Примеры рассчитать в EXCEL по формулам, вставить в текст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0340</wp:posOffset>
            </wp:positionH>
            <wp:positionV relativeFrom="paragraph">
              <wp:posOffset>95885</wp:posOffset>
            </wp:positionV>
            <wp:extent cx="5408930" cy="3945890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9865</wp:posOffset>
            </wp:positionH>
            <wp:positionV relativeFrom="paragraph">
              <wp:posOffset>-362585</wp:posOffset>
            </wp:positionV>
            <wp:extent cx="5811520" cy="6532880"/>
            <wp:effectExtent l="0" t="0" r="0" b="0"/>
            <wp:wrapNone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форматирование текстовой информации в MS Word - 2 балла, правильный ввод формул в Excel  - 2 балла,  расчет по формулам в Excel  - 1 балл.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40 мин.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п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м: 3.3. «Технология обработки числовой информации в электронных таблицах» и 3.4. «Создание комплексной электронной таблицы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о для создания электронной таблицы в MS Office является приложением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erCalc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йлы MS Excel имеют расширение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DOC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DBF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BAK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.XLS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каждой ячейки есть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иапазон ячеек А2:D4 входят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ячеек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ячеек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ячеек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ячеек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бы выбрать несвязанные диапазоны, нужно удерживать нажатой клавишу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trl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ле окончания ввода программа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втоматически выравнивает текстовые данные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ому краю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нтру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евому краю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редактирования содержимого ячейки, следует нажать клавишу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1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3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4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2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бы выделить прямоугольную область (диапазон) ячеек, нужно щелкнуть на первой ячейке нажать на клавишу … и не отпуская щелкнуть на последней ячейке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hift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Чему равна сумма элементов матрицы =СУММ (А1:B2;C3:C4)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3"/>
        <w:gridCol w:w="1483"/>
        <w:gridCol w:w="1483"/>
      </w:tblGrid>
      <w:tr>
        <w:trPr>
          <w:trHeight w:val="274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реса ячеек, которые жестко фиксированы и не изменяют  адреса при копировании называют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й адресацией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солютной адресацией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ой адресацией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ой и абсолютной адресацией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бработке данных с разных листов используются записи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=$S$2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  <w:t>Лис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!$S$2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Лист</w:t>
      </w:r>
      <w:r>
        <w:rPr>
          <w:rFonts w:cs="Times New Roman" w:ascii="Times New Roman" w:hAnsi="Times New Roman"/>
          <w:sz w:val="24"/>
          <w:szCs w:val="24"/>
          <w:lang w:val="en-US"/>
        </w:rPr>
        <w:t>S$2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>Лист</w:t>
      </w:r>
      <w:r>
        <w:rPr>
          <w:rFonts w:cs="Times New Roman" w:ascii="Times New Roman" w:hAnsi="Times New Roman"/>
          <w:sz w:val="24"/>
          <w:szCs w:val="24"/>
          <w:lang w:val="en-US"/>
        </w:rPr>
        <w:t>1$S$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таскивание маркера заполнения позволяет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число ячеек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пировать содержимое текущей ячейки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ь содержимое текущей ячейки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одержимое текущей ячей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ула – это математическое выражение, начинающееся со знака.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ычно, при написании формул используются данные, расположенные в нескольких ячейках, т.е. «Диапазон ячеек»,  выглядит в строке формул следующим образом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\В3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+В3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:В3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-В3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означает, если в ячейке Вы видите такую группу символов  #######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чейку введена недопустимая информация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нная ширина ячейки, не позволяет разместить в ней результаты вычислений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а ошибка вычисления по формуле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е действия привели к неправильной работе компьюте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менить сделанное выделение ячеек можно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лкнуть на клавише </w:t>
      </w:r>
      <w:r>
        <w:rPr>
          <w:rFonts w:cs="Times New Roman" w:ascii="Times New Roman" w:hAnsi="Times New Roman"/>
          <w:sz w:val="24"/>
          <w:szCs w:val="24"/>
          <w:lang w:val="en-US"/>
        </w:rPr>
        <w:t>Esc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«Вид\Отменить выделение»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кнуть правой кнопкой мыши на выделении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лкнуть левой кнопкой мыши в любое место рабочего лис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бсолютная ссылка это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адрес на которой ссылается формула, изменяется при копировании формула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адрес, на который ссылается формула, при копировании не изменяется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полученная в результате копирования формул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ропорционально изменить размеры вставленного в MS Excel рисунка?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Вид\Объект. В открывшемся диалоговом окне установить необходимые размеры рисунка.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Формат\Объект и в открывшемся окне установить необходимые размеры рисунка.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ть вставленный рисунок. Подвести курсор мыши к угловому маркеру (курсор должен принять вид крестика) и, не отпуская левую кнопку мыши, переместить маркер в нужном направлении.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вставленный рисунок. Подвести курсор мыши к угловому маркеру (курсор должен принять вид двусторонней стрелки↔) и, не отпуская левую кнопку мыши, переместить маркер в нужном направлен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ереименовать лист рабочей книги?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Правка/Переименовать лист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лкнуть на ярлычке листа правой кнопкой и в контекстном меню выбрать команду «Переименовать»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имен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нельзя. Они всегда имеют название «Лист1, Лист2…..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изменить фон выделенной области ячеек?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«Вид\Фон» и выбрать необходимый цвет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команду «Главная/Цвет заливки…»  и выбрать необходимый цвет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команду «Правка\Фон» и выбрать необходимый ц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означает если в ячейке в результате вычисления по формуле появилось выражение «#ЗНАЧ!»?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выполнил недопустимую операцию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из аргументов функции содержит недопустимую переменную (например, текст)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полученное в результате вычисления по формуле, превышает заданный размер ячей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ула, записанная в ячейку С1, при копировании в С2 примет вид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7235" cy="8858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$A$2*B1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=A1*B1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=A2*B2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=$A$1*B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диаграмме MS Excel названием выделенного объекта являетс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835" cy="18288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енда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диаграмм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ы данных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диаграммы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динить выделенные ячейки в таблице MS Excel можно кнопкой панели инструментов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190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2190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1905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1905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результат будет вычислен в ячейке С2 после копирования в нее формулы из ячейки С1, которая содержит абсолютную и относительную ссылку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62150</wp:posOffset>
            </wp:positionH>
            <wp:positionV relativeFrom="paragraph">
              <wp:posOffset>-293370</wp:posOffset>
            </wp:positionV>
            <wp:extent cx="2667000" cy="222885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5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чейка электронной таблицы называется текущей, если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видна на экране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й находится информация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тка содержит формулу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ей находится курсо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пазон клеток электронной таблицы – это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клеток, образующих область произвольной форм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заполненных клеток электронной таблиц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жество клеток, образующих область прямоугольной форм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пустых клеток электронной таблицы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Дан фрагмент электронной таблицы</w:t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53"/>
        <w:gridCol w:w="1781"/>
        <w:gridCol w:w="1459"/>
        <w:gridCol w:w="1940"/>
        <w:gridCol w:w="1039"/>
      </w:tblGrid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A2+A1/C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(A2+A1)/C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ь, какое из утверждений истинно для этого фрагмента таблиц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DЗ больше значения ВЗ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DЗ меньше значения ВЗ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DЗ и ВЗ равн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едопустимо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 фрагмент электронной таблиц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ь, какое из утверждений истинно для этого фрагмента табл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361305" cy="201422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053"/>
                              <w:gridCol w:w="1040"/>
                              <w:gridCol w:w="2282"/>
                              <w:gridCol w:w="2282"/>
                              <w:gridCol w:w="103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CУММ(A1:D2)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СУММ(A2:D2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8.6pt;mso-wrap-distance-left:9pt;mso-wrap-distance-right:9pt;mso-wrap-distance-top:0pt;mso-wrap-distance-bottom:0pt;margin-top:4pt;mso-position-vertical-relative:text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053"/>
                        <w:gridCol w:w="1040"/>
                        <w:gridCol w:w="2282"/>
                        <w:gridCol w:w="2282"/>
                        <w:gridCol w:w="103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CУММ(A1:D2)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СУММ(A2:D2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СЗ больше значения DЗ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СЗ меньше значения DЗ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СЗ и DЗ равн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едопустимо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сваивая имена ячейкам в Excel, не допускается использовать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ел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вные букв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ий регист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уществующий вид диаграмм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овая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тограмма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евая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ковая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окупность рабочих листов, сохраняемых на диске в одном файле, называется 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книга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ячейк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ласть электронной таблицы, находящаяся на пересечении столба и строки и являющаяся наименьшей структурной единицей на рабочем листе, называется 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книга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чейка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ячейк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грамму в электронных таблицах можно разместить 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а имеющемся листе с данными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а отдельном листе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а имеющемся другом листе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меющемся листе с данными, на имеющемся другом листе, на отдельном листе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рмин «форматирование» при работе с электронной таблицей означает …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формы представления данных в ячейке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диска к записи табличных данных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е сохранение таблицы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архивирования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а тестовое задание по </w:t>
      </w:r>
      <w:r>
        <w:rPr>
          <w:rFonts w:cs="Times New Roman" w:ascii="Times New Roman" w:hAnsi="Times New Roman"/>
          <w:bCs/>
          <w:sz w:val="24"/>
          <w:szCs w:val="24"/>
        </w:rPr>
        <w:t>темам: 3.3. «Технология обработки числовой информации в электронных таблицах» и 3.4. «Создание комплексной электронной таблиц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 3.5. Обработка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Создать   базу   данных о сотрудниках и их расходах - </w:t>
      </w:r>
      <w:r>
        <w:rPr>
          <w:rFonts w:cs="Times New Roman" w:ascii="Times New Roman" w:hAnsi="Times New Roman"/>
          <w:i/>
          <w:sz w:val="24"/>
          <w:szCs w:val="24"/>
        </w:rPr>
        <w:t>Расходы сотрудник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трех исходных таблиц (см. Приложение), внести данные по своему усмотрению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здать   две простые формы данных </w:t>
      </w:r>
      <w:r>
        <w:rPr>
          <w:rFonts w:cs="Times New Roman" w:ascii="Times New Roman" w:hAnsi="Times New Roman"/>
          <w:i/>
          <w:sz w:val="24"/>
          <w:szCs w:val="24"/>
        </w:rPr>
        <w:t>Сведения о сотрудник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ведения о расходах</w:t>
      </w:r>
      <w:r>
        <w:rPr>
          <w:rFonts w:cs="Times New Roman" w:ascii="Times New Roman" w:hAnsi="Times New Roman"/>
          <w:sz w:val="24"/>
          <w:szCs w:val="24"/>
        </w:rPr>
        <w:t xml:space="preserve">, используя </w:t>
      </w:r>
      <w:r>
        <w:rPr>
          <w:rFonts w:cs="Times New Roman" w:ascii="Times New Roman" w:hAnsi="Times New Roman"/>
          <w:i/>
          <w:sz w:val="24"/>
          <w:szCs w:val="24"/>
        </w:rPr>
        <w:t>Мастер форм</w:t>
      </w:r>
      <w:r>
        <w:rPr>
          <w:rFonts w:cs="Times New Roman" w:ascii="Times New Roman" w:hAnsi="Times New Roman"/>
          <w:sz w:val="24"/>
          <w:szCs w:val="24"/>
        </w:rPr>
        <w:t xml:space="preserve">  или  </w:t>
      </w:r>
      <w:r>
        <w:rPr>
          <w:rFonts w:cs="Times New Roman" w:ascii="Times New Roman" w:hAnsi="Times New Roman"/>
          <w:i/>
          <w:sz w:val="24"/>
          <w:szCs w:val="24"/>
        </w:rPr>
        <w:t>Автоформ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исходные таблицы двумя-тремя записями, используя созданные формы данны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здать сложную форму </w:t>
      </w:r>
      <w:r>
        <w:rPr>
          <w:rFonts w:cs="Times New Roman" w:ascii="Times New Roman" w:hAnsi="Times New Roman"/>
          <w:i/>
          <w:sz w:val="24"/>
          <w:szCs w:val="24"/>
        </w:rPr>
        <w:t>Расходы сотрудников</w:t>
      </w:r>
      <w:r>
        <w:rPr>
          <w:rFonts w:cs="Times New Roman" w:ascii="Times New Roman" w:hAnsi="Times New Roman"/>
          <w:sz w:val="24"/>
          <w:szCs w:val="24"/>
        </w:rPr>
        <w:t>, для этого выполнить следующе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 </w:t>
      </w:r>
      <w:r>
        <w:rPr>
          <w:rFonts w:cs="Times New Roman" w:ascii="Times New Roman" w:hAnsi="Times New Roman"/>
          <w:i/>
          <w:sz w:val="24"/>
          <w:szCs w:val="24"/>
        </w:rPr>
        <w:t>Формы/Создать/Мастер форм</w:t>
      </w:r>
      <w:r>
        <w:rPr>
          <w:rFonts w:cs="Times New Roman" w:ascii="Times New Roman" w:hAnsi="Times New Roman"/>
          <w:sz w:val="24"/>
          <w:szCs w:val="24"/>
        </w:rPr>
        <w:t xml:space="preserve">, в качестве источника выбрать таблицу </w:t>
      </w:r>
      <w:r>
        <w:rPr>
          <w:rFonts w:cs="Times New Roman" w:ascii="Times New Roman" w:hAnsi="Times New Roman"/>
          <w:i/>
          <w:sz w:val="24"/>
          <w:szCs w:val="24"/>
        </w:rPr>
        <w:t>Сведения о сотрудник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Выбрать поля для формы следующим образ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  <w:szCs w:val="24"/>
        </w:rPr>
        <w:t xml:space="preserve">Сведения о сотрудниках                      </w:t>
      </w:r>
      <w:r>
        <w:rPr>
          <w:rFonts w:cs="Times New Roman" w:ascii="Times New Roman" w:hAnsi="Times New Roman"/>
          <w:sz w:val="24"/>
          <w:szCs w:val="24"/>
        </w:rPr>
        <w:t>Код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я,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чество, Фамил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 таблицы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ведения о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Сумма затрат,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та покуп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  <w:szCs w:val="24"/>
        </w:rPr>
        <w:t>Типы расход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Цель  расход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 Выбрать тип представления данных «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Сведения о сотрудниках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 Выбрать стиль формы;</w:t>
      </w:r>
    </w:p>
    <w:p>
      <w:pPr>
        <w:pStyle w:val="32"/>
        <w:spacing w:before="0" w:after="0"/>
        <w:ind w:lef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 Задать имена форм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форма                 </w:t>
      </w:r>
      <w:r>
        <w:rPr>
          <w:rFonts w:cs="Times New Roman" w:ascii="Times New Roman" w:hAnsi="Times New Roman"/>
          <w:i/>
          <w:sz w:val="24"/>
          <w:szCs w:val="24"/>
        </w:rPr>
        <w:t>Расходы сотрудников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чиненная форма          </w:t>
      </w:r>
      <w:r>
        <w:rPr>
          <w:rFonts w:cs="Times New Roman" w:ascii="Times New Roman" w:hAnsi="Times New Roman"/>
          <w:i/>
          <w:sz w:val="24"/>
          <w:szCs w:val="24"/>
        </w:rPr>
        <w:t>Подчиненная форма Расходы сотрудник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 Проверить, как работает созданная форм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нные для выполнения практической рабо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 Сведения о сотрудник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276"/>
        <w:gridCol w:w="1418"/>
        <w:gridCol w:w="992"/>
        <w:gridCol w:w="1276"/>
        <w:gridCol w:w="850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сот-руд-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е-ль-ный но-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-фон (д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, 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, 12-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8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ников, 5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Типы расходов                                                           Таблица 3  Сведения о расходах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26"/>
        <w:gridCol w:w="850"/>
        <w:gridCol w:w="851"/>
        <w:gridCol w:w="993"/>
        <w:gridCol w:w="1133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рас-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расхо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с-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сотру-д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умма зат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ата покуп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ип рас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прият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тератур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средств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создание таблиц, правильная установка типов данных полей таблиц – 1 балл, заполнение таблиц – 1 балл, правильная установка связей между таблицами - 1 балл, создание формы базы данных – 1 балл, создание отчетов и запросов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70 мин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п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е 3.5. «Обработка баз данных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й, реляционный, сетево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й, реляционный, иерархически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й, древовидный, реляционны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ерархический, сетевой, реляцион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управления базами данных - это: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 для работы с базами данных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устройство, управляющее базами данных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устройство, управляющее базами данных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видны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яционны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оздания базы данных используется программа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l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cess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Pad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Point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ширение файла, созданного в Access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doc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ppt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xls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mdb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ись 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идентификации записей в Access используется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ец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пол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а данных представлена в табличной форме. Запись образует: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 в таблице 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у в таблиц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поля 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чейку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Реляционная БД задана таблицей:</w:t>
      </w:r>
    </w:p>
    <w:tbl>
      <w:tblPr>
        <w:tblW w:w="4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00"/>
        <w:gridCol w:w="2375"/>
      </w:tblGrid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в представленной БД записе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ъект базы данных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i/>
          <w:sz w:val="24"/>
          <w:szCs w:val="24"/>
        </w:rPr>
        <w:t>, позволяющий выбирать из БД только необходимую информацию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данных  для хранения обычного неформатированного текста ограниченного размера (до255 символов) 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ы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чик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MEMO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ле объек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ый тип данных  для хранения последовательности целых чисел (порядковый номер), которые задаются автоматически при вводе записи 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чик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MEMO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ле объек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ый тип данных  для хранения больших объемов текста (до 65535 символов) 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чик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 MEMO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ле объек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ый тип данных  для хранения внедренных объектов  (картинок, диаграмм, фотографий и т.д.) 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чик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MEMO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е объект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LE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лбец таблицы данных в базе данных называется …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1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1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0 м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на тестовое задание по теме </w:t>
      </w:r>
      <w:r>
        <w:rPr>
          <w:rFonts w:cs="Times New Roman" w:ascii="Times New Roman" w:hAnsi="Times New Roman"/>
          <w:bCs/>
          <w:sz w:val="24"/>
          <w:szCs w:val="24"/>
        </w:rPr>
        <w:t>3.5. «Обработка баз данных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 3.6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ируемые объекты: </w:t>
      </w:r>
      <w:r>
        <w:rPr>
          <w:rFonts w:cs="Times New Roman" w:ascii="Times New Roman" w:hAnsi="Times New Roman"/>
          <w:sz w:val="24"/>
          <w:szCs w:val="24"/>
        </w:rPr>
        <w:t>У1, З1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ертежа детали в программе Компас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с координатами, инструментами отрезок, прямоугольник, многоугольник, окружность, дуга кривая Безье (сплайн), усечение кривых. Виды линий основных и осевых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0095" cy="41567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итерии оценки: правильный выбор алгоритма выполнения работы и сохранения файла – 1 балл, правильное построение эскиза детали - 2 балла, правильно проставлены размеры на эскизе  – 2 балла.  Всего – 5 баллов. 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30 ми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по т</w:t>
      </w:r>
      <w:r>
        <w:rPr>
          <w:rFonts w:cs="Times New Roman" w:ascii="Times New Roman" w:hAnsi="Times New Roman"/>
          <w:b/>
          <w:bCs/>
          <w:sz w:val="24"/>
          <w:szCs w:val="24"/>
        </w:rPr>
        <w:t>еме 3.6. «Технология обработки графической информации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кажение изображения при изменении размера рисунка (масштабировании) –</w:t>
      </w:r>
      <w:r>
        <w:rPr>
          <w:rFonts w:cs="Times New Roman" w:ascii="Times New Roman" w:hAnsi="Times New Roman"/>
          <w:sz w:val="24"/>
          <w:szCs w:val="24"/>
        </w:rPr>
        <w:t xml:space="preserve"> один из недостатков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el Draw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тровый графический редактор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dobe I</w:t>
      </w:r>
      <w:r>
        <w:rPr>
          <w:rFonts w:cs="Times New Roman" w:ascii="Times New Roman" w:hAnsi="Times New Roman"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sz w:val="24"/>
          <w:szCs w:val="24"/>
        </w:rPr>
        <w:t>ustrator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int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rel Draw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изический размер изображения может измеряться в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х на дюйм (dpi)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м, см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м, см, дюймах или пикселях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цвета, применяемые в модели RGB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ый, зеленый, синий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зеленый, желты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белый, зелены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зеленый, синий, черны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цвета, применяемые в модели CMY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ой, пурпурный, зеленый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, пурпурный, желтый, черны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й, пурпурный, желтый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убой, пурпурный, желты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чество кодирования изображения определяется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м изображени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размером изображени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м полей страницы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м звуковых канал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тровое графическое изображение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набора компьютерных слайд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кторное  графическое изображение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набора компьютерных слайд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рактальное  графическое изображение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набора компьютерных слайд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ветовая модель - это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ветовое разрешение (глубина цвета) - это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ветовая палитра - это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т графического файла TIF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ется для хранения растровых изображений, предназначенных для использования в W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dows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прозрачность и анимацию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ат графического файл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i/>
          <w:sz w:val="24"/>
          <w:szCs w:val="24"/>
        </w:rPr>
        <w:t>IF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ется для хранения растровых изображений, предназначенных для использования в W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dows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ивает прозрачность и анимацию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ат графического файл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b/>
          <w:i/>
          <w:sz w:val="24"/>
          <w:szCs w:val="24"/>
        </w:rPr>
        <w:t>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ется для хранения растровых изображений, предназначенных для использования в W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dows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прозрачность и анимацию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роцессе кодирования изображения производится его 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ая дискредитаци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ирования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 жесткий диск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в шестнадцатеричную систему счисл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ветовая модель HSB включает цветовые компоненты 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а голубой, пурпурный, зеленый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голубой, пурпурный, желтый, черный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а красный, зеленый, синий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тенок цвета, насыщенность цвета, яркость цве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кодирования цвета используется 8 бит, сколько цветов может принимать каждая точка графического изображения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6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536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кодировании черно-белого графического изображения  в компьютере для хранения информации о цвете одной точки достаточно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го бита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бит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бит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 би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иксель - это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вумерный массив точек, упорядоченных в строки и столбцы, цвет и яркость каждой из которых задаются независимо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р - это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вумерный массив точек, упорядоченных в строки и столбцы, цвет и яркость каждой из которых задаются независи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е количество тестовых заданий  по теме –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1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– 10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ое задание по т</w:t>
      </w:r>
      <w:r>
        <w:rPr>
          <w:rFonts w:cs="Times New Roman" w:ascii="Times New Roman" w:hAnsi="Times New Roman"/>
          <w:bCs/>
          <w:sz w:val="24"/>
          <w:szCs w:val="24"/>
        </w:rPr>
        <w:t>еме 3.6. «Технология обработки графической информаци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4.1. Современные коммуникационные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ируемые объекты: </w:t>
      </w:r>
      <w:r>
        <w:rPr>
          <w:rFonts w:cs="Times New Roman" w:ascii="Times New Roman" w:hAnsi="Times New Roman"/>
          <w:sz w:val="24"/>
          <w:szCs w:val="24"/>
        </w:rPr>
        <w:t>У1,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электронной почтой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устите любой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полните переход по адресу: www.mail.ru. В результате от</w:t>
        <w:softHyphen/>
        <w:t>кроется главная Web-страница сервера бесплатной электронной почты. Рассмотрите ее внимательно и ознакомьтесь с информацией, расположенной в окне браузера. Отметьте, что дан</w:t>
        <w:softHyphen/>
        <w:t>ный сервер предназначен не только для организации бесплатных почтовых ящиков, но и для поиска информации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здайте свой почтовый ящик с именем, которое формиру</w:t>
        <w:softHyphen/>
        <w:t>ется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er + название группы + номер рабочего места + 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ем первых трех блоков является символ «_» (ниж</w:t>
        <w:softHyphen/>
        <w:t>няя черта), при этом название группы записывается посредством латинских букв. Например, primer_156_2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почтового ящика выполните следующие действ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ыполните переход по гиперссылке «Регистрация в почте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знакомьтесь с информацией, расположенной на открывшейся Web-странице, а затем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Начать регистрац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полните регистрационную форму; пароль определите само</w:t>
        <w:softHyphen/>
        <w:t>стоя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по окончании регистрации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Зарегистриро</w:t>
        <w:softHyphen/>
        <w:t>вать почтовый ящ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тите почтовые сообщения, расположенные в папке «Вхо</w:t>
        <w:softHyphen/>
        <w:t>дящие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далите прочитанное письм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здайте почтовое сообщение определенного содержания и отправьте его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Написать письмо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открывшейся форме наберите приведенный ниже текст пись</w:t>
        <w:softHyphen/>
        <w:t>ма с внесенной личной информацие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дравствуй,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егодня «__»_____ 20__ года мы изучаем основы работы в сети Интернет с электронной почтой. Я поздравляю тебя с эти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бытием и желаю дальнейших успехов!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уважением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</w:t>
      </w:r>
      <w:r>
        <w:rPr>
          <w:rFonts w:cs="Times New Roman" w:ascii="Times New Roman" w:hAnsi="Times New Roman"/>
          <w:i/>
          <w:sz w:val="24"/>
          <w:szCs w:val="24"/>
        </w:rPr>
        <w:t>«Первое электронное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ройте окно брауз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Запустите текстовый процессор Microsoft Word и создайте документ произвольной формы и содержа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Сохраните его на Рабочем столе под именем e-mail.doc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пустите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Выполните переход по адресу: www.mail.ru. а затем про</w:t>
        <w:softHyphen/>
        <w:t xml:space="preserve">смотрите содержимое своего почтового ящика. Для этого в окне браузера в поле </w:t>
      </w:r>
      <w:r>
        <w:rPr>
          <w:rFonts w:cs="Times New Roman" w:ascii="Times New Roman" w:hAnsi="Times New Roman"/>
          <w:i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казать название ящика, а в поле </w:t>
      </w:r>
      <w:r>
        <w:rPr>
          <w:rFonts w:cs="Times New Roman" w:ascii="Times New Roman" w:hAnsi="Times New Roman"/>
          <w:i/>
          <w:sz w:val="24"/>
          <w:szCs w:val="24"/>
        </w:rPr>
        <w:t>Пароль</w:t>
      </w:r>
      <w:r>
        <w:rPr>
          <w:rFonts w:cs="Times New Roman" w:ascii="Times New Roman" w:hAnsi="Times New Roman"/>
          <w:sz w:val="24"/>
          <w:szCs w:val="24"/>
        </w:rPr>
        <w:t xml:space="preserve"> — пароль доступа. Если вводимая информация будет отли</w:t>
        <w:softHyphen/>
        <w:t>чаться хотя бы одним символом от зарегистрированной вами, то появится сообщение об ошибке. В этом случае следует повторить ввод информации более вниматель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Просмотрите содержимое папки </w:t>
      </w:r>
      <w:r>
        <w:rPr>
          <w:rFonts w:cs="Times New Roman" w:ascii="Times New Roman" w:hAnsi="Times New Roman"/>
          <w:i/>
          <w:sz w:val="24"/>
          <w:szCs w:val="24"/>
        </w:rPr>
        <w:t>«Входящие»</w:t>
      </w:r>
      <w:r>
        <w:rPr>
          <w:rFonts w:cs="Times New Roman" w:ascii="Times New Roman" w:hAnsi="Times New Roman"/>
          <w:sz w:val="24"/>
          <w:szCs w:val="24"/>
        </w:rPr>
        <w:t xml:space="preserve"> и, если в ней есть непрочитанные сообщения, прочтите и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здайте почтовое сообщение и прикрепите к нему создан</w:t>
        <w:softHyphen/>
        <w:t>ный ранее вами текстовый документ e-mail.doc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щелкните по гиперссылке </w:t>
      </w:r>
      <w:r>
        <w:rPr>
          <w:rFonts w:cs="Times New Roman" w:ascii="Times New Roman" w:hAnsi="Times New Roman"/>
          <w:i/>
          <w:sz w:val="24"/>
          <w:szCs w:val="24"/>
        </w:rPr>
        <w:t>«Написать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 укажите электронный адрес получателя письм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«Письмо со скрепкой»; наберите в форме сопроводительный текс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 нижней части формы имеется поле </w:t>
      </w:r>
      <w:r>
        <w:rPr>
          <w:rFonts w:cs="Times New Roman" w:ascii="Times New Roman" w:hAnsi="Times New Roman"/>
          <w:i/>
          <w:sz w:val="24"/>
          <w:szCs w:val="24"/>
        </w:rPr>
        <w:t>Прикрепить файл</w:t>
      </w:r>
      <w:r>
        <w:rPr>
          <w:rFonts w:cs="Times New Roman" w:ascii="Times New Roman" w:hAnsi="Times New Roman"/>
          <w:sz w:val="24"/>
          <w:szCs w:val="24"/>
        </w:rPr>
        <w:t>, в ко</w:t>
        <w:softHyphen/>
        <w:t>торое с помощью клавиатуры можно ввести командную строку, определяющую путь к прикрепляемому к письму файлу. Для ис</w:t>
        <w:softHyphen/>
        <w:t xml:space="preserve">пользования в этих целях Проводника Windows нужно нажать кнопку </w:t>
      </w:r>
      <w:r>
        <w:rPr>
          <w:rFonts w:cs="Times New Roman" w:ascii="Times New Roman" w:hAnsi="Times New Roman"/>
          <w:i/>
          <w:sz w:val="24"/>
          <w:szCs w:val="24"/>
        </w:rPr>
        <w:t>Просмот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с помощью открывшегося окна </w:t>
      </w:r>
      <w:r>
        <w:rPr>
          <w:rFonts w:cs="Times New Roman" w:ascii="Times New Roman" w:hAnsi="Times New Roman"/>
          <w:i/>
          <w:sz w:val="24"/>
          <w:szCs w:val="24"/>
        </w:rPr>
        <w:t>Открыть файл</w:t>
      </w:r>
      <w:r>
        <w:rPr>
          <w:rFonts w:cs="Times New Roman" w:ascii="Times New Roman" w:hAnsi="Times New Roman"/>
          <w:sz w:val="24"/>
          <w:szCs w:val="24"/>
        </w:rPr>
        <w:t xml:space="preserve"> выберите файл «e-mail.doc», сохраненный вами на Рабочем стол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Прикрепить</w:t>
      </w:r>
      <w:r>
        <w:rPr>
          <w:rFonts w:cs="Times New Roman" w:ascii="Times New Roman" w:hAnsi="Times New Roman"/>
          <w:sz w:val="24"/>
          <w:szCs w:val="24"/>
        </w:rPr>
        <w:t>. В результате выбранный файл будет прикреплен к письму и ниже заполненного поля появится сообщение: «К письму присоединено 1 файл(а)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 Вместе с электронным письмом адресату будет отправлен и файл «e-mail.doc», который он смо</w:t>
        <w:softHyphen/>
        <w:t>жет открыть с помощью текстового процессора Microsoft Word. Таким образом, посредством электронной почты можно пересы</w:t>
        <w:softHyphen/>
        <w:t>лать не только текстовые сообщения, но и любые файлы, в том числе графические, текстовые, архивные и д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смотрите содержимое папки «Входящие». Подобное пись</w:t>
        <w:softHyphen/>
        <w:t>мо должно через несколько минут прийти и в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Прочтите полученное письмо и откройте прилагаемый к нему фай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правьте электронное письмо, подтверждающее получе</w:t>
        <w:softHyphen/>
        <w:t>ние вами письма со скрепкой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Ответить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ведите текст сообщения: «Письмо получено» и отправьте его. Адрес электронной почты в данном случае указывать не нужно, так как он определится по полученному электронному письм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ождитесь электронного письма, подтверждающего полу</w:t>
        <w:softHyphen/>
        <w:t>чение вашего письма со скрепкой и закройте окно браузе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итерии оценки: правильное создание почтового ящика – 2 балла, отправка письма - 1 балл, создание файла письм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Word  – 1 балл, отправка письма с прикрепленным файлом - 1 балл.  Всего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– 40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по т</w:t>
      </w:r>
      <w:r>
        <w:rPr>
          <w:rFonts w:cs="Times New Roman" w:ascii="Times New Roman" w:hAnsi="Times New Roman"/>
          <w:b/>
          <w:bCs/>
          <w:sz w:val="24"/>
          <w:szCs w:val="24"/>
        </w:rPr>
        <w:t>еме 4.1. «Современные коммуникационные технологи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о РЕЛЕВАНТНЫЙ означает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докумен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й докумен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нный документ</w:t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рант», «Консультант Плюс»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С Бухгалтерия», «1С Предприятие»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 – автоматизированные рабочие мест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оративные базы данных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с помощью поисковой системы Интернет надо найти документ, в котором точно присутствует определенная фраза, надо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 написать прописными буквам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у заключить в кавычк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 заключить в апостроф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 заключить в круглые скоб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честве результатов поиска в Интернет с помощью поисковых системы пользователю выдае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айденных документ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сылок на документ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айденных сервер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окумент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относится к русскоязычным поисковым системам Интернет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yandex.ru</w:t>
        </w:r>
      </w:hyperlink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ambler.ru</w:t>
        </w:r>
      </w:hyperlink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yahoo.com</w:t>
        </w:r>
      </w:hyperlink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ist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омпьютере требуется найти нужный файл. Эля этого следует выполнить действия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/Программы/Стандартны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/Найти/Файлы и папк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/Настройка/Панель управле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/Выполни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ы, по которым работает электронная почта (выбрать неверный ответ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T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SDO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 адрес электронной почты в сети Internet: </w:t>
      </w:r>
      <w:hyperlink r:id="rId2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user_name@int.glasnet.ru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 Каково имя владельца электронного адреса?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.glasnet.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r_nam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snet.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 адрес электронной почты в сети Интернет: </w:t>
      </w:r>
      <w:hyperlink r:id="rId2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user_name@mtu-net.ru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_nam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u-ne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tu-net.ru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 адрес электронной почты в сети Интернет: user_name@mtu-net.ru. Каково имя домена верхнего уровня?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u-net.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_nam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user_name@mtu-net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менедж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, региональные, глобальны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ьные, региональные, глобальны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региональные, всемирны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корпоративные, глобальные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следующие топологии ЛВС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, радиальная, кольцо, древ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, центральная, кольцо, древовидна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, звезда, круговая, древо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работы ПЭВМ в составе ЛВС возможно при наличии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евого адаптер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м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B-порт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 специального устройств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зда (радиальная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н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ьц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вер, на котором размещаются базы данных (например, Консультант, Гарант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вер баз данных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-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сервер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ть, в которой имеется мощный компьютер – выделенный сервер, ресурсы которого представляются другим, соединенным с ним компьютерам – рабочим станциям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ерархическая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рангова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рангова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нгова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ные телекоммуникации - это 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е информации с одного компьютера на другой при помощи USB Flas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е информации с одного компьютера на другой с помощью диске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онная передача данных с одного компьютера на другой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информацией между пользователями о состоянии работы компьютер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информации на печат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 информаци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, подключенный к Интернет, называю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с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-адрес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йдер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-адрес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юю web-страницу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ное им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ен ru имени edu.ru является доменом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сервер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го компьютер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Росс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ен, обозначающий образовательные структур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енному адресу всегда соответствует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узла сети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P-адрес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компьютера провайдера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ичего не соответству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 адресации, используемый в Интерне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вая адресация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енная адресация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адресация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ая адресац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 к Интернет предоставляет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айд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ые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станции</w:t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вер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 станц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– файл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– серве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WWW- серверам off-lin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ехнологии н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25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X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erne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CP/IP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ертекст это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, расположенные на сервере Интерне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текстов, связанных ссылкам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написанный очень крупным шрифтом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ерссылки на Web - странице могут обеспечить переход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а Web - страницы данного сервер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ую Web - страницу данного регион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юбую Web - страницу любого сервера Интерн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tt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ермедиа это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ертекст, включающий звук и графику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 и графические файл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 для медиаплеер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World Wide Web” -  это распределенная по всему миру ….. с гиперсвязями". Вместо  многоточия  вставить   соответствующие   слова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ирная сет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программ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ами Интернет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ыми программами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ляторами языка программирова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м просмотра Web-страниц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раузер это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метки гипертекст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смотра гипермеди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передачи электронной почт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образования текстов в специальный форма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ternet Explorer может открывать одновременн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ять страниц на сайт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ве страницы на сайт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ое количество страниц на сайт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траницы на сайте открывать нельз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ое задание по т</w:t>
      </w:r>
      <w:r>
        <w:rPr>
          <w:rFonts w:cs="Times New Roman" w:ascii="Times New Roman" w:hAnsi="Times New Roman"/>
          <w:bCs/>
          <w:sz w:val="24"/>
          <w:szCs w:val="24"/>
        </w:rPr>
        <w:t>еме 4.1. «Современные коммуникационные технологи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зачету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по  дисциплине в целом и включает задание по всему изученному учебному материалу. Общая база составляет – 350 заданий, 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ущность информационных технологий – 5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характеристики ПК – 3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информационных технологий – 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 – 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 –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 – 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ети – 8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ые системы – 40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ируемые объекты: У1, З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3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20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Перечень материалов, оборудования и информационных источников, используемых в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олы и компьютеры для студентов (14 шт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 (под марке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т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Ф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кальная се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arningApp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еречень рекомендуемых учебных изданий, </w:t>
        <w:br/>
        <w:t>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литература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узнецов П. 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Информатика и 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учебник / П. У. Кузнецов – М. : Юстиция, 2021. — 214 с.  – Режим доступа : https://book.ru/book/933729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хорский Г. В. Информатика и 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 : учеб.  пособие / Г. В. Прохорский. – М. : КноРус, 2021. – 271 с. – Режим доступа : https://book.ru/book/938649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инаторов С. В. Информационные технологии. Задачник 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учеб. пособие / С. В. Синаторов. – 2-е изд., перераб. – М.  : КноРус, 2020. – 253 с. – (Среднее профессиональное образование). – Режим доступ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s://book.ru/book/934646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илимонова Е. 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учебник / Е. В. Филимонова. – М. : КноРус, 2021. – 482 с. – (Среднее профессиональное образование). – Режим доступа : https://book.ru/book/936307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монова Е. В. Информатика и информационные технологии в профессиональной деятельности [Электронный ресурс] : учебник / Е. В. Филимонова. – М. : Юстиция, 2020. – 213 с. – Режим доступа : https://book.ru/book/935646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парова Ю. А. Информационные технологии. Практикум с примерами решения задач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учебно-практическое пособие / Ю. А. Япарова. – М. : КноРус, 2021. – 226 с. – Режим доступа : https://book.ru/book/938667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литератур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ельников В. П. Информационная безопасность 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: учебник / В. П. Мельников; под ред. А. И. Куприянов – 2-е изд., перераб. и доп.  – М.: КноРус, 2020.  – 267 с. – (Среднее профессиональное образование). – Режим доступа : https://book.ru/book/932059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еева Е. В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>:  учебник для учреждений сред. проф. образования / Е. В. Михеева, О. И. Титова.  – М. :  ИЦ  Академия, 2020. – 416 с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жим доступа : https://www.academia-moscow.ru/reader/?id=296628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 В. Информационные технологии в профессиональной деятельности:  учеб.  пособие для  учреждений сред. проф. образования / Е. В. Михеева. – М. :  ИЦ  Академия,  2019. – 384 с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ганесян В. О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учебник </w:t>
      </w:r>
      <w:r>
        <w:rPr>
          <w:rFonts w:cs="Times New Roman" w:ascii="Times New Roman" w:hAnsi="Times New Roman"/>
          <w:sz w:val="24"/>
          <w:szCs w:val="24"/>
        </w:rPr>
        <w:t xml:space="preserve">для учреждений сред. проф. учеб. заведен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 В. О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ганеся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. В. Курилова. – М.: ИЦ Академия, 2019. – 222 с. – Режим доступа : 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s://academia-moscow.ru/reader/?id=295495</w:t>
        </w:r>
      </w:hyperlink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образовательный курс на платфор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техникума: Режим доступа :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moodle.tpt.tom.ru/login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-ресурс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 [Электронный ресурс]. – М : ФГАУ ГНИИ ИТТ «Информика». – 2006-2021. – Режим доступа : http://school-collection.edu.ru/ (дата обращения: 10.01.2023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е окно доступа к образовательным ресурсам [Электронный ресурс]. –  Режим доступа : http://window.edu.ru/  (дата обращения: 10.01.2023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ебных интерактивных мини-тренажеров [Электронный ресурс]. – Режим доступа : https://learningapps.org/ (дата обращения: 10.01.2023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 [Электронный </w:t>
        <w:tab/>
        <w:t>ресурс]. – Режим доступа : http://fcior.edu.ru/ (дата обращения: 10.01.2023).</w:t>
      </w:r>
    </w:p>
    <w:p>
      <w:pPr>
        <w:pStyle w:val="Normal"/>
        <w:shd w:fill="FFFFFF" w:val="clear"/>
        <w:spacing w:before="0" w:after="20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www.yandex.ru/" TargetMode="External"/><Relationship Id="rId22" Type="http://schemas.openxmlformats.org/officeDocument/2006/relationships/hyperlink" Target="http://www.rambler.ru/" TargetMode="External"/><Relationship Id="rId23" Type="http://schemas.openxmlformats.org/officeDocument/2006/relationships/hyperlink" Target="http://www.yahoo.com/" TargetMode="External"/><Relationship Id="rId24" Type="http://schemas.openxmlformats.org/officeDocument/2006/relationships/hyperlink" Target="http://www.list.ru/" TargetMode="External"/><Relationship Id="rId25" Type="http://schemas.openxmlformats.org/officeDocument/2006/relationships/hyperlink" Target="mailto:user_name@int.glasnet.ru" TargetMode="External"/><Relationship Id="rId26" Type="http://schemas.openxmlformats.org/officeDocument/2006/relationships/hyperlink" Target="mailto:user_name@mtu-net.ru" TargetMode="External"/><Relationship Id="rId27" Type="http://schemas.openxmlformats.org/officeDocument/2006/relationships/hyperlink" Target="mailto:user_name@mtu-net.ru" TargetMode="External"/><Relationship Id="rId28" Type="http://schemas.openxmlformats.org/officeDocument/2006/relationships/hyperlink" Target="https://academia-moscow.ru/reader/?id=295495" TargetMode="External"/><Relationship Id="rId29" Type="http://schemas.openxmlformats.org/officeDocument/2006/relationships/hyperlink" Target="https://moodle.tpt.tom.ru/login/index.php" TargetMode="Externa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21-09-30T11:25:00Z</cp:lastPrinted>
  <dcterms:modified xsi:type="dcterms:W3CDTF">2023-06-26T09:07:00Z</dcterms:modified>
  <cp:revision>288</cp:revision>
  <dc:subject/>
  <dc:title/>
</cp:coreProperties>
</file>