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 – МАНСИЙСКОГО АВТОНОМНОГО  ОКРУГА-ЮГ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ИЖНЕВАРТОВСКИЙ СТРОИТЕЛЬНЫЙ  КОЛЛЕДЖ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uppressAutoHyphens w:val="true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колледжа</w:t>
      </w:r>
    </w:p>
    <w:p>
      <w:pPr>
        <w:pStyle w:val="Normal"/>
        <w:suppressAutoHyphens w:val="true"/>
        <w:spacing w:before="120" w:after="0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А.А. Десятов</w:t>
      </w:r>
    </w:p>
    <w:p>
      <w:pPr>
        <w:pStyle w:val="Normal"/>
        <w:suppressAutoHyphens w:val="true"/>
        <w:spacing w:before="120" w:after="0"/>
        <w:ind w:left="6096" w:hanging="0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«_____»______ 2013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результатов освоения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ЕН.02   ИФОР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tbl>
      <w:tblPr>
        <w:tblW w:w="9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255" w:hRule="atLeast"/>
        </w:trPr>
        <w:tc>
          <w:tcPr>
            <w:tcW w:w="9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2   Строительство и эксплуатация зданий и сооружений</w:t>
            </w:r>
          </w:p>
        </w:tc>
      </w:tr>
      <w:tr>
        <w:trPr>
          <w:trHeight w:val="388" w:hRule="atLeast"/>
        </w:trPr>
        <w:tc>
          <w:tcPr>
            <w:tcW w:w="91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д, название)</w:t>
            </w:r>
          </w:p>
        </w:tc>
      </w:tr>
      <w:tr>
        <w:trPr>
          <w:trHeight w:val="318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й   подготовк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, 2013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бюджетное учреждение среднего профессионального образования Ханты-Мансийского автономного округа-Югры «Нижневартовский строительный  колледж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БУ НСК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преподаватель информати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В.А. Тебенькова   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</w:t>
      </w:r>
      <w:r>
        <w:rPr/>
        <w:t>(место работы)                      (занимаемая должность)                (инициалы, фамилия)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БУ НСК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преподаватель информати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Е.А. Юрченко   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</w:t>
      </w:r>
      <w:r>
        <w:rPr/>
        <w:t>(место работы)                      (занимаемая должность)             (инициалы, фамилия)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по УР     _________________________</w:t>
      </w:r>
    </w:p>
    <w:p>
      <w:pPr>
        <w:pStyle w:val="Normal"/>
        <w:tabs>
          <w:tab w:val="clear" w:pos="709"/>
          <w:tab w:val="left" w:pos="6225" w:leader="none"/>
        </w:tabs>
        <w:jc w:val="center"/>
        <w:rPr/>
      </w:pPr>
      <w:r>
        <w:rPr/>
        <w:t>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 на заседании методической  комиссии 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 от «_____» _________ 20____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уководитель МК _________________ /______________/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ДЕРЖАНИЕ</w:t>
      </w:r>
    </w:p>
    <w:p>
      <w:pPr>
        <w:pStyle w:val="Contents1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tents1"/>
        <w:tabs>
          <w:tab w:val="clear" w:pos="9269"/>
          <w:tab w:val="right" w:pos="9356" w:leader="dot"/>
        </w:tabs>
        <w:ind w:left="720" w:hanging="0"/>
        <w:rPr/>
      </w:pPr>
      <w:r>
        <w:rPr/>
      </w:r>
    </w:p>
    <w:p>
      <w:pPr>
        <w:pStyle w:val="Contents1"/>
        <w:numPr>
          <w:ilvl w:val="0"/>
          <w:numId w:val="5"/>
        </w:numPr>
        <w:tabs>
          <w:tab w:val="clear" w:pos="9269"/>
          <w:tab w:val="left" w:pos="360" w:leader="none"/>
          <w:tab w:val="left" w:pos="426" w:leader="none"/>
          <w:tab w:val="right" w:pos="9356" w:leader="dot"/>
        </w:tabs>
        <w:spacing w:before="120" w:after="120"/>
        <w:ind w:left="425" w:hanging="426"/>
        <w:rPr>
          <w:rStyle w:val="InternetLink"/>
        </w:rPr>
      </w:pPr>
      <w:r>
        <w:rPr/>
        <w:t>Паспорт комплекта контрольно-оценочных средств</w:t>
        <w:tab/>
        <w:t>4</w:t>
      </w:r>
    </w:p>
    <w:p>
      <w:pPr>
        <w:pStyle w:val="Contents1"/>
        <w:tabs>
          <w:tab w:val="clear" w:pos="9269"/>
          <w:tab w:val="left" w:pos="426" w:leader="none"/>
          <w:tab w:val="right" w:pos="9356" w:leader="dot"/>
        </w:tabs>
        <w:spacing w:before="120" w:after="120"/>
        <w:ind w:left="425" w:hanging="0"/>
        <w:rPr/>
      </w:pPr>
      <w:r>
        <w:rPr/>
        <w:t>1.1.Общие положения</w:t>
        <w:tab/>
        <w:t>4</w:t>
      </w:r>
    </w:p>
    <w:p>
      <w:pPr>
        <w:pStyle w:val="Contents1"/>
        <w:tabs>
          <w:tab w:val="clear" w:pos="9269"/>
          <w:tab w:val="left" w:pos="426" w:leader="none"/>
          <w:tab w:val="right" w:pos="9356" w:leader="dot"/>
        </w:tabs>
        <w:spacing w:before="120" w:after="120"/>
        <w:ind w:left="425" w:hanging="0"/>
        <w:rPr>
          <w:rStyle w:val="InternetLink"/>
        </w:rPr>
      </w:pPr>
      <w:r>
        <w:rPr/>
        <w:t>1.2. Результаты освоения учебной дисциплины, подлежащие проверке</w:t>
        <w:tab/>
        <w:t>5</w:t>
      </w:r>
    </w:p>
    <w:p>
      <w:pPr>
        <w:pStyle w:val="Normal"/>
        <w:tabs>
          <w:tab w:val="clear" w:pos="709"/>
          <w:tab w:val="left" w:pos="426" w:leader="none"/>
          <w:tab w:val="right" w:pos="9356" w:leader="dot"/>
        </w:tabs>
        <w:spacing w:lineRule="auto" w:line="360" w:before="120" w:after="120"/>
        <w:ind w:left="425" w:hanging="426"/>
        <w:rPr>
          <w:sz w:val="28"/>
          <w:szCs w:val="28"/>
        </w:rPr>
      </w:pPr>
      <w:r>
        <w:rPr>
          <w:sz w:val="28"/>
          <w:szCs w:val="28"/>
        </w:rPr>
        <w:t>2. Комплект оценочных средств  для оценки освоения учебной дисциплины Информатика</w:t>
        <w:tab/>
        <w:t>10</w:t>
      </w:r>
    </w:p>
    <w:p>
      <w:pPr>
        <w:pStyle w:val="Contents2"/>
        <w:tabs>
          <w:tab w:val="clear" w:pos="9269"/>
          <w:tab w:val="left" w:pos="426" w:leader="none"/>
          <w:tab w:val="right" w:pos="9356" w:leader="dot"/>
        </w:tabs>
        <w:spacing w:before="120" w:after="120"/>
        <w:ind w:left="425" w:hanging="426"/>
        <w:rPr/>
      </w:pPr>
      <w:r>
        <w:rPr/>
        <w:t>3. Контрольно-оценочные материалы для итоговой аттестации по учебной дисциплине Информатика</w:t>
        <w:tab/>
        <w:t>4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аспорт комплекта контрольно-оценочных средств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1.1. Общие по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результате освоения учебной дисциплины Информатик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учающийся должен обладать предусмотренными  ФГОС по специальности СПО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0802 «Строительство и эксплуатация зданий и сооружений»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, которые формируют профессиональную компетенцию,</w:t>
      </w:r>
      <w:r>
        <w:rPr>
          <w:rStyle w:val="FontStyle44"/>
          <w:sz w:val="28"/>
          <w:szCs w:val="28"/>
        </w:rPr>
        <w:t xml:space="preserve"> и общими компетенция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1: работать с разными видами информации с помощью компьютера и других информационных средств и коммуникационных технолог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2: организовывать собственную информационную деятельность и планировать ее результат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3: использовать программы графических редакторов электронно-вычислительных машин в профессиональн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4: работать с пакетами прикладных программ профессиональной направленности на электронно-вычислительных машин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1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ку работы с графическим редактором электронно-вычислительных машин при решении профессиональных зада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2: основы применения системных программных продуктов для решения профессиональных задач на электронно-вычислительных машинах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Понимать сущность и социальную значимость своей будущей</w:t>
      </w:r>
      <w:r>
        <w:rPr>
          <w:sz w:val="28"/>
        </w:rPr>
        <w:t xml:space="preserve">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sz w:val="28"/>
        </w:rPr>
        <w:t>ОК 3.</w:t>
      </w:r>
      <w:r>
        <w:rPr>
          <w:sz w:val="28"/>
          <w:lang w:val="en-US"/>
        </w:rPr>
        <w:t> </w:t>
      </w:r>
      <w:r>
        <w:rPr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360"/>
        <w:ind w:left="0" w:hanging="0"/>
        <w:jc w:val="both"/>
        <w:rPr/>
      </w:pPr>
      <w:r>
        <w:rPr>
          <w:sz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ой аттестации по учебной дисциплине является экзаме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2. Результаты освоения учебной дисциплины, подлежащие проверк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 и оценки освоения программы учебной дисципли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о дисциплине ЕН.02 Информатика осуществляется в форме экзамена. Условием допуска к экзамену являются положительные оценки по всем лабораторным работам, самостоятельным и контрольным работам. Экзамен проводится в устной форме и в форме выполнения практических зад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оложительной аттестации по дисциплине на экзамене является положительная оценка освоения всех умений, знаний, а также формируемых общих  компетенций по всем контролируемым показател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учебной дисциплины используются следующие виды текущего контроля: опрос, самостоятельная работа, контрольная работа, лабораторная работа, индивидуальная творческая работа, защита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атрица логических связей между объектами контроля и разделами (темами)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372"/>
        <w:gridCol w:w="807"/>
        <w:gridCol w:w="831"/>
        <w:gridCol w:w="1530"/>
        <w:gridCol w:w="1124"/>
        <w:gridCol w:w="1227"/>
      </w:tblGrid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Разделы (темы)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й дисциплин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(предметы) контроля (знания, умения)</w:t>
            </w:r>
          </w:p>
        </w:tc>
      </w:tr>
      <w:tr>
        <w:trPr>
          <w:trHeight w:val="23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мения 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66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У1. Работать с разными видами информации с помощью компьютера и других информационных средств и коммуни</w:t>
              <w:softHyphen/>
              <w:t>кацион</w:t>
              <w:softHyphen/>
              <w:t>н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0"/>
              <w:ind w:left="57" w:right="57" w:hanging="0"/>
              <w:contextualSpacing/>
              <w:rPr/>
            </w:pPr>
            <w:r>
              <w:rPr/>
              <w:t>У2. Организовывать информационную деятельность и планировать ее результ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0"/>
              <w:ind w:left="57" w:right="57" w:hanging="0"/>
              <w:contextualSpacing/>
              <w:rPr/>
            </w:pPr>
            <w:r>
              <w:rPr/>
              <w:t>У3. Использовать прог</w:t>
              <w:softHyphen/>
              <w:t>рам</w:t>
              <w:softHyphen/>
              <w:t>мы графических ре</w:t>
              <w:softHyphen/>
              <w:t>дакторов электронно-вы</w:t>
              <w:softHyphen/>
              <w:t>числи</w:t>
              <w:softHyphen/>
              <w:t>тель</w:t>
              <w:softHyphen/>
              <w:t>ных  маши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0"/>
              <w:ind w:left="57" w:right="57" w:hanging="0"/>
              <w:contextualSpacing/>
              <w:rPr/>
            </w:pPr>
            <w:r>
              <w:rPr/>
              <w:t>У4. В профессиональной деятельности  работать с пакетами прикладных программ профессио</w:t>
              <w:softHyphen/>
              <w:t>наль</w:t>
              <w:softHyphen/>
              <w:t>ной направленности на  электронно-вычислитель</w:t>
              <w:softHyphen/>
              <w:t>ных машина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0"/>
              <w:ind w:left="57" w:right="57" w:hanging="0"/>
              <w:contextualSpacing/>
              <w:rPr/>
            </w:pPr>
            <w:r>
              <w:rPr/>
              <w:t>З1. Методика работы с графическим редактором электронно-вычисли</w:t>
              <w:softHyphen/>
              <w:t>тель</w:t>
              <w:softHyphen/>
              <w:softHyphen/>
              <w:t>ных машин при ре</w:t>
              <w:softHyphen/>
              <w:t>ше</w:t>
              <w:softHyphen/>
              <w:t>нии профессио</w:t>
              <w:softHyphen/>
              <w:t>наль</w:t>
              <w:softHyphen/>
              <w:t>ных зада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0"/>
              <w:ind w:left="57" w:right="57" w:hanging="0"/>
              <w:contextualSpacing/>
              <w:rPr/>
            </w:pPr>
            <w:r>
              <w:rPr/>
              <w:t>З2. Основы применения сис</w:t>
              <w:softHyphen/>
              <w:t>темных программных продуктов для решения профессиональных задач на электронно-вычисли</w:t>
              <w:softHyphen/>
              <w:t>тель</w:t>
              <w:softHyphen/>
              <w:t>ных машинах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/>
              <w:t>Информационная деятельность челове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rFonts w:eastAsia="Calibri"/>
              </w:rPr>
              <w:t xml:space="preserve"> Информация и управл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>Аппаратные и программные средства компьюте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  <w:r>
              <w:rPr>
                <w:bCs/>
                <w:iCs/>
              </w:rPr>
              <w:t>Основы компьютерной безопасн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  <w:iCs/>
              </w:rPr>
              <w:t>Текстовые процессо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Электронные таблиц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  <w:r>
              <w:rPr/>
              <w:t>Система управления базами дан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  <w:r>
              <w:rPr/>
              <w:t>Разработка презентац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. </w:t>
            </w:r>
            <w:r>
              <w:rPr>
                <w:bCs/>
              </w:rPr>
              <w:t>Графические редакто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6. </w:t>
            </w:r>
            <w:r>
              <w:rPr/>
              <w:t>Компьютерные сети. Интер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 логических связей между видами аттестации, формами, методами оценивания и объектами, предметами контроля по учебной дисциплине</w:t>
      </w:r>
    </w:p>
    <w:tbl>
      <w:tblPr>
        <w:tblW w:w="14395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09"/>
        <w:gridCol w:w="15"/>
        <w:gridCol w:w="1559"/>
        <w:gridCol w:w="1689"/>
        <w:gridCol w:w="3236"/>
        <w:gridCol w:w="2044"/>
      </w:tblGrid>
      <w:tr>
        <w:trPr>
          <w:trHeight w:val="11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меты оцен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оценивания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оцен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аттест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рмы и методы оцени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и показател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ценочных средст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highlight w:val="yellow"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13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1. Методика работы с графическим редактором электронно-вычисли</w:t>
              <w:softHyphen/>
              <w:t>тель</w:t>
              <w:softHyphen/>
              <w:softHyphen/>
              <w:t>ных машин при ре</w:t>
              <w:softHyphen/>
              <w:t>ше</w:t>
              <w:softHyphen/>
              <w:t>нии профессио</w:t>
              <w:softHyphen/>
              <w:t>наль</w:t>
              <w:softHyphen/>
              <w:t>ных задач.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  <w:tab w:val="left" w:pos="567" w:leader="none"/>
              </w:tabs>
              <w:spacing w:lineRule="auto" w:line="216"/>
              <w:rPr/>
            </w:pPr>
            <w:r>
              <w:rPr/>
              <w:t>Выполнение чертежа в графическом редакторе КОМП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softHyphen/>
              <w:t>ная работа №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оответствующих инструментов и типов линий, применяемых при выполнении чертеж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дани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. Основы применения сис</w:t>
              <w:softHyphen/>
              <w:t>темных программных продуктов для решения профессиональных задач на электронно-вычисли</w:t>
              <w:softHyphen/>
              <w:t>тель</w:t>
              <w:softHyphen/>
              <w:t>ных машинах.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  <w:tab w:val="left" w:pos="567" w:leader="none"/>
              </w:tabs>
              <w:spacing w:lineRule="auto" w:line="216"/>
              <w:rPr/>
            </w:pPr>
            <w:r>
              <w:rPr/>
              <w:t>Понимание принципов работы и использования программ профессиональной направленности.</w:t>
            </w:r>
          </w:p>
          <w:p>
            <w:pPr>
              <w:pStyle w:val="Normal"/>
              <w:tabs>
                <w:tab w:val="clear" w:pos="709"/>
                <w:tab w:val="left" w:pos="-567" w:leader="none"/>
                <w:tab w:val="left" w:pos="567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u w:val="single"/>
              </w:rPr>
            </w:pPr>
            <w:r>
              <w:rPr/>
              <w:t>Установление соответствия между характеристикой программы и её названием, выбор нужного ПО в соответствии с поставленными задачам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u w:val="single"/>
              </w:rPr>
            </w:pPr>
            <w:r>
              <w:rPr/>
              <w:t>Конспекты и структур</w:t>
              <w:softHyphen/>
              <w:t>но-логичес</w:t>
              <w:softHyphen/>
              <w:t>кие схемы,  тестиро</w:t>
              <w:softHyphen/>
              <w:t>вание</w:t>
            </w:r>
          </w:p>
        </w:tc>
      </w:tr>
      <w:tr>
        <w:trPr>
          <w:trHeight w:val="2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67" w:leader="none"/>
                <w:tab w:val="left" w:pos="414" w:leader="none"/>
              </w:tabs>
              <w:spacing w:lineRule="auto" w:line="216"/>
              <w:rPr>
                <w:highlight w:val="yellow"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0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. Работать с разными видами информации с помощью компьютера и других информационных средств и коммуни</w:t>
              <w:softHyphen/>
              <w:t>кацион</w:t>
              <w:softHyphen/>
              <w:t>ных технолог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К 1.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 xml:space="preserve">ОК 9. </w:t>
            </w:r>
            <w:r>
              <w:rPr/>
              <w:t>Ориентироваться в условиях частой смены технологий в профес</w:t>
              <w:softHyphen/>
              <w:t>сио</w:t>
              <w:softHyphen/>
              <w:t>нальной деятельно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циональность планирования и организация деятельности, качественное выполнение учебных задач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ение активности, инициативности в процессе обучения, результаты участия в конкурсах, олимпиадах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кущ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  <w:softHyphen/>
              <w:t>ные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</w:t>
            </w:r>
            <w:r>
              <w:rPr/>
              <w:t xml:space="preserve"> установленному алгоритму;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требований</w:t>
            </w:r>
            <w:r>
              <w:rPr/>
              <w:t xml:space="preserve"> СНиП</w:t>
            </w:r>
            <w:r>
              <w:rPr>
                <w:bCs/>
              </w:rPr>
              <w:t xml:space="preserve"> и стандартов при оформлении документов;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требований</w:t>
            </w:r>
            <w:r>
              <w:rPr/>
              <w:t xml:space="preserve"> инструкций и правил техники безопасност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лаборатор</w:t>
              <w:softHyphen/>
              <w:t>ные  работы практи</w:t>
              <w:softHyphen/>
              <w:t>ческие задания</w:t>
            </w:r>
          </w:p>
        </w:tc>
      </w:tr>
      <w:tr>
        <w:trPr>
          <w:trHeight w:val="38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Организовывать информационную деятельность и планировать ее результаты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, выбор и систематизация необходимой информации при подготовке реферата, выполнении лабораторных работ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вильность составления </w:t>
            </w:r>
            <w:r>
              <w:rPr/>
              <w:t>формул при проведении расчетов  в табличном процессоре.</w:t>
            </w:r>
          </w:p>
          <w:p>
            <w:pPr>
              <w:pStyle w:val="Normal"/>
              <w:rPr/>
            </w:pPr>
            <w:r>
              <w:rPr/>
              <w:t>Установление связей между создаваемыми таблицами в базе данны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а по лабора</w:t>
              <w:softHyphen/>
              <w:t>тор</w:t>
              <w:softHyphen/>
              <w:t>ным работам.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 xml:space="preserve">Оценка защиты реферата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вильность</w:t>
            </w:r>
            <w:r>
              <w:rPr/>
              <w:t xml:space="preserve"> обработки различных типов данных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хничность</w:t>
            </w:r>
            <w:r>
              <w:rPr/>
              <w:t xml:space="preserve"> построения диаграмм и график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зультативность</w:t>
            </w:r>
            <w:r>
              <w:rPr/>
              <w:t xml:space="preserve"> информационного поиска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циональность</w:t>
            </w:r>
            <w:r>
              <w:rPr/>
              <w:t xml:space="preserve"> распределения времени на выполнение задания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  <w:softHyphen/>
              <w:t>ные рабо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 Использовать прог</w:t>
              <w:softHyphen/>
              <w:t>рам</w:t>
              <w:softHyphen/>
              <w:t>мы графических ре</w:t>
              <w:softHyphen/>
              <w:t>дакторов электронно-вы</w:t>
              <w:softHyphen/>
              <w:t>числи</w:t>
              <w:softHyphen/>
              <w:t>тель</w:t>
              <w:softHyphen/>
              <w:t>ных  маши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</w:t>
              <w:softHyphen/>
              <w:t>ционно-коммуникационные технологии в профессио</w:t>
              <w:softHyphen/>
              <w:t>наль</w:t>
              <w:softHyphen/>
              <w:t>ной деятельност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нструментов графического редактора для построения строительных чертежей (номер узла, координационная ось и др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отображения контекстной панел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библиотеки графического редактора Компас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чертежа на печать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тчета по лабора</w:t>
              <w:softHyphen/>
              <w:t>тор</w:t>
              <w:softHyphen/>
              <w:t xml:space="preserve">ным работам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 алгоритма  построения для получения изображ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сть при построении графического изображения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  <w:softHyphen/>
              <w:t>ные рабо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7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 В профессиональной деятельности  работать с пакетами прикладных программ профессио</w:t>
              <w:softHyphen/>
              <w:t>наль</w:t>
              <w:softHyphen/>
              <w:t>ной направленности на  электронно-вычислитель</w:t>
              <w:softHyphen/>
              <w:t xml:space="preserve">ных машинах. 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</w:t>
              <w:softHyphen/>
              <w:t>делять задачи про</w:t>
              <w:softHyphen/>
              <w:t>фес</w:t>
              <w:softHyphen/>
              <w:t>сио</w:t>
              <w:softHyphen/>
              <w:t>наль</w:t>
              <w:softHyphen/>
              <w:t>ного и лич</w:t>
              <w:softHyphen/>
              <w:t>ност</w:t>
              <w:softHyphen/>
              <w:t>ного развития, зани</w:t>
              <w:softHyphen/>
              <w:t>маться самообра</w:t>
              <w:softHyphen/>
              <w:t>зова</w:t>
              <w:softHyphen/>
              <w:t>ни</w:t>
              <w:softHyphen/>
              <w:t>ем, осознанно плани</w:t>
              <w:softHyphen/>
              <w:t>ро</w:t>
              <w:softHyphen/>
              <w:t>вать повышение квали</w:t>
              <w:softHyphen/>
              <w:t>фи</w:t>
              <w:softHyphen/>
              <w:t>к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рикладных программ для использования  в профессиональной деятельности 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ических навыков работы в прикладных программ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блюдение треб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оформлению документации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/>
              <w:t>Оценка отчета по лаборатор</w:t>
              <w:softHyphen/>
              <w:t xml:space="preserve">ным работам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мбинировать ранее освоенные знания и умения для  использования функций прикладных програм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к самообразованию (самостоятельное изучение дополнительных функций прикладных программ)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роизводить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ми стандар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ческой последовательности алгорит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  <w:softHyphen/>
              <w:t>ные рабо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контрольно-оценоч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остав комплекта </w:t>
      </w:r>
      <w:r>
        <w:rPr>
          <w:sz w:val="28"/>
          <w:szCs w:val="28"/>
        </w:rPr>
        <w:t xml:space="preserve">материалов для оценки уровня освоения умений, усвоения знаний, сформированности общих компетенций  </w:t>
      </w:r>
      <w:r>
        <w:rPr>
          <w:sz w:val="26"/>
          <w:szCs w:val="26"/>
        </w:rPr>
        <w:t>входят задания для обучающихся и пакет преподавател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Теоретические задания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 xml:space="preserve">№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лект заданий для тестирования </w:t>
      </w:r>
      <w:r>
        <w:rPr>
          <w:sz w:val="28"/>
          <w:szCs w:val="28"/>
        </w:rPr>
        <w:t>(входной контроль)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личество вариантов 2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иваемые знания: </w:t>
      </w:r>
      <w:r>
        <w:rPr>
          <w:i/>
          <w:sz w:val="26"/>
          <w:szCs w:val="26"/>
          <w:u w:val="single"/>
        </w:rPr>
        <w:t xml:space="preserve">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цениваемые компетенции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Внимательно прочитайте задание. Выберите правильные ответы из предложенных вариантов. Количество правильных ответов может быть 1, 2 или 4.</w:t>
      </w:r>
    </w:p>
    <w:p>
      <w:pPr>
        <w:pStyle w:val="Normal"/>
        <w:jc w:val="both"/>
        <w:rPr/>
      </w:pPr>
      <w:r>
        <w:rPr/>
        <w:t>Максимальное время выполнения задания –  45 мин.</w:t>
      </w:r>
    </w:p>
    <w:p>
      <w:pPr>
        <w:pStyle w:val="Normal"/>
        <w:autoSpaceDE w:val="false"/>
        <w:rPr>
          <w:rFonts w:eastAsia="TimesNewRomanPSMT;Arial Unicode MS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20"/>
        </w:numPr>
        <w:spacing w:before="280" w:after="0"/>
        <w:contextualSpacing/>
        <w:jc w:val="both"/>
        <w:rPr>
          <w:b/>
          <w:b/>
        </w:rPr>
      </w:pPr>
      <w:r>
        <w:rPr>
          <w:b/>
        </w:rPr>
        <w:t>Какие устройства персонального компьютера относятся к периферийным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оцессор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онитор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интер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оперативная память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Выберите правильное определение. </w:t>
      </w:r>
      <w:r>
        <w:rPr>
          <w:b/>
          <w:lang w:val="en-US"/>
        </w:rPr>
        <w:t>Windows</w:t>
      </w:r>
      <w:r>
        <w:rPr>
          <w:b/>
        </w:rPr>
        <w:t xml:space="preserve"> – это …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окна на экране монитора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операционные окна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>Продолжите фразу: "Среда, организующая взаимодействие пользователя с компьютером, называется…"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компьютерный интерфейс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ользовательский интерфейс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ашинный интерфейс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универсальный интерфейс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Какими способами в </w:t>
      </w:r>
      <w:r>
        <w:rPr>
          <w:b/>
          <w:lang w:val="en-US"/>
        </w:rPr>
        <w:t>Widows</w:t>
      </w:r>
      <w:r>
        <w:rPr>
          <w:b/>
        </w:rPr>
        <w:t xml:space="preserve"> можно переименовать папку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 xml:space="preserve">клавиша </w:t>
      </w:r>
      <w:r>
        <w:rPr>
          <w:lang w:val="en-US"/>
        </w:rPr>
        <w:t>F2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двойной щелчок левой кнопкой мыши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через контекстное меню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через меню «Пуск»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Как 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сохранить документ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0" t="18947" r="97763" b="7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Сохранить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Правка – Сохранить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Файл – Сохранить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Как удалить фрагмент текста в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 xml:space="preserve">клавиша </w:t>
      </w:r>
      <w:r>
        <w:rPr>
          <w:lang w:val="en-US"/>
        </w:rPr>
        <w:t>Delete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 xml:space="preserve">удерживая клавишу </w:t>
      </w:r>
      <w:r>
        <w:rPr>
          <w:lang w:val="en-US"/>
        </w:rPr>
        <w:t>Delete</w:t>
      </w:r>
      <w:r>
        <w:rPr/>
        <w:t>, выделить необходимый фрагмент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 xml:space="preserve">выделить и нажать </w:t>
      </w:r>
      <w:r>
        <w:rPr>
          <w:lang w:val="en-US"/>
        </w:rPr>
        <w:t>Delete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Вставка рисунка в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Рисунок – Добавить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Вставка – Рисунок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Файл – Добавить рисунок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Как изменить шрифт текста в 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Правка – Шрифт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Формат – Шрифт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с помощью кнопок на панели инструментов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с помощью кнопок на панели задач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Выберите правильное назначение программы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изменение текста и составление таблиц любой сложности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составление таблиц и построение диаграмм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выполнение табличных расчетов, построение диаграмм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Что такое ячейка в </w:t>
      </w:r>
      <w:r>
        <w:rPr>
          <w:b/>
          <w:lang w:val="en-US"/>
        </w:rPr>
        <w:t>Excel</w:t>
      </w:r>
      <w:r>
        <w:rPr>
          <w:b/>
        </w:rPr>
        <w:t>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кнопка на панели инструментов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область на пересечении столбца и строки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значок для запуска программы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>Жесткий диск – это устройство для …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временного хранения  данных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длительного хранения данных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вычислений над данными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>Какая клавиша предназначена для фиксации на клавиатуре прописных букв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Ctrl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Enter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Caps Lock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>Для чего служит контекстно-зависимое меню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для выбора операций над объектом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для изменения свойств объекта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для удаления объекта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>Выберите имя файла, удовлетворяющее шаблону ????1.</w:t>
      </w:r>
      <w:r>
        <w:rPr>
          <w:b/>
          <w:lang w:val="en-US"/>
        </w:rPr>
        <w:t>exe</w:t>
      </w:r>
      <w:r>
        <w:rPr>
          <w:b/>
        </w:rPr>
        <w:t>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pole.exe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file1.doc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file1.exe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proba1.exe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Выберите правильный способ проверки правописания текста в </w:t>
      </w:r>
      <w:r>
        <w:rPr>
          <w:b/>
          <w:lang w:val="en-US"/>
        </w:rPr>
        <w:t>Word</w:t>
      </w:r>
      <w:r>
        <w:rPr>
          <w:b/>
        </w:rPr>
        <w:t>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Правка – Правописание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Файл – проверить правописание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Сервис – Правописание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Способы изменения параметров абзаца текста в </w:t>
      </w:r>
      <w:r>
        <w:rPr>
          <w:b/>
          <w:lang w:val="en-US"/>
        </w:rPr>
        <w:t>Word</w:t>
      </w:r>
      <w:r>
        <w:rPr>
          <w:b/>
        </w:rPr>
        <w:t>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Сервис – Параметры – Абзац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Формат – Абзац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меню Правка – Абзац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  <w:lang w:val="en-US"/>
        </w:rPr>
        <w:t>Windows Commander</w:t>
      </w:r>
      <w:r>
        <w:rPr>
          <w:b/>
        </w:rPr>
        <w:t xml:space="preserve"> – это..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ограмма для восстановления поврежденных файлов и дисков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файловый менеджер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ограмма для архивации и разархивации файлов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ограмма антивирусной проверки файлов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  <w:lang w:val="en-US"/>
        </w:rPr>
        <w:t>ScanDisk</w:t>
      </w:r>
      <w:r>
        <w:rPr>
          <w:b/>
        </w:rPr>
        <w:t xml:space="preserve"> – это...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файловый менеджер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ограмма для восстановления поврежденных файлов и дисков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ограмма для архивации и разархивации файлов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программа антивирусной проверки файлов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b/>
          <w:b/>
        </w:rPr>
      </w:pPr>
      <w:r>
        <w:rPr>
          <w:b/>
        </w:rPr>
        <w:t>Как выполнить предварительный просмотр документа перед печатью?</w:t>
      </w:r>
    </w:p>
    <w:p>
      <w:pPr>
        <w:pStyle w:val="Normal"/>
        <w:numPr>
          <w:ilvl w:val="1"/>
          <w:numId w:val="13"/>
        </w:numPr>
        <w:spacing w:before="0" w:after="0"/>
        <w:ind w:left="1418" w:hanging="360"/>
        <w:contextualSpacing/>
        <w:jc w:val="both"/>
        <w:rPr/>
      </w:pPr>
      <w:r>
        <w:rPr/>
        <w:t xml:space="preserve">кнопка </w:t>
      </w:r>
      <w:r>
        <w:rPr/>
        <w:drawing>
          <wp:inline distT="0" distB="0" distL="0" distR="0">
            <wp:extent cx="304165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89" t="6905" r="94667" b="9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3"/>
        </w:numPr>
        <w:spacing w:before="0" w:after="0"/>
        <w:ind w:left="1418" w:hanging="360"/>
        <w:contextualSpacing/>
        <w:jc w:val="both"/>
        <w:rPr/>
      </w:pPr>
      <w:r>
        <w:rPr/>
        <w:t xml:space="preserve">кнопка </w:t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490" t="6905" r="87465" b="9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3"/>
        </w:numPr>
        <w:spacing w:before="0" w:after="0"/>
        <w:ind w:left="1418" w:hanging="360"/>
        <w:contextualSpacing/>
        <w:jc w:val="both"/>
        <w:rPr/>
      </w:pPr>
      <w:r>
        <w:rPr/>
        <w:t xml:space="preserve">кнопка </w:t>
      </w:r>
      <w:r>
        <w:rPr/>
        <w:drawing>
          <wp:inline distT="0" distB="0" distL="0" distR="0">
            <wp:extent cx="32321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93" t="6905" r="85266" b="9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b/>
        </w:rPr>
        <w:t xml:space="preserve">Как правильно записать формулу расчета данных в </w:t>
      </w:r>
      <w:r>
        <w:rPr>
          <w:b/>
          <w:lang w:val="en-US"/>
        </w:rPr>
        <w:t>Excel</w:t>
      </w:r>
      <w:r>
        <w:rPr>
          <w:b/>
        </w:rPr>
        <w:t>?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ввести в ячейку формулу и нажать знак «=» на клавиатуре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ввести в ячейку формулу и нажать «</w:t>
      </w:r>
      <w:r>
        <w:rPr>
          <w:lang w:val="en-US"/>
        </w:rPr>
        <w:t>Enter</w:t>
      </w:r>
      <w:r>
        <w:rPr/>
        <w:t>» на клавиатуре</w:t>
      </w:r>
    </w:p>
    <w:p>
      <w:pPr>
        <w:pStyle w:val="Normal"/>
        <w:numPr>
          <w:ilvl w:val="1"/>
          <w:numId w:val="13"/>
        </w:numPr>
        <w:spacing w:before="0" w:after="0"/>
        <w:contextualSpacing/>
        <w:jc w:val="both"/>
        <w:rPr/>
      </w:pPr>
      <w:r>
        <w:rPr/>
        <w:t>ввести в ячейку знак «=», затем формулу и нажать «</w:t>
      </w:r>
      <w:r>
        <w:rPr>
          <w:lang w:val="en-US"/>
        </w:rPr>
        <w:t>Enter</w:t>
      </w:r>
      <w:r>
        <w:rPr/>
        <w:t>» на клавиату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21"/>
        </w:numPr>
        <w:spacing w:before="280" w:after="0"/>
        <w:contextualSpacing/>
        <w:jc w:val="both"/>
        <w:rPr>
          <w:b/>
          <w:b/>
        </w:rPr>
      </w:pPr>
      <w:r>
        <w:rPr>
          <w:b/>
        </w:rPr>
        <w:t>Какие устройства персонального компьютера относятся к базовой конфигурации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системный блок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онитор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принтер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оперативная память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 xml:space="preserve">Укажите, что находится на рабочем столе </w:t>
      </w:r>
      <w:r>
        <w:rPr>
          <w:b/>
          <w:lang w:val="en-US"/>
        </w:rPr>
        <w:t>WINDOWS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ярлыки, главное меню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ярлыки, свернутые окна, панель задач, время, язык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справка, панель задач, проводник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Укажите, как открывается главное меню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через меню «Файл»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 xml:space="preserve">через щелчок правой кнопки мыши на панели задач 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через кнопку «Пуск» на панели задач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Как осуществляется поиск файла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 xml:space="preserve">через комбинацию клавиш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F</w:t>
      </w:r>
      <w:r>
        <w:rPr/>
        <w:t>7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через Проводник, кнопка «Поиск»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через контекстное меню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«Пуск», «Найти», «Файлы и папки»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Как 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открыть документ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Открыть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Правка – Открыть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Файл – Открыть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Как выделить слово в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тройным щелчком мыши по слову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щелчком мыши по слову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двойным щелчком мыши по слову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Вставка формулы в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.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Формула – Добавить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 xml:space="preserve">меню Вставка – Объект – </w:t>
      </w:r>
      <w:r>
        <w:rPr>
          <w:lang w:val="en-US"/>
        </w:rPr>
        <w:t>Microsoft Equation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Файл – Добавить формулу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Как установить полуторный междустрочный интервал в тексте в 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Формат – Шрифт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Формат – Абзац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с помощью кнопок на панели задач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Выберите правильное написание формулы в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</w:rPr>
        <w:t>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=B1*B2(C4+C15)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B1*B2*(C4+C15)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=B1*B2/(C4+C15)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Что такое ячейка в </w:t>
      </w:r>
      <w:r>
        <w:rPr>
          <w:b/>
          <w:lang w:val="en-US"/>
        </w:rPr>
        <w:t>Excel</w:t>
      </w:r>
      <w:r>
        <w:rPr>
          <w:b/>
        </w:rPr>
        <w:t>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кнопка на панели инструментов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область на пересечении столбца и строки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значок для запуска программы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Оперативная память – это устройство для …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временного хранения  данных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длительного хранения данных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вычислений над данными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Какая клавиша предназначена для копирования текущих скриншотов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Ctrl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Print Screen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Caps Lock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Как вызвать контекстно-зависимое меню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двойным щелчком мыши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щелчком правой кнопки мыши по объекту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через меню Пуск – Программы – Мой компьютер, щелкнуть на значке объекта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>Выберите имена файлов, удовлетворяющие шаблону *1.</w:t>
      </w:r>
      <w:r>
        <w:rPr>
          <w:b/>
          <w:lang w:val="en-US"/>
        </w:rPr>
        <w:t>exe</w:t>
      </w:r>
      <w:r>
        <w:rPr>
          <w:b/>
        </w:rPr>
        <w:t>.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pole.exe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file1.doc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file1.exe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lang w:val="en-US"/>
        </w:rPr>
        <w:t>proba1.exe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  <w:lang w:val="en-US"/>
        </w:rPr>
        <w:t>Winrar</w:t>
      </w:r>
      <w:r>
        <w:rPr>
          <w:b/>
        </w:rPr>
        <w:t xml:space="preserve"> – это...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файловый менеджер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программа для восстановления поврежденных файлов и дисков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программа для архивации и разархивации файлов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программа антивирусной проверки файлов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  <w:lang w:val="en-US"/>
        </w:rPr>
        <w:t>DrWeb</w:t>
      </w:r>
      <w:r>
        <w:rPr>
          <w:b/>
        </w:rPr>
        <w:t xml:space="preserve"> – это...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файловый менеджер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программа для восстановления поврежденных файлов и дисков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программа для архивации и разархивации файлов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программа антивирусной проверки файлов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Выберите правильный способ добавления таблицы в </w:t>
      </w:r>
      <w:r>
        <w:rPr>
          <w:b/>
          <w:lang w:val="en-US"/>
        </w:rPr>
        <w:t>Word</w:t>
      </w:r>
      <w:r>
        <w:rPr>
          <w:b/>
        </w:rPr>
        <w:t>.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Вставка – Таблица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через кнопки на панели задач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меню Таблица – Вставить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b/>
        </w:rPr>
        <w:t xml:space="preserve">Какую характеристику имеет ячейка в </w:t>
      </w:r>
      <w:r>
        <w:rPr>
          <w:b/>
          <w:lang w:val="en-US"/>
        </w:rPr>
        <w:t>Excel</w:t>
      </w:r>
      <w:r>
        <w:rPr>
          <w:b/>
        </w:rPr>
        <w:t>?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диапазон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формула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имя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Что из перечисленного является объектом электронной таблицы?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/>
      </w:pPr>
      <w:r>
        <w:rPr/>
        <w:t>диаграмма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/>
      </w:pPr>
      <w:r>
        <w:rPr/>
        <w:t>строка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/>
      </w:pPr>
      <w:r>
        <w:rPr/>
        <w:t>запрос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/>
      </w:pPr>
      <w:r>
        <w:rPr/>
        <w:t>столбец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/>
      </w:pPr>
      <w:r>
        <w:rPr/>
        <w:t>регистрационный номер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/>
      </w:pPr>
      <w:r>
        <w:rPr/>
        <w:t>книга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b/>
          <w:b/>
        </w:rPr>
      </w:pPr>
      <w:r>
        <w:rPr>
          <w:b/>
        </w:rPr>
        <w:t>Продолжите фразу: "Абсолютная ссылка – это адрес ячейки относительно…"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начала таблицы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текущей ячейки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указанной в ссылке ячейки</w:t>
      </w:r>
    </w:p>
    <w:p>
      <w:pPr>
        <w:pStyle w:val="Normal"/>
        <w:numPr>
          <w:ilvl w:val="1"/>
          <w:numId w:val="11"/>
        </w:numPr>
        <w:spacing w:before="0" w:after="0"/>
        <w:contextualSpacing/>
        <w:jc w:val="both"/>
        <w:rPr/>
      </w:pPr>
      <w:r>
        <w:rPr/>
        <w:t>ячейки, в которую вводится формул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>акет преподавателя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оказатели оценки результатов освоения программы учебной дисциплины: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628"/>
        <w:gridCol w:w="3457"/>
        <w:gridCol w:w="3458"/>
      </w:tblGrid>
      <w:tr>
        <w:trPr>
          <w:tblHeader w:val="true"/>
          <w:trHeight w:val="49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94" w:hanging="0"/>
              <w:jc w:val="center"/>
              <w:rPr/>
            </w:pPr>
            <w:r>
              <w:rPr/>
              <w:t>Оцениваемые знания,умения, компетенции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оценки результата </w:t>
            </w:r>
          </w:p>
          <w:p>
            <w:pPr>
              <w:pStyle w:val="Normal"/>
              <w:jc w:val="center"/>
              <w:rPr/>
            </w:pPr>
            <w:r>
              <w:rPr/>
              <w:t>(требования к выполнению задания)</w:t>
            </w:r>
          </w:p>
        </w:tc>
      </w:tr>
      <w:tr>
        <w:trPr>
          <w:tblHeader w:val="true"/>
          <w:trHeight w:val="3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, З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б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 г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г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 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, З4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, г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б, г, 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7, ОК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Шкала оценки образовательных достижений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 xml:space="preserve">№ 2 </w:t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КОМПЛЕКТ ЗАДАНИЙ ДЛ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вариантов </w:t>
      </w:r>
      <w:r>
        <w:rPr>
          <w:bCs/>
          <w:i/>
          <w:sz w:val="28"/>
          <w:szCs w:val="28"/>
        </w:rPr>
        <w:t>10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Calibri"/>
          <w:b/>
          <w:bCs/>
          <w:sz w:val="28"/>
          <w:szCs w:val="28"/>
        </w:rPr>
        <w:t>Основы информационной куль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цениваемые умения: </w:t>
      </w:r>
      <w:r>
        <w:rPr>
          <w:i/>
          <w:u w:val="single"/>
        </w:rPr>
        <w:t xml:space="preserve">У1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>Оцениваемые компетенции:</w:t>
      </w:r>
      <w:r>
        <w:rPr/>
        <w:t xml:space="preserve"> </w:t>
      </w:r>
      <w:r>
        <w:rPr>
          <w:i/>
          <w:u w:val="single"/>
        </w:rPr>
        <w:tab/>
      </w:r>
      <w:r>
        <w:rPr>
          <w:u w:val="single"/>
        </w:rPr>
        <w:t xml:space="preserve">ОК1, ОК9         </w:t>
      </w:r>
      <w:r>
        <w:rPr>
          <w:i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Инструкц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Внимательно прочитайте задания и выполните их в приведенной последовательности.</w:t>
      </w:r>
    </w:p>
    <w:p>
      <w:pPr>
        <w:pStyle w:val="Normal"/>
        <w:jc w:val="both"/>
        <w:rPr/>
      </w:pPr>
      <w:r>
        <w:rPr/>
        <w:t>2. Максимальное время выполнения задания –  45 мин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16"/>
          <w:szCs w:val="16"/>
        </w:rPr>
        <w:tab/>
        <w:tab/>
      </w:r>
    </w:p>
    <w:p>
      <w:pPr>
        <w:pStyle w:val="Normal"/>
        <w:numPr>
          <w:ilvl w:val="1"/>
          <w:numId w:val="6"/>
        </w:numPr>
        <w:autoSpaceDE w:val="false"/>
        <w:ind w:left="567"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сти число (согласно варианту, из таблицы) из десятичной системы счисления в двоичную (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→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567" w:hanging="567"/>
        <w:rPr/>
      </w:pPr>
      <w:r>
        <w:rPr>
          <w:sz w:val="28"/>
          <w:szCs w:val="28"/>
        </w:rPr>
        <w:t>1.2.  Перевести число из десятичной системы в шестнадцатеричную (А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→ А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567" w:hanging="567"/>
        <w:rPr/>
      </w:pPr>
      <w:r>
        <w:rPr>
          <w:sz w:val="28"/>
          <w:szCs w:val="28"/>
        </w:rPr>
        <w:t>1.3.  Перевести число (согласно варианту, из таблицы) из шестнадцатеричной системы в двоичную (A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→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567" w:hanging="567"/>
        <w:rPr/>
      </w:pPr>
      <w:r>
        <w:rPr>
          <w:sz w:val="28"/>
          <w:szCs w:val="28"/>
        </w:rPr>
        <w:t>1.4.  Перевести число (согласно варианту, из таблицы) из двоичной системы в шестнадцатеричную (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→ А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567" w:hanging="567"/>
        <w:rPr/>
      </w:pPr>
      <w:r>
        <w:rPr>
          <w:sz w:val="28"/>
          <w:szCs w:val="28"/>
        </w:rPr>
        <w:t>1.5.  Выполнить с полученными в заданиях 1 и 3</w:t>
      </w:r>
      <w:r>
        <w:rPr/>
        <w:t xml:space="preserve"> двоичными числами арифметические действия сложения и вычитания.</w:t>
      </w:r>
    </w:p>
    <w:tbl>
      <w:tblPr>
        <w:tblW w:w="5517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31"/>
        <w:gridCol w:w="1559"/>
        <w:gridCol w:w="129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омер вариан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А</w:t>
            </w:r>
            <w:r>
              <w:rPr>
                <w:rFonts w:eastAsia="TimesNewRomanPSMT;Arial Unicode MS"/>
                <w:vertAlign w:val="subscript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A</w:t>
            </w:r>
            <w:r>
              <w:rPr>
                <w:rFonts w:eastAsia="TimesNewRomanPSMT;Arial Unicode MS"/>
                <w:vertAlign w:val="subscript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А</w:t>
            </w:r>
            <w:r>
              <w:rPr>
                <w:rFonts w:eastAsia="TimesNewRomanPSMT;Arial Unicode MS"/>
                <w:vertAlign w:val="subscript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101110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100010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001100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00010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00100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11000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00100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00001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10110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NewRomanPSMT;Arial Unicode M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10101000</w:t>
            </w:r>
          </w:p>
        </w:tc>
      </w:tr>
    </w:tbl>
    <w:p>
      <w:pPr>
        <w:pStyle w:val="Normal"/>
        <w:autoSpaceDE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Сколько килобайт будет занимать рисунок, если известны следующие характеристики: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261"/>
        <w:gridCol w:w="2268"/>
        <w:gridCol w:w="1559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Номер вариа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рисунка (в пиксел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ц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жатие в %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567"/>
        <w:rPr/>
      </w:pPr>
      <w:r>
        <w:rPr>
          <w:sz w:val="28"/>
          <w:szCs w:val="28"/>
        </w:rPr>
        <w:t>3.    Решить алгоритм графическим способ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аг 1. Пройти N метров прям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аг 2. Повернуть налево и пройти еще K метр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аг 3. Повторять шаг (по номеру варианта), пока не будет пройдено S метр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Шаг 4. Остановиться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После выполнения шага 4 расстояние от начальной точки до точки остановки составит…?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0"/>
        <w:gridCol w:w="820"/>
        <w:gridCol w:w="821"/>
        <w:gridCol w:w="821"/>
        <w:gridCol w:w="821"/>
        <w:gridCol w:w="821"/>
        <w:gridCol w:w="821"/>
        <w:gridCol w:w="821"/>
        <w:gridCol w:w="821"/>
        <w:gridCol w:w="821"/>
        <w:gridCol w:w="825"/>
      </w:tblGrid>
      <w:tr>
        <w:trPr>
          <w:trHeight w:val="2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</w:tr>
      <w:tr>
        <w:trPr>
          <w:trHeight w:val="13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>акет преподавателя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spacing w:lineRule="auto" w:line="312"/>
        <w:ind w:firstLine="720"/>
        <w:jc w:val="both"/>
        <w:rPr/>
      </w:pPr>
      <w:r>
        <w:rPr/>
        <w:t>Показатели оценки результатов освоения программы учебной дисциплины: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980"/>
        <w:gridCol w:w="6189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иваемые знания, умения, компетен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ценки результата</w:t>
            </w:r>
          </w:p>
          <w:p>
            <w:pPr>
              <w:pStyle w:val="Normal"/>
              <w:jc w:val="center"/>
              <w:rPr/>
            </w:pPr>
            <w:r>
              <w:rPr/>
              <w:t>(требования к выполнению задания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5" w:hanging="0"/>
              <w:jc w:val="both"/>
              <w:rPr/>
            </w:pPr>
            <w:r>
              <w:rPr/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У1, ОК1, ОК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осуществлен верно. Сделана проверк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5" w:hanging="0"/>
              <w:jc w:val="both"/>
              <w:rPr/>
            </w:pPr>
            <w:r>
              <w:rPr/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У1, ОК1, ОК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осуществлен верно. Сделана проверк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5" w:hanging="0"/>
              <w:jc w:val="both"/>
              <w:rPr/>
            </w:pPr>
            <w:r>
              <w:rPr/>
              <w:t>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У1, ОК1, ОК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осуществлен верно. Сделана проверк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5" w:hanging="0"/>
              <w:jc w:val="both"/>
              <w:rPr/>
            </w:pPr>
            <w:r>
              <w:rPr/>
              <w:t>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У1, ОК1, ОК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осуществлен верно. Сделана проверк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5" w:hanging="0"/>
              <w:jc w:val="both"/>
              <w:rPr/>
            </w:pPr>
            <w:r>
              <w:rPr/>
              <w:t>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У1, ОК1, ОК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произведено верно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5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 xml:space="preserve">У1, ОК1, ОК9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решена верно, ответ представлен в килобайтах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5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У1, ОК1, ОК9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выполнен верн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Шкала оценки образовательных достижений</w:t>
      </w:r>
    </w:p>
    <w:tbl>
      <w:tblPr>
        <w:tblW w:w="8860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33"/>
        <w:gridCol w:w="2533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уровня подготовк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>№ 3</w:t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КОМПЛЕКТ ЗАДАНИЙ ДЛ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вариантов </w:t>
      </w:r>
      <w:r>
        <w:rPr>
          <w:bCs/>
          <w:i/>
          <w:sz w:val="28"/>
          <w:szCs w:val="28"/>
        </w:rPr>
        <w:t>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</w:rPr>
        <w:t>Тема:</w:t>
      </w:r>
      <w:r>
        <w:rPr>
          <w:shd w:fill="FFFFFF" w:val="clear"/>
        </w:rPr>
        <w:t xml:space="preserve"> </w:t>
      </w:r>
      <w:r>
        <w:rPr>
          <w:b/>
        </w:rPr>
        <w:t>Прикладные программные средства. Графический редактор КОМПАС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цениваемые знания и умения: </w:t>
      </w:r>
      <w:r>
        <w:rPr>
          <w:i/>
          <w:u w:val="single"/>
        </w:rPr>
        <w:t xml:space="preserve">З1, У3                                      </w:t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Оцениваемые компетенции:</w:t>
      </w:r>
      <w:r>
        <w:rPr/>
        <w:t xml:space="preserve"> </w:t>
      </w:r>
      <w:r>
        <w:rPr>
          <w:i/>
          <w:u w:val="single"/>
        </w:rPr>
        <w:tab/>
        <w:t>ОК3, ОК4, ОК 5</w:t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jc w:val="both"/>
        <w:rPr/>
      </w:pPr>
      <w:r>
        <w:rPr/>
        <w:t>1. Внимательно ознакомьтесь с заданием и выполните работу в графическом редакторе КОМПАС.</w:t>
      </w:r>
    </w:p>
    <w:p>
      <w:pPr>
        <w:pStyle w:val="Normal"/>
        <w:spacing w:lineRule="auto" w:line="276"/>
        <w:jc w:val="both"/>
        <w:rPr/>
      </w:pPr>
      <w:r>
        <w:rPr/>
        <w:t>2. Максимальное время выполнения задания –  90 мин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1122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рядок выполнения работы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нести сетки координационных осе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чертить контуры наружных и внутренних несущих стен зда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олнить планировку помещений, вычертить перегородк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обрать стандартные оконные и дверные блоки, наметить расположение на чертеже проёмов в капитальных стенах здания и перегородках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метить расположение архитектурно-строительных элемент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Вычертить стены толщиной 510 мм без штриховки и с привязкой к координационным осям с отступом в 310 мм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Разметить по данным размерам с помощью вспомогательных линий и вычертить перегородки, учитывая толщину линий обводк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rStyle w:val="Applestylesp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Разметить на плане по данным размерам положение</w:t>
            </w:r>
            <w:r>
              <w:rPr>
                <w:rStyle w:val="Appleconvertedspace"/>
                <w:color w:val="000000"/>
              </w:rPr>
              <w:t xml:space="preserve">  окон и дверей, </w:t>
            </w:r>
            <w:r>
              <w:rPr>
                <w:rStyle w:val="Applestylespan"/>
                <w:color w:val="000000"/>
              </w:rPr>
              <w:t>вставить окна и двери в чертеж план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rStyle w:val="Applestylesp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9639" w:type="dxa"/>
            <w:tcBorders/>
            <w:vAlign w:val="center"/>
          </w:tcPr>
          <w:p>
            <w:pPr>
              <w:pStyle w:val="Style23"/>
              <w:spacing w:before="0" w:after="0"/>
              <w:rPr>
                <w:rStyle w:val="Applestylespan"/>
                <w:color w:val="000000"/>
              </w:rPr>
            </w:pPr>
            <w:r>
              <w:rPr>
                <w:color w:val="000000"/>
              </w:rPr>
              <w:t>Проставить размерные линии на чертеже засечками под углом 45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, величина засечки 3 мм. </w:t>
            </w:r>
          </w:p>
        </w:tc>
      </w:tr>
    </w:tbl>
    <w:p>
      <w:pPr>
        <w:pStyle w:val="Normal"/>
        <w:jc w:val="center"/>
        <w:rPr>
          <w:rStyle w:val="Applestylespan"/>
          <w:color w:val="000000"/>
          <w:lang w:val="en-US" w:eastAsia="en-US"/>
        </w:rPr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>акет преподавателя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spacing w:lineRule="auto" w:line="312"/>
        <w:rPr/>
      </w:pPr>
      <w:r>
        <w:rPr/>
        <w:t>Показатели оценки результатов освоения программы учебной дисциплины: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8097"/>
      </w:tblGrid>
      <w:tr>
        <w:trPr>
          <w:trHeight w:val="836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иваемые знания, умения, компетенции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ценки результата</w:t>
            </w:r>
          </w:p>
          <w:p>
            <w:pPr>
              <w:pStyle w:val="Normal"/>
              <w:jc w:val="center"/>
              <w:rPr/>
            </w:pPr>
            <w:r>
              <w:rPr/>
              <w:t>(требования к выполнению задания)</w:t>
            </w:r>
          </w:p>
        </w:tc>
      </w:tr>
      <w:tr>
        <w:trPr>
          <w:trHeight w:val="564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/>
              <w:t>З1, У3, У4, ОК5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построения правильно выбраны типы линий, в соответствии с назначением </w:t>
            </w:r>
          </w:p>
        </w:tc>
      </w:tr>
      <w:tr>
        <w:trPr>
          <w:trHeight w:val="147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выполнена планировка помещений</w:t>
            </w:r>
          </w:p>
        </w:tc>
      </w:tr>
      <w:tr>
        <w:trPr>
          <w:trHeight w:val="147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полнении чертежа использовались инструменты обозначения для строительства: координационные оси</w:t>
            </w:r>
          </w:p>
        </w:tc>
      </w:tr>
      <w:tr>
        <w:trPr>
          <w:trHeight w:val="147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роставлены размеры на чертеже</w:t>
            </w:r>
          </w:p>
        </w:tc>
      </w:tr>
    </w:tbl>
    <w:p>
      <w:pPr>
        <w:pStyle w:val="Normal"/>
        <w:jc w:val="center"/>
        <w:rPr/>
      </w:pPr>
      <w:r>
        <w:rPr/>
        <w:t>Шкала оценки образовательных достижений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33"/>
        <w:gridCol w:w="253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уровня подготовки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мотно работает с устройствами компьютера, соблюдает правила и приемы работы, техники безопасности. Без дополнительных пояснений (указаний) использует умения, полученные при изучении темы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ет работу в полном объеме с соблюдением необходимой последовательности ее проведения.</w:t>
            </w:r>
            <w:r>
              <w:rPr/>
              <w:t xml:space="preserve"> Допускает незначительные ошибки, не искажающие восприятие чертеж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яет работу в соответствии с предложенным алгоритмом. В отведенное для работы время не уложилс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способен без помощи преподавателя выполнять основные операции на компьютер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>№ 4</w:t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/>
      </w:pPr>
      <w:r>
        <w:rPr>
          <w:b/>
          <w:sz w:val="28"/>
          <w:szCs w:val="28"/>
          <w:lang w:eastAsia="ko-KR"/>
        </w:rPr>
        <w:t>КОМПЛЕКТ ЗАДАНИЙ ДЛЯ 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вариантов </w:t>
      </w:r>
      <w:r>
        <w:rPr>
          <w:bCs/>
          <w:i/>
          <w:sz w:val="28"/>
          <w:szCs w:val="28"/>
        </w:rPr>
        <w:t>4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Тема:</w:t>
      </w:r>
      <w:r>
        <w:rPr>
          <w:shd w:fill="FFFFFF" w:val="clear"/>
        </w:rPr>
        <w:t xml:space="preserve"> </w:t>
      </w:r>
      <w:r>
        <w:rPr>
          <w:b/>
        </w:rPr>
        <w:t>Прикладные программные средства. Текстовый редактор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цениваемые знания и умения: </w:t>
      </w:r>
      <w:r>
        <w:rPr>
          <w:i/>
          <w:u w:val="single"/>
        </w:rPr>
        <w:t xml:space="preserve"> У4                                           </w:t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Оцениваемые компетенции:</w:t>
      </w:r>
      <w:r>
        <w:rPr/>
        <w:t xml:space="preserve"> </w:t>
      </w:r>
      <w:r>
        <w:rPr>
          <w:i/>
          <w:u w:val="single"/>
        </w:rPr>
        <w:tab/>
        <w:t xml:space="preserve">ОК5, ОК 8                 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jc w:val="both"/>
        <w:rPr/>
      </w:pPr>
      <w:r>
        <w:rPr/>
        <w:t>1. Внимательно прочитайте задание и выполните работу в текстовом редакторе.</w:t>
      </w:r>
    </w:p>
    <w:p>
      <w:pPr>
        <w:pStyle w:val="Normal"/>
        <w:spacing w:lineRule="auto" w:line="276"/>
        <w:jc w:val="both"/>
        <w:rPr/>
      </w:pPr>
      <w:r>
        <w:rPr/>
        <w:t>2. Максимальное время выполнения задания –  45 мин.</w:t>
      </w:r>
    </w:p>
    <w:p>
      <w:pPr>
        <w:pStyle w:val="Normal"/>
        <w:rPr>
          <w:bCs/>
        </w:rPr>
      </w:pPr>
      <w:r>
        <w:rPr>
          <w:bCs/>
        </w:rPr>
        <w:t xml:space="preserve">Задание: </w:t>
      </w:r>
    </w:p>
    <w:p>
      <w:pPr>
        <w:pStyle w:val="Normal"/>
        <w:rPr>
          <w:bCs/>
        </w:rPr>
      </w:pPr>
      <w:r>
        <w:rPr>
          <w:bCs/>
        </w:rPr>
        <w:t>Набрать текст документа с оформлением в соответствии с правилами для студенческих рабо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арнитура текста </w:t>
      </w:r>
      <w:r>
        <w:rPr>
          <w:bCs/>
          <w:lang w:val="en-US"/>
        </w:rPr>
        <w:t>Times</w:t>
      </w:r>
      <w:r>
        <w:rPr>
          <w:bCs/>
        </w:rPr>
        <w:t xml:space="preserve"> </w:t>
      </w:r>
      <w:r>
        <w:rPr>
          <w:bCs/>
          <w:lang w:val="en-US"/>
        </w:rPr>
        <w:t>New</w:t>
      </w:r>
      <w:r>
        <w:rPr>
          <w:bCs/>
        </w:rPr>
        <w:t xml:space="preserve"> </w:t>
      </w:r>
      <w:r>
        <w:rPr>
          <w:bCs/>
          <w:lang w:val="en-US"/>
        </w:rPr>
        <w:t>Roman</w:t>
      </w:r>
      <w:r>
        <w:rPr>
          <w:bCs/>
        </w:rPr>
        <w:t>, кегль (размер шрифта) – 14; междустрочный интервал 1,5; выравнивание – по ширине; отступ абзаца в тексте 12,5 мм. Расстояние между заголовками раздела и подраздела, а также заголовком и текстом – одна пустая строка. Заголовки разделов следует оформлять прописными буквами без подчеркивания, не допускаются переносы в словах.</w: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>акет преподавателя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center"/>
        <w:rPr>
          <w:bCs/>
        </w:rPr>
      </w:pPr>
      <w:r>
        <w:rPr/>
        <w:t>Шкала оценки образовательных достижений</w:t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5» ставится, если</w:t>
      </w:r>
      <w:r>
        <w:rPr>
          <w:bCs/>
        </w:rPr>
        <w:t xml:space="preserve"> учащийся выполнил работу в полном объеме с соблюдением необходимой последовательности ее проведения; самостоятельно и рационально загрузил необходимое программное обеспечение, все задания выполнил в условиях и режимах, обеспечивающих  получение результатов и выводов с наибольшей точностью. </w:t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4» ставится, если</w:t>
      </w:r>
      <w:r>
        <w:rPr>
          <w:bCs/>
        </w:rPr>
        <w:t xml:space="preserve"> учащийся выполнил работу в полном объеме с соблюдением необходимой последовательности ее проведения; самостоятельно и рационально загрузил необходимое программное обеспечение, но задания выполнил в условиях, не обеспечивающих  достаточной точности результатов, или допущено 2-3 недочета.</w:t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3» ставится, если</w:t>
      </w:r>
      <w:r>
        <w:rPr>
          <w:bCs/>
        </w:rPr>
        <w:t xml:space="preserve"> учащийся выполнил работу не полностью, но объем выполненной части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2» ставится, если</w:t>
      </w:r>
      <w:r>
        <w:rPr>
          <w:bCs/>
        </w:rPr>
        <w:t xml:space="preserve"> учащийся выполнил работу не полностью, объем выполненной части не позволяет сделать правильных выв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>№ 5</w:t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КОМПЛЕКТ ЗАДАНИЙ ДЛЯ САМОСТОЯТЕЛЬНОЙ РАБОТЫ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b/>
          <w:bCs/>
          <w:sz w:val="28"/>
          <w:szCs w:val="28"/>
        </w:rPr>
        <w:t xml:space="preserve">количество вариантов </w:t>
      </w:r>
      <w:r>
        <w:rPr>
          <w:bCs/>
          <w:i/>
          <w:sz w:val="28"/>
          <w:szCs w:val="28"/>
        </w:rPr>
        <w:t>10</w:t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i/>
          <w:i/>
          <w:sz w:val="28"/>
          <w:szCs w:val="28"/>
          <w:u w:val="single"/>
          <w:lang w:eastAsia="ko-KR"/>
        </w:rPr>
      </w:pPr>
      <w:r>
        <w:rPr>
          <w:b/>
          <w:i/>
          <w:sz w:val="28"/>
          <w:szCs w:val="28"/>
          <w:u w:val="single"/>
          <w:lang w:eastAsia="ko-KR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ма: </w:t>
      </w:r>
      <w:r>
        <w:rPr>
          <w:b/>
        </w:rPr>
        <w:t>Прикладные программные средства. Электронные таблицы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Оцениваемые знания и умения:   </w:t>
      </w:r>
      <w:r>
        <w:rPr>
          <w:i/>
          <w:u w:val="single"/>
        </w:rPr>
        <w:t xml:space="preserve"> У2, У4</w:t>
        <w:tab/>
        <w:t xml:space="preserve">                         </w:t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b/>
          <w:bCs/>
        </w:rPr>
        <w:t>Оцениваемые компетенции:</w:t>
      </w:r>
      <w:r>
        <w:rPr/>
        <w:t xml:space="preserve"> </w:t>
      </w:r>
      <w:r>
        <w:rPr>
          <w:i/>
          <w:u w:val="single"/>
        </w:rPr>
        <w:tab/>
        <w:t xml:space="preserve">  ОК3, ОК 5, ОК8</w:t>
        <w:tab/>
        <w:t xml:space="preserve">                     </w:t>
        <w:tab/>
        <w:tab/>
        <w:tab/>
      </w:r>
    </w:p>
    <w:p>
      <w:pPr>
        <w:pStyle w:val="Normal"/>
        <w:jc w:val="both"/>
        <w:rPr/>
      </w:pPr>
      <w:r>
        <w:rPr/>
        <w:t>1. Внимательно прочитайте задания и выполните их в табличном процессоре.</w:t>
      </w:r>
    </w:p>
    <w:p>
      <w:pPr>
        <w:pStyle w:val="Normal"/>
        <w:jc w:val="both"/>
        <w:rPr/>
      </w:pPr>
      <w:r>
        <w:rPr/>
        <w:t>2. Максимальное время выполнения задания –  90 мин.</w:t>
      </w:r>
    </w:p>
    <w:p>
      <w:pPr>
        <w:pStyle w:val="Normal"/>
        <w:tabs>
          <w:tab w:val="clear" w:pos="709"/>
          <w:tab w:val="left" w:pos="7088" w:leader="none"/>
        </w:tabs>
        <w:ind w:firstLine="720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Выполнить вариант задания в таблице с использованием функций для работы с информацией типа Дата/время: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605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омер варианта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дание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Определить текущую дату с использованием функции ДАТА, прибавить к ней 1 год, 5 месяцев и 35 дней и определить название дня недели для полученной даты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Определить текущее время с точночтью до секунд. Вычислить количество секунд, оставшихся до конца суток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 xml:space="preserve">Рассчитать стаж работника – количество целых лет, целых месяцев и дней начиная с даты 1.09.201 до текущей даты 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Рассчитать количество рабочих дней при пятидневной рабочей неделе с 1.02.2001 по 30.09.1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Рассчитать количество выходных и праздничных дней при шестидневной рабочей неделе  с 1.02.2001 по 30.09.1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Рассчитать количество отработанных часов за период с 01.07.2013 по 31.10.201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Рассчитать дату. Отстоящую от 01.07.2013 на 60 рабочих дней при шестидневной рабочей неделе, определить для нее название дня недел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Определить название дня недели через 100 дней от текущей даты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Определить название дня недели через 10 месяцев от текущей даты (использовать функцию ДАТАМЕС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96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bCs/>
              </w:rPr>
            </w:pPr>
            <w:r>
              <w:rPr>
                <w:bCs/>
              </w:rPr>
              <w:t>Вычислить количество дней, часов, прошедших с начала 21 века до текущего момент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firstLine="720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 xml:space="preserve">Составить таблицу значений функции по заданному варианту. Построить по данным таблицы график зависимости </w:t>
      </w:r>
      <w:r>
        <w:rPr>
          <w:i/>
        </w:rPr>
        <w:t>у</w:t>
      </w:r>
      <w:r>
        <w:rPr/>
        <w:t xml:space="preserve"> от </w:t>
      </w:r>
      <w:r>
        <w:rPr>
          <w:i/>
        </w:rPr>
        <w:t>х</w:t>
      </w:r>
      <w:r>
        <w:rPr/>
        <w:t>.</w:t>
      </w:r>
    </w:p>
    <w:p>
      <w:pPr>
        <w:pStyle w:val="Normal"/>
        <w:rPr/>
      </w:pPr>
      <w:r>
        <w:rPr>
          <w:rStyle w:val="Appleconvertedspace"/>
        </w:rPr>
        <w:t> </w:t>
      </w:r>
    </w:p>
    <w:tbl>
      <w:tblPr>
        <w:tblW w:w="7322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03"/>
        <w:gridCol w:w="1984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6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омер вариан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е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Y=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sin(x)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cos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0</w:t>
            </w:r>
            <w:r>
              <w:rPr>
                <w:vertAlign w:val="superscript"/>
              </w:rPr>
              <w:t>0</w:t>
            </w:r>
            <w:r>
              <w:rPr/>
              <w:t>;36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Y=tg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0</w:t>
            </w:r>
            <w:r>
              <w:rPr>
                <w:vertAlign w:val="superscript"/>
              </w:rPr>
              <w:t>0</w:t>
            </w:r>
            <w:r>
              <w:rPr/>
              <w:t>;18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Y=sin(x)+cos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-180</w:t>
            </w:r>
            <w:r>
              <w:rPr>
                <w:vertAlign w:val="superscript"/>
              </w:rPr>
              <w:t>0</w:t>
            </w:r>
            <w:r>
              <w:rPr/>
              <w:t>;18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Y=x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sin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0</w:t>
            </w:r>
            <w:r>
              <w:rPr>
                <w:vertAlign w:val="superscript"/>
              </w:rPr>
              <w:t>0</w:t>
            </w:r>
            <w:r>
              <w:rPr/>
              <w:t>;36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Y=x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cos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-180</w:t>
            </w:r>
            <w:r>
              <w:rPr>
                <w:vertAlign w:val="superscript"/>
              </w:rPr>
              <w:t>0</w:t>
            </w:r>
            <w:r>
              <w:rPr/>
              <w:t>;36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Y=sin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30</w:t>
            </w:r>
            <w:r>
              <w:rPr>
                <w:vertAlign w:val="superscript"/>
              </w:rPr>
              <w:t>0</w:t>
            </w:r>
            <w:r>
              <w:rPr/>
              <w:t>;18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Y=cos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(x)+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20</w:t>
            </w:r>
            <w:r>
              <w:rPr>
                <w:vertAlign w:val="superscript"/>
              </w:rPr>
              <w:t>0</w:t>
            </w:r>
            <w:r>
              <w:rPr/>
              <w:t>;9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Y=ctg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-180</w:t>
            </w:r>
            <w:r>
              <w:rPr>
                <w:vertAlign w:val="superscript"/>
              </w:rPr>
              <w:t>0</w:t>
            </w:r>
            <w:r>
              <w:rPr/>
              <w:t>;18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Y=tg(x)+ctg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0</w:t>
            </w:r>
            <w:r>
              <w:rPr>
                <w:vertAlign w:val="superscript"/>
              </w:rPr>
              <w:t>0</w:t>
            </w:r>
            <w:r>
              <w:rPr/>
              <w:t>;36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Y= x</w:t>
            </w:r>
            <w:r>
              <w:rPr>
                <w:i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sin(x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[20</w:t>
            </w:r>
            <w:r>
              <w:rPr>
                <w:vertAlign w:val="superscript"/>
              </w:rPr>
              <w:t>0</w:t>
            </w:r>
            <w:r>
              <w:rPr/>
              <w:t>;90</w:t>
            </w:r>
            <w:r>
              <w:rPr>
                <w:vertAlign w:val="superscript"/>
              </w:rPr>
              <w:t>0</w:t>
            </w:r>
            <w:r>
              <w:rPr/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  <w:r>
              <w:rPr>
                <w:vertAlign w:val="superscript"/>
              </w:rPr>
              <w:t>0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b/>
          <w:iCs/>
          <w:sz w:val="28"/>
          <w:szCs w:val="28"/>
        </w:rPr>
        <w:t>П</w:t>
      </w:r>
      <w:r>
        <w:rPr>
          <w:b/>
          <w:sz w:val="28"/>
          <w:szCs w:val="28"/>
        </w:rPr>
        <w:t>акет преподавателя</w:t>
      </w:r>
    </w:p>
    <w:p>
      <w:pPr>
        <w:pStyle w:val="Normal"/>
        <w:rPr>
          <w:b/>
          <w:b/>
          <w:bCs/>
          <w:i/>
          <w:i/>
          <w:iCs/>
          <w:sz w:val="4"/>
          <w:szCs w:val="4"/>
        </w:rPr>
      </w:pPr>
      <w:r>
        <w:rPr>
          <w:b/>
          <w:bCs/>
          <w:i/>
          <w:iCs/>
          <w:sz w:val="4"/>
          <w:szCs w:val="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Шкала оценки образовательных достижений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33"/>
        <w:gridCol w:w="253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уровня подготовки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мотно работает с устройствами компьютера, соблюдает правила и приемы работы, техники безопасности. Без дополнительных пояснений (указаний) использует умения, полученные при изучении темы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отведенное для работы время не уложилс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способен без помощи преподавателя выполнять основные операции на компьютере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>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КОМПЛЕКТ ЗАДАНИЙ ДЛЯ САМОСТОЯТЕЛЬ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вариантов </w:t>
      </w:r>
      <w:r>
        <w:rPr>
          <w:bCs/>
          <w:i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оздание индивидуальной базы данн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цениваемые знания и умения: </w:t>
      </w:r>
      <w:r>
        <w:rPr>
          <w:i/>
          <w:u w:val="single"/>
        </w:rPr>
        <w:t xml:space="preserve">У2, У4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>Оцениваемые компетенции:</w:t>
      </w:r>
      <w:r>
        <w:rPr/>
        <w:t xml:space="preserve"> </w:t>
      </w:r>
      <w:r>
        <w:rPr>
          <w:i/>
          <w:u w:val="single"/>
        </w:rPr>
        <w:tab/>
        <w:t>ОК3, ОК5, ОК 8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. Внимательно прочитайте задания и выполните их в СУБД.</w:t>
      </w:r>
    </w:p>
    <w:p>
      <w:pPr>
        <w:pStyle w:val="Normal"/>
        <w:jc w:val="both"/>
        <w:rPr/>
      </w:pPr>
      <w:r>
        <w:rPr/>
        <w:t>2. Максимальное время выполнения задания –  90 мин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дание 1</w:t>
      </w:r>
    </w:p>
    <w:p>
      <w:pPr>
        <w:pStyle w:val="Normal"/>
        <w:rPr/>
      </w:pPr>
      <w:r>
        <w:rPr/>
        <w:t>Создать базу данных для фирмы, торгующей комплектующими для компьютеров в виде 3-х таблиц:</w:t>
      </w:r>
    </w:p>
    <w:p>
      <w:pPr>
        <w:pStyle w:val="Normal"/>
        <w:numPr>
          <w:ilvl w:val="0"/>
          <w:numId w:val="19"/>
        </w:numPr>
        <w:rPr/>
      </w:pPr>
      <w:r>
        <w:rPr/>
        <w:t>Таблица1 – Продажи, характеризуется атрибутами: Учетный № (тип счетчик), Дата заказа (Дата/время), Номер заказа (тип текстовый), Артикул (уникальный номер единицы товара, тип текстовый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Таблица2 – Комплектующие включает атрибуты: Артикул (тип текстовый), Наименование (тип текстовый), Описание комплектующих (тип текстовый).</w:t>
      </w:r>
    </w:p>
    <w:p>
      <w:pPr>
        <w:pStyle w:val="Normal"/>
        <w:numPr>
          <w:ilvl w:val="0"/>
          <w:numId w:val="19"/>
        </w:numPr>
        <w:rPr/>
      </w:pPr>
      <w:r>
        <w:rPr/>
        <w:t>Таблица3 – Цены характеризуется атрибутами: Артикул (тип текстовый), Цена (тип числовой), Скидка (тип числовой).</w:t>
      </w:r>
    </w:p>
    <w:p>
      <w:pPr>
        <w:pStyle w:val="Normal"/>
        <w:rPr/>
      </w:pPr>
      <w:r>
        <w:rPr/>
        <w:t>В таблицах Комплектующие и Цены в качестве ключевого поля использовать атрибут артикул. Таблица Продажи не должна иметь ключевого поля.</w:t>
      </w:r>
    </w:p>
    <w:p>
      <w:pPr>
        <w:pStyle w:val="Normal"/>
        <w:rPr/>
      </w:pPr>
      <w:r>
        <w:rPr/>
        <w:t>Для создания таблиц использовать режим конструктора.</w:t>
      </w:r>
    </w:p>
    <w:p>
      <w:pPr>
        <w:pStyle w:val="Normal"/>
        <w:rPr/>
      </w:pPr>
      <w:r>
        <w:rPr/>
        <w:t>Ввести 4 записи в таблицу Комплектующие. Таблицу Цены заполнить с помощью мастера подстановки, используя артикул из таблицы Комплектующие. В таблицу Продажи ввести 6 записей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TOC-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Задание 2</w:t>
      </w:r>
    </w:p>
    <w:p>
      <w:pPr>
        <w:pStyle w:val="Normal"/>
        <w:rPr/>
      </w:pPr>
      <w:r>
        <w:rPr/>
        <w:t>Создать формы для заполнения каждой таблицы с помощью мастера форм и ввести по 3 записи в формы. Количество записей в таблице Продажи должно превышать количество записей в таблицах Комплектующие и Цены. В таблице Продажи должны быть записи с одинаковыми артикулами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TOC-3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Задание 3</w:t>
      </w:r>
    </w:p>
    <w:p>
      <w:pPr>
        <w:pStyle w:val="Normal"/>
        <w:rPr/>
      </w:pPr>
      <w:r>
        <w:rPr/>
        <w:t>Установить связи между таблицами. Эта база данных включает в себя три отношения: Продажи, Комплектующие и Цены. Эти отношения связать через атрибут Артикул. Для отношения Продажи это связь «многие-к-одному». 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TOC-4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Задание 4</w:t>
      </w:r>
    </w:p>
    <w:p>
      <w:pPr>
        <w:pStyle w:val="Normal"/>
        <w:rPr/>
      </w:pPr>
      <w:r>
        <w:rPr/>
        <w:t>Создать запрос на выборку, который должен содержать данные о наименовании и стоимости комплектующих по заказу 2 (в режиме Конструктор запросов)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TOC-5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Задание 5</w:t>
      </w:r>
    </w:p>
    <w:p>
      <w:pPr>
        <w:pStyle w:val="Normal"/>
        <w:rPr/>
      </w:pPr>
      <w:r>
        <w:rPr/>
        <w:t>Составить отчет по выше составленному запросу с помощью мастера отчетов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TOC-6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Задание 6</w:t>
      </w:r>
    </w:p>
    <w:p>
      <w:pPr>
        <w:pStyle w:val="Normal"/>
        <w:rPr/>
      </w:pPr>
      <w:r>
        <w:rPr/>
        <w:t>С помощью группового запроса определить количество единиц комплектующих и суммарной стоимости каждого наименования по всем заказам.</w:t>
      </w:r>
    </w:p>
    <w:p>
      <w:pPr>
        <w:pStyle w:val="Normal"/>
        <w:rPr/>
      </w:pPr>
      <w:r>
        <w:rPr/>
        <w:t>Рекомендации: выбрать Групповые операции (Σитоги) и в поле Учетный номер таблицы Продажи задать функцию Count для определения количества комплектующих, а в поле Цена для подсчета суммарной стоимости по всем заказам функцию Sum в режиме Конструктора.</w:t>
      </w:r>
    </w:p>
    <w:p>
      <w:pPr>
        <w:pStyle w:val="Normal"/>
        <w:rPr/>
      </w:pPr>
      <w:r>
        <w:rPr/>
        <w:t>Включить поле артикул. Запрос сохранить под именем Количество комплектующих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TOC-7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>Задание 7</w:t>
      </w:r>
    </w:p>
    <w:p>
      <w:pPr>
        <w:pStyle w:val="Normal"/>
        <w:rPr/>
      </w:pPr>
      <w:r>
        <w:rPr/>
        <w:t>Составить перекрестный запрос, который группирует записи по номерам заказов из таблицы Продажи и наименованию из таблицы Комплектующие, подсчет суммарной стоимости выполнить в столбце Цена таблицы Цены.</w:t>
      </w:r>
    </w:p>
    <w:p>
      <w:pPr>
        <w:pStyle w:val="Normal"/>
        <w:rPr/>
      </w:pPr>
      <w:r>
        <w:rPr/>
        <w:t>Рекомендации: выбрать Перекрестный запрос в режиме Конструктора запросов, для заголовка строк использовать поле Наименование, для заголовка столбцов-номера заказов, в поле Цена задать значение и групповую операцию Sum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TOC-8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Задание 8</w:t>
      </w:r>
    </w:p>
    <w:p>
      <w:pPr>
        <w:pStyle w:val="Normal"/>
        <w:rPr/>
      </w:pPr>
      <w:r>
        <w:rPr/>
        <w:t>Создать запрос вычисления суммарной стоимости комплектующих одного наименования.</w:t>
      </w:r>
    </w:p>
    <w:p>
      <w:pPr>
        <w:pStyle w:val="Normal"/>
        <w:rPr/>
      </w:pPr>
      <w:r>
        <w:rPr/>
        <w:t>Рекомендации по созданию вычислительного поля: вычислительное поле стоимости составить с помощью построителя выражений в виде:</w:t>
      </w:r>
    </w:p>
    <w:p>
      <w:pPr>
        <w:pStyle w:val="Normal"/>
        <w:rPr/>
      </w:pPr>
      <w:r>
        <w:rPr/>
        <w:t>Стоимость:[Цены] ! [Цена] *[Количество Комплектующих] ! [Count-Учетный №]. </w:t>
      </w:r>
    </w:p>
    <w:p>
      <w:pPr>
        <w:pStyle w:val="Normal"/>
        <w:rPr/>
      </w:pPr>
      <w:r>
        <w:rPr/>
        <w:t>Количество Комплектующих – это запрос, который был создан выше. В поле Артикул задать функцию Count, задать поля Наименование, Цена и в вычисляемом поле Стоимость задать Группировка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TOC-9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Задание 9</w:t>
      </w:r>
    </w:p>
    <w:p>
      <w:pPr>
        <w:pStyle w:val="Normal"/>
        <w:rPr/>
      </w:pPr>
      <w:r>
        <w:rPr/>
        <w:t>Составить запрос на создание таблицы. </w:t>
      </w:r>
    </w:p>
    <w:p>
      <w:pPr>
        <w:pStyle w:val="Normal"/>
        <w:rPr/>
      </w:pPr>
      <w:r>
        <w:rPr/>
        <w:t>Запрос Создание таблицы должно выполняться в режиме Конструктор, добавить таблицы Комплектующие, Продажи, Цены.</w:t>
      </w:r>
    </w:p>
    <w:p>
      <w:pPr>
        <w:pStyle w:val="Normal"/>
        <w:rPr/>
      </w:pPr>
      <w:r>
        <w:rPr/>
        <w:t>В новую таблицу вставить все поля Продажи.*, Наименование, Цена и Скидка. Вычислить цену со скидкой. </w:t>
      </w:r>
    </w:p>
    <w:p>
      <w:pPr>
        <w:pStyle w:val="Normal"/>
        <w:rPr/>
      </w:pPr>
      <w:r>
        <w:rPr/>
        <w:t>Цена со скидкой: [Цены]![Цена] - [Цены]![Цена]*[Цены]![Скидка]</w:t>
      </w:r>
    </w:p>
    <w:p>
      <w:pPr>
        <w:pStyle w:val="Normal"/>
        <w:rPr/>
      </w:pPr>
      <w:r>
        <w:rPr/>
        <w:t>В диалоговом окне задать имя новой таблицы.</w:t>
      </w:r>
    </w:p>
    <w:p>
      <w:pPr>
        <w:pStyle w:val="Normal"/>
        <w:rPr/>
      </w:pPr>
      <w:bookmarkStart w:id="8" w:name="TOC-10"/>
      <w:bookmarkEnd w:id="8"/>
      <w:r>
        <w:rPr/>
        <w:t>Сохранить результаты работы в файле СУБД_ФИО_студента</w:t>
      </w:r>
    </w:p>
    <w:p>
      <w:pPr>
        <w:pStyle w:val="Normal"/>
        <w:tabs>
          <w:tab w:val="clear" w:pos="709"/>
          <w:tab w:val="left" w:pos="7088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312"/>
        <w:ind w:firstLine="720"/>
        <w:jc w:val="center"/>
        <w:rPr/>
      </w:pPr>
      <w:r>
        <w:rPr/>
        <w:t>Критерии оценки базы данных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792"/>
      </w:tblGrid>
      <w:tr>
        <w:trPr>
          <w:tblHeader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оценк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ценки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Таблиц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всех полей базы данных, точно определены тип данных и формат данных, записи введен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просы на выборку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вание запросов соответствует смысловому содержанию, условие отбора определено верно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Форма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шний вид формы, все поля формы отображен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Отчет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шний вид отчета, все поля отчета отображен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Межтабличные связи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табличные связи установлены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0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5» ставится, если</w:t>
      </w:r>
      <w:r>
        <w:rPr>
          <w:bCs/>
        </w:rPr>
        <w:t xml:space="preserve"> учащийся выполнил работу в полном объеме с соблюдением необходимой последовательности ее проведения; самостоятельно и рационально загрузил необходимое программное обеспечение, все задания выполнил в условиях и режимах, обеспечивающих  получение результатов и выводов с наибольшей точностью. </w:t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4» ставится, если</w:t>
      </w:r>
      <w:r>
        <w:rPr>
          <w:bCs/>
        </w:rPr>
        <w:t xml:space="preserve"> учащийся выполнил работу в полном объеме с соблюдением необходимой последовательности ее проведения; самостоятельно и рационально загрузил необходимое программное обеспечение, но задания выполнил в условиях, не обеспечивающих  достаточной точности результатов, или допущено 2-3 недочета.</w:t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3» ставится, если</w:t>
      </w:r>
      <w:r>
        <w:rPr>
          <w:bCs/>
        </w:rPr>
        <w:t xml:space="preserve"> учащийся выполнил работу не полностью, но объем выполненной части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jc w:val="both"/>
        <w:rPr/>
      </w:pPr>
      <w:r>
        <w:rPr>
          <w:bCs/>
        </w:rPr>
        <w:t xml:space="preserve">Оценка </w:t>
      </w:r>
      <w:r>
        <w:rPr/>
        <w:t>«2» ставится, если</w:t>
      </w:r>
      <w:r>
        <w:rPr>
          <w:bCs/>
        </w:rPr>
        <w:t xml:space="preserve"> учащийся выполнил работу не полностью, объем выполненной части не позволяет сделать правильных вывод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>№ 7</w:t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ТЕМЫ  ДОКЛАДОВ 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>Тема: Компьютерные сети. Интернет</w:t>
      </w:r>
      <w:r>
        <w:rPr>
          <w:b/>
          <w:bCs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  <w:t xml:space="preserve">Оцениваемые знания и умения: </w:t>
      </w:r>
      <w:r>
        <w:rPr>
          <w:i/>
          <w:u w:val="single"/>
        </w:rPr>
        <w:t>З2, З3, З5, З6, З7, У5, У7</w:t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Оцениваемые компетенции:</w:t>
      </w:r>
      <w:r>
        <w:rPr/>
        <w:t xml:space="preserve"> </w:t>
      </w:r>
      <w:r>
        <w:rPr>
          <w:i/>
          <w:u w:val="single"/>
        </w:rPr>
        <w:tab/>
        <w:t>ОК3, ОК4, ОК 5</w:t>
        <w:tab/>
        <w:tab/>
        <w:tab/>
        <w:tab/>
        <w:tab/>
        <w:tab/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Перечень тем устных выступлений (докладов):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Историческое развитие и современное состояние информационных и коммуникационных технологий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Определение информационных технологий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Задачи информационных технологий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Принципы информационных технологий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Методы информационных технологий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Свойства информационных технологий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Информационные процессы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 xml:space="preserve">Инструментарий информационной технологии. 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 xml:space="preserve">Составные части информационной технологии. 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 xml:space="preserve">Выбор вариантов внедрения информационной технологии. 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 xml:space="preserve">Виды информационных технологий. 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Основные компоненты различных видов информационных технологий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Прикладное программное обеспечение и информационные ресурсы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Вопросы информатизации общества: информационная культура, правовая охрана программ и данных, защита данных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pacing w:lineRule="auto" w:line="312"/>
        <w:ind w:left="709" w:hanging="425"/>
        <w:jc w:val="both"/>
        <w:rPr/>
      </w:pPr>
      <w:r>
        <w:rPr/>
        <w:t>Роль информационных и коммуникационных технологий в управленческих процессах.</w:t>
      </w:r>
    </w:p>
    <w:p>
      <w:pPr>
        <w:pStyle w:val="Normal"/>
        <w:tabs>
          <w:tab w:val="clear" w:pos="709"/>
          <w:tab w:val="left" w:pos="500" w:leader="none"/>
        </w:tabs>
        <w:ind w:right="-30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12"/>
        <w:ind w:firstLine="720"/>
        <w:jc w:val="both"/>
        <w:rPr>
          <w:b/>
          <w:b/>
        </w:rPr>
      </w:pPr>
      <w:r>
        <w:rPr>
          <w:b/>
        </w:rPr>
        <w:t xml:space="preserve">Критерии оценки за устное выступление: </w:t>
      </w:r>
    </w:p>
    <w:p>
      <w:pPr>
        <w:pStyle w:val="Normal"/>
        <w:shd w:fill="FFFFFF" w:val="clear"/>
        <w:tabs>
          <w:tab w:val="clear" w:pos="709"/>
          <w:tab w:val="left" w:pos="6869" w:leader="none"/>
        </w:tabs>
        <w:spacing w:lineRule="auto" w:line="312"/>
        <w:ind w:firstLine="720"/>
        <w:jc w:val="both"/>
        <w:rPr/>
      </w:pPr>
      <w:r>
        <w:rPr/>
        <w:t>оценку   «отлично» получают работы, в которых делаются самостоятельные выводы, дается аргументированная критика и самостоятельный анализ фактического  материала на основе глубоких знаний экономической литературы по данной теме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оценка «хорошо» ставится тогда, когда в работе, выполненной на достаточном теоретическом уровне, полно и всесторонне освещаются вопросы темы, но нет должной степени самостоятельности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>оценку «удовлетворительно» имеют работы, в которых правильно освещены основные вопросы темы, но не проявилось умение логически стройного их изложения, самостоя</w:t>
        <w:softHyphen/>
        <w:t>тельного анализа источников, содержатся отдельные ошибочные положения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 xml:space="preserve">оценку «неудовлетворительно» обучающихся получает в случае, когда не может ответить на замечания рецензента, не владеет материалом работы, не в состоянии дать объяснения выводам и теоретическим положениям данной проблем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ДЛЯ</w:t>
      </w:r>
      <w:r>
        <w:rPr>
          <w:b/>
          <w:sz w:val="28"/>
          <w:szCs w:val="28"/>
        </w:rPr>
        <w:t xml:space="preserve"> ОБУЧАЮЩИХСЯ </w:t>
      </w:r>
      <w:r>
        <w:rPr>
          <w:b/>
          <w:bCs/>
          <w:sz w:val="28"/>
          <w:szCs w:val="28"/>
        </w:rPr>
        <w:t>№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заданий для компьютерного тест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итоговое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вариантов </w:t>
      </w:r>
      <w:r>
        <w:rPr>
          <w:bCs/>
          <w:i/>
          <w:sz w:val="28"/>
          <w:szCs w:val="28"/>
          <w:u w:val="single"/>
        </w:rPr>
        <w:t>3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иваемые знания и умения: </w:t>
      </w:r>
      <w:r>
        <w:rPr>
          <w:i/>
          <w:sz w:val="26"/>
          <w:szCs w:val="26"/>
          <w:u w:val="single"/>
        </w:rPr>
        <w:t xml:space="preserve">З1, З2,  У1, У2,У3, У4                                      .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цениваемые компетенции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ab/>
        <w:t>ОК1, ОК3, ОК4, ОК5, ОК8</w:t>
        <w:tab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Внимательно прочитайте задание. Выберите правильные ответы из предложенных вариантов. Количество правильных ответов может быть 1 или 2.</w:t>
      </w:r>
    </w:p>
    <w:p>
      <w:pPr>
        <w:pStyle w:val="Normal"/>
        <w:jc w:val="both"/>
        <w:rPr/>
      </w:pPr>
      <w:r>
        <w:rPr/>
        <w:t>Максимальное время выполнения задания –  45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риант 1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68"/>
      </w:tblGrid>
      <w:tr>
        <w:trPr>
          <w:trHeight w:val="11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Последовательность действий, записанная на специальном языке и предназначенная для выполнения компьютером, - это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Фай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Конфигурац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Инструкц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Укажите номер верного высказывания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Модем-устройство ввода/вывода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Сканер-устройство ввода графической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Монитор-устройство ввод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– устройство вв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Производительность работы компьютера (быстрота выполнения операций) зависит от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Размера экрана диспле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Частоты процессор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Количества внешних устройст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Напряжения пита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Файл- это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Единица измерения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Программа в оперативной памя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Текст, распечатанный на принтер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Программа или данные на диск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В целях сохранения информации гибкие диски оберегать от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Загрязн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Магнитных пол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Холод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с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Задан путь к файлу </w:t>
            </w:r>
            <w:r>
              <w:rPr>
                <w:lang w:val="en-US"/>
              </w:rPr>
              <w:t>C</w:t>
            </w:r>
            <w:r>
              <w:rPr/>
              <w:t>:\</w:t>
            </w:r>
            <w:r>
              <w:rPr>
                <w:lang w:val="en-US"/>
              </w:rPr>
              <w:t>DOC</w:t>
            </w:r>
            <w:r>
              <w:rPr/>
              <w:t>\</w:t>
            </w:r>
            <w:r>
              <w:rPr>
                <w:lang w:val="en-US"/>
              </w:rPr>
              <w:t>PROBA</w:t>
            </w:r>
            <w:r>
              <w:rPr/>
              <w:t>.</w:t>
            </w:r>
            <w:r>
              <w:rPr>
                <w:lang w:val="en-US"/>
              </w:rPr>
              <w:t>TXT</w:t>
            </w:r>
            <w:r>
              <w:rPr/>
              <w:t xml:space="preserve">. Каково имя каталога, в котором находится файл </w:t>
            </w:r>
            <w:r>
              <w:rPr>
                <w:lang w:val="en-US"/>
              </w:rPr>
              <w:t>PROBA</w:t>
            </w:r>
            <w:r>
              <w:rPr/>
              <w:t>.</w:t>
            </w:r>
            <w:r>
              <w:rPr>
                <w:lang w:val="en-US"/>
              </w:rPr>
              <w:t>TXT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PROBA.TX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:\DOC\PROBA.TX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lang w:val="en-US"/>
              </w:rPr>
              <w:t>C</w:t>
            </w:r>
            <w:r>
              <w:rPr/>
              <w:t>:\</w:t>
            </w:r>
            <w:r>
              <w:rPr>
                <w:lang w:val="en-US"/>
              </w:rPr>
              <w:t>DOC</w:t>
            </w:r>
          </w:p>
        </w:tc>
      </w:tr>
      <w:tr>
        <w:trPr>
          <w:trHeight w:val="18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Какие функции выполняет операционная система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обеспечение организации и хранения файлов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одключения устройств ввода/вывод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организация обмена данными между компьютером и различными периферийными устройствам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организация диалога с пользователем, управления аппаратурой и ресурсами компьютер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Где находится BIOS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 оперативно-запоминающем устройстве (ОЗУ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на винчестер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на CD-ROM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в постоянно-запоминающем устройстве (ПЗУ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В состав ОС не входит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BIOS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программа-загрузчик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драйверы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ядро О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Стандартный интерфейс ОС Windows не имеет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рабочее поле, рабочие инструменты (панели инструментов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правочной системы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элементы управления (свернуть, развернуть, скрыть и т.д.)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троки ввода коман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Укажите наиболее полный ответ. Каталог - это 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специальное место на диске, в котором хранятся имена файлов, сведения о размере файлов, времени их последнего обновления, атрибуты файлов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пециальное место на диске, в котором хранится список программ составленных пользователем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пециальное место на диске, в котором хранятся программы, предназначенные для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/>
              <w:t xml:space="preserve">диалога с пользователем ЭВМ, управления аппаратурой и ресурсами систем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За основную единицу измерения количества информации принят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 бод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1 би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 бай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 Кбай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Сколько бит в слове ИНФОРМАТИКА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1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88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44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Сколько бит в слове МЕГАБАЙТ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8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32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64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При выключении компьютера вся информация стирается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в оперативной памят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на гибком диск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на жестком диск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/>
              <w:t xml:space="preserve">на CD-ROM диск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Оперативная память служит для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обработки информаци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обработки одной программы в заданный момент времен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запуска программ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хранения информации </w:t>
            </w:r>
          </w:p>
        </w:tc>
      </w:tr>
      <w:tr>
        <w:trPr>
          <w:trHeight w:val="19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Под термином "поколение ЭВМ" понимают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се счетные машины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все типы и модели ЭВМ, построенные на одних и тех же научных и технических принципах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овокупность машин, предназначенных для обработки, хранения и передачи информаци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се типы и модели ЭВМ, созданные в одной и той же стран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Папка, в которую временно попадают удалённые объекты, называется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Корзин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Оперативная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ортфель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Блокно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/>
              <w:t xml:space="preserve">Временна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Ярлык - это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копия файла, папки или программы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директория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графическое изображение файла, папки или программы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еремещенный файл, папка или программ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Файловую систему обычно изображают в виде дерева, где "ветки" - это каталоги (папки), а "листья" - это файлы (документы). Что может располагаться непосредственно в корневом каталоге, т.е. на "стволе" дерева?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ничего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только файлы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только каталог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каталоги и файл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Чему равен 1 байт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0 би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0 Кбай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8 би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 бод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Бит - это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логический элемен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минимальная единица информаци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константа языка программирования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элемент алгоритм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Чему равен 1 Кбайт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000 би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000 бай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024 би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1024 бай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Винчестер предназначен для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для постоянного хранения информации, часто используемой при работе на компьютер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одключения периферийных устройств к магистрал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управления работой ЭВМ по заданной программ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/>
              <w:t xml:space="preserve">хранения информации, не используемой постоянно на компьютере </w:t>
            </w:r>
          </w:p>
        </w:tc>
      </w:tr>
      <w:tr>
        <w:trPr>
          <w:trHeight w:val="18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Внешняя память служит для 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хранения информации внутри ЭВМ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хранения оперативной, часто изменяющейся информации в процессе решения задач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обработки информации в данный момент времен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долговременного хранения информации независимо от того, работает ЭВМ или нет </w:t>
            </w:r>
          </w:p>
        </w:tc>
      </w:tr>
      <w:tr>
        <w:trPr>
          <w:trHeight w:val="13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Модем - это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очтовая программ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етевой протокол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ервер Интерне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техническое устройство </w:t>
            </w:r>
          </w:p>
        </w:tc>
      </w:tr>
      <w:tr>
        <w:trPr>
          <w:trHeight w:val="16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Если на экране нет указателя "мыши"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неверно загрузилась операционная систем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открыто слишком много окон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ышел из строя дисковод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"мышь" не подключена или подключена не к тому разъему системного блок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Какое имя соответствует жесткому диску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А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B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C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равильных ответов не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се ответы верн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Задан полный путь к файлу C:\DOC\PROBA.BMP. Каково расширение файла, определяющее его тип?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PROBA.BMP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MP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DOC\PROBA.BMP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C:\DOC\PROBA.BMP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Укажите правильную запись имени файла: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#s3.txt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aper.doc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bas.c.txt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a.bgdk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lang w:val="en-US"/>
              </w:rPr>
            </w:pPr>
            <w:r>
              <w:rPr/>
              <w:t xml:space="preserve">documentl.c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Сколько бит информации необходимо для кодирования одной буквы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2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Сколько байт в словах ИНФОРМАЦИОННЫЕ ТЕХНОЛОГИИ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24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192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Укажите верное высказывание: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нутренняя память - это память высокого быстродействия и ограниченной емкост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внутренняя память предназначена для долговременного хранения информаци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нутренняя память производит арифметические и логические действия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се ответы верн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ПЗУ - это память, в которой хранится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информация, присутствие которой постоянно необходимо в компьютер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исполняемая в данный момент времени программа и данные, с которыми она непосредственно работае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программы, предназначенные для обеспечения диалога пользователя с ЭВМ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информация, когда ЭВМ работае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ОЗУ - это память, в которой хранится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информация, присутствие которой постоянно необходимо в компьютер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информация, независимо от того работает ЭВМ или не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исполняемая в данный момент времени программа и данные, с которыми она непосредственно работает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рограммы, предназначенные для обеспечения диалога пользователя с ЭВМ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Как записывается и передается физическая информации в ЭВМ?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цифрам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с помощью программ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представляется в форме электрических сигналов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все варианты верны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равильных ответов нет </w:t>
            </w:r>
          </w:p>
        </w:tc>
      </w:tr>
      <w:tr>
        <w:trPr>
          <w:trHeight w:val="2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Какое устройство может оказывать вредное воздействие на здоровье человека?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ринтер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  <w:iCs/>
              </w:rPr>
            </w:pPr>
            <w:r>
              <w:rPr>
                <w:b/>
                <w:iCs/>
              </w:rPr>
              <w:t>монитор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системный блок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модем</w:t>
            </w:r>
          </w:p>
        </w:tc>
      </w:tr>
      <w:tr>
        <w:trPr>
          <w:trHeight w:val="11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В процессе редактирования текста изменяется 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  <w:iCs/>
              </w:rPr>
            </w:pPr>
            <w:r>
              <w:rPr>
                <w:iCs/>
              </w:rPr>
              <w:t>размер шриф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  <w:iCs/>
              </w:rPr>
            </w:pPr>
            <w:r>
              <w:rPr>
                <w:iCs/>
              </w:rPr>
              <w:t>параметры абзац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оследовательность символов, слов, абзацев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араметры страницы</w:t>
            </w:r>
          </w:p>
        </w:tc>
      </w:tr>
      <w:tr>
        <w:trPr>
          <w:trHeight w:val="11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iCs/>
              </w:rPr>
            </w:pPr>
            <w:r>
              <w:rPr/>
              <w:t>В текстовом редакторе при задании параметров страницы устанавливаются 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  <w:lang w:val="en-US"/>
              </w:rPr>
            </w:pPr>
            <w:r>
              <w:rPr>
                <w:iCs/>
              </w:rPr>
              <w:t>гарнитура, размер, начерт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отступ, интерва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b/>
                <w:iCs/>
              </w:rPr>
              <w:t>поля, ориентац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стиль, шаблон</w:t>
            </w:r>
          </w:p>
        </w:tc>
      </w:tr>
      <w:tr>
        <w:trPr>
          <w:trHeight w:val="10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Чтобы сохранить текстовый файл (документ) в определенном формате необходимо задать 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размер шриф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b/>
                <w:iCs/>
              </w:rPr>
              <w:t>тип фай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араметры абзац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размеры страницы</w:t>
            </w:r>
          </w:p>
        </w:tc>
      </w:tr>
      <w:tr>
        <w:trPr>
          <w:trHeight w:val="11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iCs/>
              </w:rPr>
            </w:pPr>
            <w:r>
              <w:rPr/>
              <w:t xml:space="preserve">В текстовом редакторе необходимым условием выполнения операции </w:t>
            </w:r>
            <w:r>
              <w:rPr>
                <w:bCs/>
              </w:rPr>
              <w:t>Копирование</w:t>
            </w:r>
            <w:r>
              <w:rPr/>
              <w:t xml:space="preserve"> является 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установка курсора в определенное полож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сохранение фай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распечатка фай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b/>
                <w:iCs/>
              </w:rPr>
              <w:t>выделение фрагмента текста</w:t>
            </w:r>
          </w:p>
        </w:tc>
      </w:tr>
      <w:tr>
        <w:trPr>
          <w:trHeight w:val="1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В текстовом редакторе основными параметрами при задании параметров абзаца являются …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гарнитура, размер, начерт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b/>
                <w:iCs/>
              </w:rPr>
              <w:t>отступ, интерва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оля, ориентац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стиль, шаблон</w:t>
            </w:r>
          </w:p>
        </w:tc>
      </w:tr>
      <w:tr>
        <w:trPr>
          <w:trHeight w:val="99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В текстовом редакторе основными параметрами при задании шрифта являются 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b/>
                <w:iCs/>
              </w:rPr>
              <w:t>гарнитура, размер, начерт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отступ, интерва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оля, ориентац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стиль, шаблон</w:t>
            </w:r>
          </w:p>
        </w:tc>
      </w:tr>
      <w:tr>
        <w:trPr>
          <w:trHeight w:val="10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В процессе форматирования текста изменяется ...</w:t>
              <w:b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оследовательность абзаце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b/>
                <w:iCs/>
              </w:rPr>
              <w:t>параметры абзац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оследовательность символ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iCs/>
              </w:rPr>
            </w:pPr>
            <w:r>
              <w:rPr>
                <w:iCs/>
              </w:rPr>
              <w:t>параметры страницы</w:t>
            </w:r>
          </w:p>
        </w:tc>
      </w:tr>
      <w:tr>
        <w:trPr>
          <w:trHeight w:val="13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Предмет информатики - это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язык программирова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устройство робо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способы накопления, хранения, обработки, передачи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информированность общ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</w:rPr>
            </w:pPr>
            <w:r>
              <w:rPr>
                <w:bCs/>
              </w:rPr>
              <w:t>Одна строка из 60 символов в памяти занимает: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60 бай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488 би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60 би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64 байта</w:t>
            </w:r>
          </w:p>
        </w:tc>
      </w:tr>
      <w:tr>
        <w:trPr>
          <w:trHeight w:val="10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>
                <w:bCs/>
              </w:rPr>
            </w:pPr>
            <w:r>
              <w:rPr>
                <w:bCs/>
              </w:rPr>
              <w:t>Манипулятор "мышь"-это устройство..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сканирования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вывод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считывания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bCs/>
              </w:rPr>
            </w:pPr>
            <w:r>
              <w:rPr>
                <w:bCs/>
              </w:rPr>
              <w:t xml:space="preserve">Какую функцию выполняют периферийные устройства? ...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управление работой ЭВМ по заданной программ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ввод и выдачу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обработку информации</w:t>
            </w:r>
          </w:p>
        </w:tc>
      </w:tr>
      <w:tr>
        <w:trPr>
          <w:trHeight w:val="13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Главное преимущество текстового редактора, кроме ввода текста и его сохранения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печа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редактир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копир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перемещени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В каком режиме работы текстового редактора может использоваться буфер обмена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ввод-редактирование и форматир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ввод- редактирование и орфографическая провер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ввод-редактирование и обмен с внешними запоминающими устройствам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обмен с внешними запоминающими устройствами и печать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 xml:space="preserve">Как сохранить второй раз текст, но в другой папке из </w:t>
            </w:r>
            <w:r>
              <w:rPr>
                <w:lang w:val="en-US"/>
              </w:rPr>
              <w:t>Word</w:t>
            </w:r>
            <w:r>
              <w:rPr/>
              <w:t>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только через кнопку </w:t>
            </w:r>
            <w:r>
              <w:rPr>
                <w:i/>
                <w:iCs/>
              </w:rPr>
              <w:t xml:space="preserve">стандартной панели "Сохранить"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только через пункт меню </w:t>
            </w:r>
            <w:r>
              <w:rPr>
                <w:i/>
                <w:iCs/>
              </w:rPr>
              <w:t>файл</w:t>
            </w:r>
            <w:r>
              <w:rPr/>
              <w:t xml:space="preserve"> → </w:t>
            </w:r>
            <w:r>
              <w:rPr>
                <w:i/>
                <w:iCs/>
              </w:rPr>
              <w:t>сохрани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только через пункт меню </w:t>
            </w:r>
            <w:r>
              <w:rPr>
                <w:b/>
                <w:i/>
                <w:iCs/>
              </w:rPr>
              <w:t>файл</w:t>
            </w:r>
            <w:r>
              <w:rPr>
                <w:b/>
              </w:rPr>
              <w:t xml:space="preserve"> → </w:t>
            </w:r>
            <w:r>
              <w:rPr>
                <w:b/>
                <w:i/>
                <w:iCs/>
              </w:rPr>
              <w:t>сохранить как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 xml:space="preserve">либо через кнопку </w:t>
            </w:r>
            <w:r>
              <w:rPr>
                <w:i/>
                <w:iCs/>
              </w:rPr>
              <w:t>стандартной панели</w:t>
            </w:r>
            <w:r>
              <w:rPr/>
              <w:t xml:space="preserve">, либо через пункт меню </w:t>
            </w:r>
            <w:r>
              <w:rPr>
                <w:i/>
                <w:iCs/>
              </w:rPr>
              <w:t>фай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Сколько одновременно объектов может храниться в буфере обмена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ind w:left="318" w:hanging="284"/>
              <w:rPr>
                <w:b/>
                <w:b/>
              </w:rPr>
            </w:pPr>
            <w:r>
              <w:rPr/>
              <w:t>24</w:t>
            </w:r>
          </w:p>
        </w:tc>
      </w:tr>
      <w:tr>
        <w:trPr>
          <w:trHeight w:val="7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contextualSpacing/>
              <w:rPr/>
            </w:pPr>
            <w:r>
              <w:rPr/>
              <w:t>Выберите правильный способ проверки правописания текста в текстовом редакторе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8" w:leader="none"/>
              </w:tabs>
              <w:spacing w:lineRule="auto" w:line="230" w:before="0" w:after="0"/>
              <w:ind w:left="318" w:hanging="284"/>
              <w:contextualSpacing/>
              <w:rPr/>
            </w:pPr>
            <w:r>
              <w:rPr/>
              <w:t>меню Правка – Правописан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8" w:leader="none"/>
              </w:tabs>
              <w:spacing w:lineRule="auto" w:line="230" w:before="0" w:after="0"/>
              <w:ind w:left="318" w:hanging="284"/>
              <w:contextualSpacing/>
              <w:rPr/>
            </w:pPr>
            <w:r>
              <w:rPr/>
              <w:t>меню Файл – проверить правописан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меню Сервис – Правопис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Как нельзя добавить строку в таблицу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через правую кнопку мыш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нажать на &lt;</w:t>
            </w:r>
            <w:r>
              <w:rPr>
                <w:lang w:val="en-US"/>
              </w:rPr>
              <w:t>enter</w:t>
            </w:r>
            <w:r>
              <w:rPr/>
              <w:t>&gt; в конце последней строк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 xml:space="preserve">с помощью  пункта меню </w:t>
            </w:r>
            <w:r>
              <w:rPr>
                <w:b/>
                <w:bCs/>
              </w:rPr>
              <w:t>таблиц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 xml:space="preserve">переносом левой кнопки мыш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Текстовый редактор - программа, предназначенная для…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создания, редактирования и форматирования текстовой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работы с изображениями в процессе создания игровых програм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управление ресурсами ПК при создании докумен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автоматического перевода с символьных языков в машинные к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В ряду "символ" - ... - "строка" - "фрагмент текста" пропущено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"слово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"абзац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"страница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"текст"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К числу основных функций текстового редактора относятся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копирование, перемещение, уничтожение и сортировка фрагментов текс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создание, редактирование, сохранение и печать текс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строгое соблюдение правописа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автоматическая обработка информации, представленной в текстовых файл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Символ, вводимый с клавиатуры при наборе, отображается на экране дисплея в позиции, определяемой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задаваемыми координатам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положением курсор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адресо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положением предыдущей набранной букв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Редактирование текста представляет собой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процесс внесения изменений в имеющийся текс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процедуру сохранения текста на диске в виде текстового фай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процесс передачи текстовой информации по компьютерной се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процедуру считывания с внешнего запоминающего устройства ранее созданного текс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Какая операция не применяется для редактирования текста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печать текс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удаление в тексте неверно набранного симво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вставка пропущенного симво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замена неверно набранного симво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/>
              <w:t>Поиск слова в тексте по заданному образцу является процессом: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>
                <w:b/>
                <w:b/>
              </w:rPr>
            </w:pPr>
            <w:r>
              <w:rPr>
                <w:b/>
              </w:rPr>
              <w:t>обработки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хранения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передачи информац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8" w:leader="none"/>
              </w:tabs>
              <w:spacing w:lineRule="auto" w:line="230"/>
              <w:ind w:left="318" w:hanging="284"/>
              <w:rPr/>
            </w:pPr>
            <w:r>
              <w:rPr/>
              <w:t>уничтожение информации</w:t>
            </w:r>
          </w:p>
        </w:tc>
      </w:tr>
    </w:tbl>
    <w:p>
      <w:pPr>
        <w:pStyle w:val="Normal"/>
        <w:jc w:val="both"/>
        <w:rPr/>
      </w:pPr>
      <w:r>
        <w:rPr/>
        <w:t>Вариант 2 (уровень сложности: ниже средней сложности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118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наиболее полный ответ. Каталог - это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ьное место на диске, в котором хранятся имена файлов, сведения о размере файлов, времени их последнего обновления, атрибуты файлов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ое место на диске, в котором хранится список программ составленных пользователем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ое место на диске, в котором хранятся программы, предназначенные для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лога с пользователем ЭВМ, управления аппаратурой и ресурсами системы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сновную единицу измерения количества информации принят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бод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би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бай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байт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бит в слове ИНФОРМАТИКА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862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 xml:space="preserve">Выберите правильное определение.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– это …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на экране монитор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ионная систем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 окна</w:t>
            </w:r>
          </w:p>
        </w:tc>
      </w:tr>
      <w:tr>
        <w:trPr>
          <w:trHeight w:val="100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Какими способами в </w:t>
            </w:r>
            <w:r>
              <w:rPr>
                <w:sz w:val="22"/>
                <w:szCs w:val="22"/>
                <w:lang w:val="en-US"/>
              </w:rPr>
              <w:t>Widows</w:t>
            </w:r>
            <w:r>
              <w:rPr>
                <w:sz w:val="22"/>
                <w:szCs w:val="22"/>
              </w:rPr>
              <w:t xml:space="preserve"> можно переименовать папку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ой щелчок левой кнопкой мыш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з контекстное меню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меню «Пуск»</w:t>
            </w:r>
          </w:p>
        </w:tc>
      </w:tr>
      <w:tr>
        <w:trPr>
          <w:trHeight w:val="96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далить фрагмент текста в текстовом редакторе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виша </w:t>
            </w:r>
            <w:r>
              <w:rPr>
                <w:sz w:val="22"/>
                <w:szCs w:val="22"/>
                <w:lang w:val="en-US"/>
              </w:rPr>
              <w:t>Delet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удерживая клавишу </w:t>
            </w:r>
            <w:r>
              <w:rPr>
                <w:sz w:val="22"/>
                <w:szCs w:val="22"/>
                <w:lang w:val="en-US"/>
              </w:rPr>
              <w:t>Delete</w:t>
            </w:r>
            <w:r>
              <w:rPr>
                <w:sz w:val="22"/>
                <w:szCs w:val="22"/>
              </w:rPr>
              <w:t>, выделить необходимый фрагмен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делить и нажать </w:t>
            </w:r>
            <w:r>
              <w:rPr>
                <w:b/>
                <w:sz w:val="22"/>
                <w:szCs w:val="22"/>
                <w:lang w:val="en-US"/>
              </w:rPr>
              <w:t>Delete</w:t>
            </w:r>
          </w:p>
        </w:tc>
      </w:tr>
      <w:tr>
        <w:trPr>
          <w:trHeight w:val="882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ставки рисунка в текстовом редактор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Рисунок – Добавить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ю Вставка – Рисуно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Файл – Добавить рисунок</w:t>
            </w:r>
          </w:p>
        </w:tc>
      </w:tr>
      <w:tr>
        <w:trPr>
          <w:trHeight w:val="109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Как изменить шрифт текста в 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Правка – Шрифт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помощью кнопок на панели инструментов форматирова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нопок на панели задач</w:t>
            </w:r>
          </w:p>
        </w:tc>
      </w:tr>
      <w:tr>
        <w:trPr>
          <w:trHeight w:val="7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клавиша предназначена для фиксации на клавиатуре прописных букв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trl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aps Lock</w:t>
            </w:r>
          </w:p>
        </w:tc>
      </w:tr>
      <w:tr>
        <w:trPr>
          <w:trHeight w:val="89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служит контекстно-зависимое меню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ыбора операций над объектом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зменения свойств объек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аления объекта</w:t>
            </w:r>
          </w:p>
        </w:tc>
      </w:tr>
      <w:tr>
        <w:trPr>
          <w:trHeight w:val="1112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правильный способ проверки правописания текста в текстовом редакторе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Правка – Правописани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Файл – проверить правописани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ю Сервис – Правописание</w:t>
            </w:r>
          </w:p>
        </w:tc>
      </w:tr>
      <w:tr>
        <w:trPr>
          <w:trHeight w:val="35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ыберите правильные способы добавления таблицы в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Вставка – Таблица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кнопки на панели задач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ю Таблица – Вставить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- это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в оперативной памят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распечатанный на принтер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или данные на диске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сохранения информации гибкие диски оберегать от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ых поле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 путь к файлу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:\</w:t>
            </w:r>
            <w:r>
              <w:rPr>
                <w:sz w:val="22"/>
                <w:szCs w:val="22"/>
                <w:lang w:val="en-US"/>
              </w:rPr>
              <w:t>DOC</w:t>
            </w:r>
            <w:r>
              <w:rPr>
                <w:sz w:val="22"/>
                <w:szCs w:val="22"/>
              </w:rPr>
              <w:t>\</w:t>
            </w:r>
            <w:r>
              <w:rPr>
                <w:sz w:val="22"/>
                <w:szCs w:val="22"/>
                <w:lang w:val="en-US"/>
              </w:rPr>
              <w:t>PROB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XT</w:t>
            </w:r>
            <w:r>
              <w:rPr>
                <w:sz w:val="22"/>
                <w:szCs w:val="22"/>
              </w:rPr>
              <w:t xml:space="preserve">. Каково имя каталога, в котором находится файл </w:t>
            </w:r>
            <w:r>
              <w:rPr>
                <w:sz w:val="22"/>
                <w:szCs w:val="22"/>
                <w:lang w:val="en-US"/>
              </w:rPr>
              <w:t>PROB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TXT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BA.TX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:\DOC\PROBA.TX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:\</w:t>
            </w:r>
            <w:r>
              <w:rPr>
                <w:sz w:val="22"/>
                <w:szCs w:val="22"/>
                <w:lang w:val="en-US"/>
              </w:rPr>
              <w:t>DOC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функции выполняет операционная система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рганизации и хранения файлов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устройств ввода/вывода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мена данными между компьютером и различными периферийными устройствами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диалога с пользователем, управления аппаратурой и ресурсами компьютера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, в которую временно попадают удалённые объекты, называется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зина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ая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фель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но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енная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диск - это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ск, с которым пользователь работает в данный момент времени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-ROM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сткий диск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, в котором хранится операционная система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лык - это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файла, папки или программы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ия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ическое изображение файла, папки или программы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енный файл, папка или программа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овите правильную запись имени текстового файла: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$sigma.tx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IGMA.SY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igma.txt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  <w:lang w:val="en-US"/>
              </w:rPr>
              <w:t>sigma.</w:t>
            </w:r>
            <w:r>
              <w:rPr>
                <w:sz w:val="22"/>
                <w:szCs w:val="22"/>
              </w:rPr>
              <w:t>с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у равен 1 байт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би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Кбай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би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бод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 - это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ческий элемен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ьная единица информации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анта языка программирования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алгоритма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честер предназначен для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я постоянного хранения информации, часто используемой при работе на компьютере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ериферийных устройств к магистрали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работой ЭВМ по заданной программе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я информации, не используемой постоянно на компьютере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амять служит для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я информации внутри ЭВМ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я оперативной, часто изменяющейся информации в процессе решения задачи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и информации в данный момент времени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ременного хранения информации независимо от того, работает ЭВМ или нет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на экране нет указателя "мыши"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ерно загрузилась операционная система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 слишком много окон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шел из строя дисковод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мышь" не подключена или подключена не к тому разъему системного блока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имя соответствует жесткому диску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ых ответов не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ответы верны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жите правильную запись имени файла: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#s3.tx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aper.doc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as.c.tx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.bgdk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documentl.c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бит информации необходимо для кодирования одной буквы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внешним запоминающим устройствам относится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йвер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ор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есткий диск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У - это память, в которой хранится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, присутствие которой постоянно необходимо в компьютере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, независимо от того работает ЭВМ или не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яемая в данный момент времени программа и данные, с которыми она непосредственно работае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, предназначенные для обеспечения диалога пользователя с ЭВМ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аталог - это каталог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ором хранятся все программы операционной системы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которого изменяется при работе компьютера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которым работает или работал пользователь на данном диске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ором находятся файлы, созданные пользователем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во наиболее распространенное расширение в имени текстовых файлов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.ТХ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.СОМ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.ВМР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.ЕХЕ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овите правильную запись имени каталога: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IGMA.TX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IGMA11_ITO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itimator_1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SIGMA </w:t>
            </w:r>
          </w:p>
        </w:tc>
      </w:tr>
      <w:tr>
        <w:trPr>
          <w:trHeight w:val="27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стройство может оказывать вредное воздействие на здоровье человека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нтер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онитор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ный бло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дем</w:t>
            </w:r>
          </w:p>
        </w:tc>
      </w:tr>
      <w:tr>
        <w:trPr>
          <w:trHeight w:val="111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овом редакторе при задании параметров страницы устанавливаются ...</w:t>
              <w:br/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гарнитура, размер, начертани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ступ, интерва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ля, ориентац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ль, шаблон</w:t>
            </w:r>
          </w:p>
        </w:tc>
      </w:tr>
      <w:tr>
        <w:trPr>
          <w:trHeight w:val="85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сохранить текстовый файл (документ) в определенном формате необходимо задать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мер шриф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ип файл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 абзац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меры страницы</w:t>
            </w:r>
          </w:p>
        </w:tc>
      </w:tr>
      <w:tr>
        <w:trPr>
          <w:trHeight w:val="139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действие не рекомендуется производить при включенном компьютере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ставлять/вынимать дискет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ключать/подключать внешние устройств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ерезагружать компьютер, нажимая на кнопку RESE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загружать компьютер, нажимая на клавиши CTRL-ALT-DEL</w:t>
            </w:r>
          </w:p>
        </w:tc>
      </w:tr>
      <w:tr>
        <w:trPr>
          <w:trHeight w:val="112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sz w:val="22"/>
                <w:szCs w:val="22"/>
              </w:rPr>
              <w:t xml:space="preserve">Задан полный путь к файлу </w:t>
            </w:r>
            <w:r>
              <w:rPr>
                <w:bCs/>
                <w:sz w:val="22"/>
                <w:szCs w:val="22"/>
              </w:rPr>
              <w:t xml:space="preserve">C:\DOC\PROBA.TXT.  </w:t>
            </w:r>
            <w:r>
              <w:rPr>
                <w:sz w:val="22"/>
                <w:szCs w:val="22"/>
              </w:rPr>
              <w:t>Каково полное имя файла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C:\DOC\PROBA.TX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PROBA.TX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DOC\PROBA.TX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TXT</w:t>
            </w:r>
          </w:p>
        </w:tc>
      </w:tr>
      <w:tr>
        <w:trPr>
          <w:trHeight w:val="99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овом редакторе основными параметрами при задании шрифта являются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гарнитура, размер, начертани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ступ, интерва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я, ориентац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ль, шаблон</w:t>
            </w:r>
          </w:p>
        </w:tc>
      </w:tr>
      <w:tr>
        <w:trPr>
          <w:trHeight w:val="27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ение двоичной системы счисления в вычислительной технике обусловлено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ами компьютер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ями программного обеспече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ой изготовления и работы электронных схе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ями устройства процессора</w:t>
            </w:r>
          </w:p>
        </w:tc>
      </w:tr>
      <w:tr>
        <w:trPr>
          <w:trHeight w:val="132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информатики-это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программирова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обо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ы накопления, хранения, обработки, передачи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обществ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иск, сбор, хранение, преобразование, использование информации - это предмет изучения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ернети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отехни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</w:t>
            </w:r>
          </w:p>
        </w:tc>
      </w:tr>
      <w:tr>
        <w:trPr>
          <w:trHeight w:val="100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в ЭВМ кодируется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двоичных кодах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сятичных кодах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мволах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шинных словах</w:t>
            </w:r>
          </w:p>
        </w:tc>
      </w:tr>
      <w:tr>
        <w:trPr>
          <w:trHeight w:val="117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кое устройство ЭВМ относится к внешним?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ко-логическое устройство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процессор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тер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</w:tr>
      <w:tr>
        <w:trPr>
          <w:trHeight w:val="77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нипулятор "мышь"-это устройство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280" w:after="24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рования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я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а</w:t>
            </w:r>
          </w:p>
        </w:tc>
      </w:tr>
      <w:tr>
        <w:trPr>
          <w:trHeight w:val="1122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вывода предназначено для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, игры, расчетов и накопления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го управления работо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числительной машины </w:t>
            </w:r>
          </w:p>
        </w:tc>
      </w:tr>
      <w:tr>
        <w:trPr>
          <w:trHeight w:val="111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кую функцию выполняют периферийные устройства?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аботой ЭВМ по заданной программе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и выдачу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у информации</w:t>
            </w:r>
          </w:p>
        </w:tc>
      </w:tr>
      <w:tr>
        <w:trPr>
          <w:trHeight w:val="65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ройство ввода предназначено для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и информации от человека машине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и вводимых данных</w:t>
            </w:r>
          </w:p>
          <w:p>
            <w:pPr>
              <w:pStyle w:val="Normal"/>
              <w:numPr>
                <w:ilvl w:val="0"/>
                <w:numId w:val="12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алгоритмов обработки, накопления и передачи информации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преимущество текстового редактора, кроме ввода текста и его сохранения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актировани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ение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выделить текст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Shift</w:t>
            </w:r>
            <w:r>
              <w:rPr>
                <w:b/>
                <w:sz w:val="22"/>
                <w:szCs w:val="22"/>
              </w:rPr>
              <w:t xml:space="preserve"> + →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  <w:lang w:val="en-US"/>
              </w:rPr>
              <w:t>Alt</w:t>
            </w:r>
            <w:r>
              <w:rPr>
                <w:sz w:val="22"/>
                <w:szCs w:val="22"/>
              </w:rPr>
              <w:t xml:space="preserve"> + →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  <w:lang w:val="en-US"/>
              </w:rPr>
              <w:t>Ctrl</w:t>
            </w:r>
            <w:r>
              <w:rPr>
                <w:sz w:val="22"/>
                <w:szCs w:val="22"/>
              </w:rPr>
              <w:t xml:space="preserve"> + →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  <w:lang w:val="en-US"/>
              </w:rPr>
              <w:t>Tab</w:t>
            </w:r>
            <w:r>
              <w:rPr>
                <w:sz w:val="22"/>
                <w:szCs w:val="22"/>
              </w:rPr>
              <w:t xml:space="preserve"> + →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ельзя добавить строку в таблицу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равую кнопку мыш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нажать на &lt;</w:t>
            </w:r>
            <w:r>
              <w:rPr>
                <w:sz w:val="22"/>
                <w:szCs w:val="22"/>
                <w:lang w:val="en-US"/>
              </w:rPr>
              <w:t>enter</w:t>
            </w:r>
            <w:r>
              <w:rPr>
                <w:sz w:val="22"/>
                <w:szCs w:val="22"/>
              </w:rPr>
              <w:t>&gt; в конце последней стро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с помощью  пункта меню </w:t>
            </w:r>
            <w:r>
              <w:rPr>
                <w:b/>
                <w:bCs/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носом левой кнопки мыши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редактор - программа, предназначенная для…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я, редактирования и форматирования текстовой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изображениями в процессе создания игровых програм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сурсами ПК при создании документ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го перевода с символьных языков в машинные коды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числу основных функций текстового редактора относятся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, перемещение, уничтожение и сортировка фрагментов текс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редактирование, сохранение и печать текст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ое соблюдение правописа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обработка информации, представленной в текстовых файлах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, вводимый с клавиатуры при наборе, отображается на экране дисплея в позиции, определяемой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емыми координатам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м курсор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о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м предыдущей набранной букве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р - это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вода текстовой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а на клавиатур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ий элемент отображения на экран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ка на экране монитора, указывающая позицию, в которой будет отображен вводимый с клавиатуры символ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боре текста одно слово от другого отделяется: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о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ело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о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еточием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компьютера текстовую информацию можно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нить, получать и обрабатыва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храни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получат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обрабатывать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слова в тексте по заданному образцу является процессом: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отки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информаци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информации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набранный в тестовом редакторе, храниться на внешнем запоминающем устройстве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виде файл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кодиров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ог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и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крытии документа с диска пользователь должен указать: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файл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файл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 файл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 создания фай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3 (уровень сложности: выше средней сложности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118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одновременно объектов может храниться в буфере обмена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го положения рисунка, как объекта не существует в текстовом редакторе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 тексто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сто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текстом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способом нельзя добавить строку в таблицу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равую кнопку мыш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нажать на &lt;</w:t>
            </w:r>
            <w:r>
              <w:rPr>
                <w:sz w:val="22"/>
                <w:szCs w:val="22"/>
                <w:lang w:val="en-US"/>
              </w:rPr>
              <w:t>enter</w:t>
            </w:r>
            <w:r>
              <w:rPr>
                <w:sz w:val="22"/>
                <w:szCs w:val="22"/>
              </w:rPr>
              <w:t>&gt; в конце последней стро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с помощью  пункта меню </w:t>
            </w:r>
            <w:r>
              <w:rPr>
                <w:b/>
                <w:bCs/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носом левой кнопки мыши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а копирования в буфер обмена информации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crL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rtSc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se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Shift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полняется точная настройка графических объектов в текстовом редакторе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ункт контекстного меню ГРУППИРОВ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ункт контекстного меню ФОРМАТ АВТОФИГУР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з пункт контекстного меню НАЧАТЬ ИЗМЕНЕНИЕ УЗЛ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ункт контекстного меню СОЗДАТЬ СВЯЗЬ С НАДПИСЬЮ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е обязательно при оформлении реферата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сделанный по ширине страниц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страни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торный интервал между строкам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 между абзацами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й файл с наибольшим информационным размером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T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X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ML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числу основных функций текстового редактора относятся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, перемещение, уничтожение и сортировка фрагментов текс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редактирование, сохранение и печать текс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ое соблюдение правопис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обработка информации, представленной в текстовых файлах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местоположении курсора, указывается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троке состояния текстового редакто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ню текстового редакто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не текстового редакто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анели задач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овом редакторе набран текст:</w:t>
              <w:br/>
              <w:t>В НЕМ ПРОСТО НАХОДЯТСЯ ПРОЦЕДУРЫ ОБРОБОТКИ ДАТЫ И ВРЕМЕНИ ДНЯ, АНАЛИЗА СОСТОЯНИЯ МАГНИТНЫХ ДИСКОВ, СРЕДСТВА РОБОТЫ СО СПРАВОЧНИКАМИ И ОТДЕЛЬНЫМИ ФАЙЛАМИ.</w:t>
              <w:br/>
              <w:t>Команда "Найти и заменить все" для исправления всех ошибок может иметь вид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Р заменить на 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РО заменить на 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ти РОБ заменить на РАБ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БРОБ заменить на БРАБ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БРОБО заменить на БРАБО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автоматического форматирования текста предусматривает: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текста в буфе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текс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у предыдущей операции, совершенной над тексто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ическое расположение текста в соответствии с определенными правилами</w:t>
            </w:r>
          </w:p>
        </w:tc>
      </w:tr>
      <w:tr>
        <w:trPr>
          <w:trHeight w:val="160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выводится в строке состояния в текстовом редакторе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страниц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число страни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жиме рабо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нутые окна</w:t>
            </w:r>
          </w:p>
        </w:tc>
      </w:tr>
      <w:tr>
        <w:trPr>
          <w:trHeight w:val="80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Cs/>
                <w:sz w:val="22"/>
                <w:szCs w:val="22"/>
              </w:rPr>
              <w:t xml:space="preserve">Какое действие нужно проделать для задания параметров в текстовом редакторе </w:t>
            </w:r>
            <w:r>
              <w:rPr>
                <w:bCs/>
                <w:sz w:val="22"/>
                <w:szCs w:val="22"/>
                <w:lang w:val="en-US"/>
              </w:rPr>
              <w:t>WORD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ис, Параметр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, Параметр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, Печат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, Печать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номер верного высказывания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-устройство ввода/вывода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нер-устройство ввода графической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-устройство ввод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OM</w:t>
            </w:r>
            <w:r>
              <w:rPr>
                <w:sz w:val="22"/>
                <w:szCs w:val="22"/>
              </w:rPr>
              <w:t xml:space="preserve"> – устройство ввод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опостроитель используется для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графической информации в компьюте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и данных по компьютерным сетя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ие схем и чертежей высокой точност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я графической информации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работы компьютера (быстрота выполнения операций) зависит от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а экрана диспле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ы процессо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а внешних устройст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я питания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находится BIOS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перативно-запоминающем устройстве (ОЗУ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инчестер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CD-RO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постоянно-запоминающем устройстве (ПЗУ)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став ОС не входит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-загрузчик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йвер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 ОС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ный интерфейс ОС Windows не имеет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ее поле, рабочие инструменты (панели инструментов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й систем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управления (свернуть, развернуть, скрыть и т.д.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и ввода команды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бит в слове МЕГАБАЙТ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ключении компьютера вся информация стирается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оперативной памят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гибком диск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жестком диск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CD-ROM диске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ая память служит для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и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ботки одной программы в заданный момент времен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уска программ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я информации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термином "поколение ЭВМ" понимают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счетные машин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 типы и модели ЭВМ, построенные на одних и тех же научных и технических принципах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ость машин, предназначенных для обработки, хранения и передачи информаци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типы и модели ЭВМ, созданные в одной и той же стране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овую систему обычно изображают в виде дерева, где "ветки" - это каталоги (папки), а "листья" - это файлы (документы). Что может располагаться непосредственно в корневом каталоге, т.е. на "стволе" дерева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чего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ько файл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ько каталог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алоги и файлы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у равен 1 Кбайт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би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бай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4 би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24 байт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амять служит для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я информации внутри ЭВМ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я оперативной, часто изменяющейся информации в процессе решения задач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и информации в данный момент времен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ременного хранения информации независимо от того, работает ЭВМ или нет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из перечисленного не является носителем информации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ческая карт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ета с играм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вуковая плата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емкость стандартных CD-ROM дисков может достигать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бай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б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0 Мбай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0 Кбайт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ЭВМ были созданы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40-е год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60-е год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70-е год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80-е годы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- это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ая программ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й протокол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вер Интерне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ое устройство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 Windows поддерживает длинные имена файлов. Длинным именем файла считается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е имя файла без ограничения на количество символов в имени файл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е имя файла латинскими буквами, не превыщающее 255 символов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е имя файла, не превышающее 255 символов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е имя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команды - это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ы, предназначенные для создания файлов и каталогов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ы, встроенные в DO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анды, которые имеют расширения .sys, .exe, .com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ы, которые имеют расширения txt, doc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имя соответствует жесткому диску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ых ответов не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ответы верны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бит информации необходимо для кодирования одной буквы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байт в словах ИНФОРМАЦИОННЫЕ ТЕХНОЛОГИИ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ЗУ - это память, в которой хранится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, присутствие которой постоянно необходимо в компьютер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емая в данный момент времени программа и данные, с которыми она непосредственно работае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ы, предназначенные для обеспечения диалога пользователя с ЭВМ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, когда ЭВМ работает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записывается и передается физическая информации в ЭВМ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ам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 программ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тавляется в форме электрических сигналов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арианты верн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ых ответов нет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 считывание, информации в дисководах для гибких дисков осуществляются с помощью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сорного датчик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ер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гнитной головки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элемента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е устройство обладает наибольшей скоростью обмена информацией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сткий диск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вод для гибких дисков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-ROM дисковод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кросхемы оперативной памяти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ы первого поколения были созданы на основе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зисторов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-вакуумных ламп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чатых колес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я наиболее типичная ошибка наблюдается при загрузке операционной системы?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залипание" клавиш на клавиатур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исковод вставлена дискета, не являющаяся системной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рязнение валиков, соприкасающихся с обрезиненным шариком «мыши»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еханические неполадки принтер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ческие неполадки сканера</w:t>
            </w:r>
          </w:p>
        </w:tc>
      </w:tr>
      <w:tr>
        <w:trPr>
          <w:trHeight w:val="27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устройство может оказывать вредное воздействие на здоровье человека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нте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онито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ный бло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дем</w:t>
            </w:r>
          </w:p>
        </w:tc>
      </w:tr>
      <w:tr>
        <w:trPr>
          <w:trHeight w:val="94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мультимедиа-компьютера обязательно входит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екционная панел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D-ROM дисковод и звуковая пла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де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оттер</w:t>
            </w:r>
          </w:p>
        </w:tc>
      </w:tr>
      <w:tr>
        <w:trPr>
          <w:trHeight w:val="119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из документов является алгоритмом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техники безопасност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струкция по получению денег в банкомат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сок класса</w:t>
            </w:r>
          </w:p>
        </w:tc>
      </w:tr>
      <w:tr>
        <w:trPr>
          <w:trHeight w:val="1127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ая дискета необходима для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ервоначальной загрузки операционной систем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атизации файл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ранения важных файл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лечения» компьютера от «вирусов»</w:t>
            </w:r>
          </w:p>
        </w:tc>
      </w:tr>
      <w:tr>
        <w:trPr>
          <w:trHeight w:val="1002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сохранить текстовый файл (документ) в определенном формате необходимо задать 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мер шриф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ип файл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 абзац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меры страницы</w:t>
            </w:r>
          </w:p>
        </w:tc>
      </w:tr>
      <w:tr>
        <w:trPr>
          <w:trHeight w:val="171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действие не рекомендуется производить при включенном компьютере?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ставлять/вынимать дискет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ключать/подключать внешние устройст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ерезагружать компьютер, нажимая на кнопку RES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загружать компьютер, нажимая на клавиши CTRL-ALT-DEL</w:t>
            </w:r>
          </w:p>
        </w:tc>
      </w:tr>
      <w:tr>
        <w:trPr>
          <w:trHeight w:val="97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обрабатывает информацию ...</w:t>
              <w:br/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десятичной системе счисл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двоичном код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языке Бейсик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екстовом виде</w:t>
            </w:r>
          </w:p>
        </w:tc>
      </w:tr>
      <w:tr>
        <w:trPr>
          <w:trHeight w:val="27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vanish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ение двоичной системы счисления в вычислительной технике обусловлено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ами компьюте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ями программного обеспече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ой изготовления и работы электронных схе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ями устройства процессор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а строка из 60 символов в памяти занимает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бай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би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би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байта</w:t>
            </w:r>
          </w:p>
        </w:tc>
      </w:tr>
      <w:tr>
        <w:trPr>
          <w:trHeight w:val="100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в ЭВМ кодируется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двоичных кода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сятичных кода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мвола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шинных словах</w:t>
            </w:r>
          </w:p>
        </w:tc>
      </w:tr>
      <w:tr>
        <w:trPr>
          <w:trHeight w:val="103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тер - это устройство для..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рования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я графической информ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</w:t>
            </w:r>
          </w:p>
        </w:tc>
      </w:tr>
      <w:tr>
        <w:trPr>
          <w:trHeight w:val="1148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то является характеристикой монитора? ..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ветовое разрешение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товая частот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ность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доступа к информации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режиме работы текстового редактора может использоваться буфер обмена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-редактирование и форматировани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- редактирование и орфографическая провер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-редактирование и обмен с внешними запоминающими устройствам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мен с внешними запоминающими устройствами и печать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значает обычно зелёное подчеркивание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а синтаксис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шибка пунктуа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ошибка синтаксиса, либо нет слова в словар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ошибка пунктуации, либо простонародное выражение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системы команд нет в текстовом редакторе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 ввод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анд сред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 изменения состояния текстового редакто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 посимвольного редактирования 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выделить текст?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2"/>
                <w:szCs w:val="22"/>
                <w:lang w:val="en-US"/>
              </w:rPr>
              <w:t>Shift</w:t>
            </w:r>
            <w:r>
              <w:rPr>
                <w:b/>
                <w:sz w:val="22"/>
                <w:szCs w:val="22"/>
              </w:rPr>
              <w:t xml:space="preserve"> + →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n-US"/>
              </w:rPr>
              <w:t>Alt</w:t>
            </w:r>
            <w:r>
              <w:rPr>
                <w:sz w:val="22"/>
                <w:szCs w:val="22"/>
              </w:rPr>
              <w:t xml:space="preserve"> + →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n-US"/>
              </w:rPr>
              <w:t>Ctrl</w:t>
            </w:r>
            <w:r>
              <w:rPr>
                <w:sz w:val="22"/>
                <w:szCs w:val="22"/>
              </w:rPr>
              <w:t xml:space="preserve"> + →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n-US"/>
              </w:rPr>
              <w:t>Tab</w:t>
            </w:r>
            <w:r>
              <w:rPr>
                <w:sz w:val="22"/>
                <w:szCs w:val="22"/>
              </w:rPr>
              <w:t xml:space="preserve"> + →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Как получить символы - </w:t>
            </w:r>
            <w:r>
              <w:rPr>
                <w:rFonts w:eastAsia="Symbol" w:cs="Symbol" w:ascii="Symbol" w:hAnsi="Symbol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Symbol" w:cs="Symbol" w:ascii="Symbol" w:hAnsi="Symbol"/>
                <w:sz w:val="22"/>
                <w:szCs w:val="22"/>
              </w:rPr>
              <w:t>¨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Symbol" w:cs="Symbol" w:ascii="Symbol" w:hAnsi="Symbol"/>
                <w:sz w:val="22"/>
                <w:szCs w:val="22"/>
              </w:rPr>
              <w:t>©</w:t>
            </w:r>
            <w:r>
              <w:rPr>
                <w:sz w:val="22"/>
                <w:szCs w:val="22"/>
              </w:rPr>
              <w:t>,</w:t>
            </w:r>
            <w:r>
              <w:rPr>
                <w:rFonts w:eastAsia="Symbol" w:cs="Symbol" w:ascii="Symbol" w:hAnsi="Symbol"/>
                <w:sz w:val="22"/>
                <w:szCs w:val="22"/>
              </w:rPr>
              <w:t>ª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ункт меню ФАЙ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ункт меню ПРАВ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ункт меню ВСТАВ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ункт меню ФОРМАТ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текстового редактора - это: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его интерфейса, обеспечивающая переход к выполнению различных операций над тексто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обеспечивающая управление ресурсами ПК при создании докумен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ное "окно", через которое тест просматривается на экран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текущем состоянии текстового редактор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екст - это </w:t>
            </w:r>
          </w:p>
          <w:p>
            <w:pPr>
              <w:pStyle w:val="Style23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ированный текст, в котором могут осуществляться переходы по выделенным метка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ный, но очень большой по объему текс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буквы которого набраны шрифтом очень большого разме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ная совокупность баз данных, содержащих тексты</w:t>
            </w:r>
          </w:p>
        </w:tc>
      </w:tr>
    </w:tbl>
    <w:p>
      <w:pPr>
        <w:pStyle w:val="Normal"/>
        <w:jc w:val="center"/>
        <w:rPr/>
      </w:pPr>
      <w:r>
        <w:rPr/>
        <w:t>Шкала оценки образовательных достиж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533"/>
        <w:gridCol w:w="2533"/>
      </w:tblGrid>
      <w:tr>
        <w:trPr/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уровня подготовки </w:t>
            </w:r>
          </w:p>
        </w:tc>
      </w:tr>
      <w:tr>
        <w:trPr/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 (55 – 60 баллов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 (48 – 54 баллов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 (42 – 47 баллов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 (0 – 41 баллов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Контрольно-оценочные материалы для итоговой аттестации по учебной дисциплин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ЭКЗАМЕНАЦИОННЫХ ВОПРО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/>
        <w:t>Учебная дисциплина Информатика</w:t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/>
        <w:t xml:space="preserve">Специальность 270802 Строительство и эксплуатациязданий и сооружений </w:t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rPr/>
      </w:pPr>
      <w:r>
        <w:rPr/>
        <w:t xml:space="preserve">Курс 2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76"/>
        <w:ind w:left="357" w:hanging="357"/>
        <w:jc w:val="both"/>
        <w:rPr/>
      </w:pPr>
      <w:r>
        <w:rPr/>
        <w:t xml:space="preserve">Многообразие компьютеров. 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/>
        <w:t>Типы компьютеров, их основные характеристики и области использования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Классификация программного обеспечения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Назначение и область применения различных видов программного обеспечения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Компьютерные сети: определение, назначение, виды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Локальные и глобальные сети. Примеры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Способы подключения к Интернет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Браузер: определение, назначение, примеры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Поиск информации в Интернет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Определение и область применения ламинатора, плоттера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Сканеры: определение, параметры, виды, разрешающая способность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Принтеры: определение, виды. Принцип печати, достоинства и недостатки, применение различных видов принтеров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Определение и область применения многофункциональных устройств (МФУ), ризографа, факса, ксерокса, копира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Виды компьютерной графики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Разрешение изображения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Векторная графика: принцип, достоинства и недостатки. Примеры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Растровые редакторы и форматы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Растровая графика: принцип, достоинства и недостатки. Примеры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Векторные редакторы и форматы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Фрактальная графика и фрактальные изображения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Трехмерная графика. Редакторы трехмерной графики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Базовая конфигурация компьютера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Устройства ввода-вывода информации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Периферийные устройства компьютера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Устройства памяти компьютера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Информационная безопасность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Виды угроз безопасности.</w:t>
      </w:r>
    </w:p>
    <w:p>
      <w:pPr>
        <w:pStyle w:val="Normal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Методы защиты информаци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ЭКЗАМЕНАЦИОННЫХ ЗАД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both"/>
        <w:rPr>
          <w:i/>
          <w:i/>
        </w:rPr>
      </w:pPr>
      <w:r>
        <w:rPr/>
        <w:t>Учебная дисциплина: Информатика</w:t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jc w:val="both"/>
        <w:rPr>
          <w:i/>
          <w:i/>
        </w:rPr>
      </w:pPr>
      <w:r>
        <w:rPr/>
        <w:t xml:space="preserve">Специальность: 270802 Строительство и эксплуатация зданий и сооружений </w:t>
      </w:r>
    </w:p>
    <w:p>
      <w:pPr>
        <w:pStyle w:val="Normal"/>
        <w:tabs>
          <w:tab w:val="clear" w:pos="709"/>
          <w:tab w:val="left" w:pos="2295" w:leader="none"/>
        </w:tabs>
        <w:spacing w:lineRule="auto" w:line="276"/>
        <w:rPr/>
      </w:pPr>
      <w:r>
        <w:rPr/>
        <w:t xml:space="preserve">Курс: 2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кзаменационные задачи 1-11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здайте документ по образцу в текстовом редакторе.</w:t>
      </w:r>
    </w:p>
    <w:p>
      <w:pPr>
        <w:pStyle w:val="Normal"/>
        <w:tabs>
          <w:tab w:val="right" w:pos="180" w:leader="none"/>
          <w:tab w:val="left" w:pos="709" w:leader="none"/>
        </w:tabs>
        <w:spacing w:lineRule="auto" w:line="288"/>
        <w:ind w:left="709" w:hanging="283"/>
        <w:jc w:val="both"/>
        <w:rPr/>
      </w:pPr>
      <w:r>
        <w:rPr/>
        <w:t>а) Установить поля: верхнее и левое- 3 см, правое – 1,5 см, нижнее – 2 см.</w:t>
      </w:r>
    </w:p>
    <w:p>
      <w:pPr>
        <w:pStyle w:val="Normal"/>
        <w:tabs>
          <w:tab w:val="right" w:pos="180" w:leader="none"/>
          <w:tab w:val="left" w:pos="709" w:leader="none"/>
        </w:tabs>
        <w:spacing w:lineRule="auto" w:line="288"/>
        <w:ind w:left="709" w:hanging="283"/>
        <w:jc w:val="both"/>
        <w:rPr/>
      </w:pPr>
      <w:r>
        <w:rPr/>
        <w:t xml:space="preserve">б) Фразы: «обратил внимание» выделить жирным; «следующие» - подчеркнуть; последний абзац оформить курсивным шрифтом; «Уважаемый Владимир Павлович» - шрифт </w:t>
      </w:r>
      <w:r>
        <w:rPr>
          <w:lang w:val="en-US"/>
        </w:rPr>
        <w:t>V</w:t>
      </w:r>
      <w:r>
        <w:rPr/>
        <w:t>er</w:t>
      </w:r>
      <w:r>
        <w:rPr>
          <w:lang w:val="en-US"/>
        </w:rPr>
        <w:t>d</w:t>
      </w:r>
      <w:r>
        <w:rPr/>
        <w:t>ana, по центру, размер 14, разреженный на 3 пт; адрес – цвет шрифта серый, размер 9; «С уважением» - шрифт  приподнятый, выравнивание по правому краю, 10 размер.</w:t>
      </w:r>
    </w:p>
    <w:p>
      <w:pPr>
        <w:pStyle w:val="Normal"/>
        <w:tabs>
          <w:tab w:val="right" w:pos="180" w:leader="none"/>
          <w:tab w:val="left" w:pos="709" w:leader="none"/>
        </w:tabs>
        <w:spacing w:lineRule="auto" w:line="288"/>
        <w:ind w:left="709" w:hanging="283"/>
        <w:jc w:val="both"/>
        <w:rPr/>
      </w:pPr>
      <w:r>
        <w:rPr/>
        <w:t>в) Скопировать текст на следующую страницу. Пронумеровать страницы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здать расписание занятий Вашей группы в таблице по образцу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здать расписание занятий Вашей группы в таблице по образцу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Наберите текст и отформатируйте по образцу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Шрифт 12. Междустрочный интервал 1,5. Обрамление – двойная волна с тенью. Заливка – узор (светл. гориз.) бирюзового цвета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Наберите текст и отформатируйте по образцу:</w:t>
      </w:r>
    </w:p>
    <w:p>
      <w:pPr>
        <w:pStyle w:val="Normal"/>
        <w:tabs>
          <w:tab w:val="clear" w:pos="709"/>
          <w:tab w:val="left" w:pos="900" w:leader="none"/>
        </w:tabs>
        <w:spacing w:lineRule="auto" w:line="384"/>
        <w:ind w:left="539" w:hanging="0"/>
        <w:jc w:val="both"/>
        <w:rPr/>
      </w:pPr>
      <w:r>
        <w:rPr/>
        <w:t>Междустрочный интервал 1,6. Обрамление – тройная линия с тенью красного цвета. Заливка – узор (светл. вертик.) бледно-зеленый. Фраза «Будем рады видеть вас» интервал разреженный на 2 пт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Создать следующую электронную таблицу.</w:t>
      </w:r>
    </w:p>
    <w:p>
      <w:pPr>
        <w:pStyle w:val="Normal"/>
        <w:numPr>
          <w:ilvl w:val="0"/>
          <w:numId w:val="8"/>
        </w:numPr>
        <w:rPr/>
      </w:pPr>
      <w:r>
        <w:rPr/>
        <w:t>Установить ширину столбцов равной в 20 символов.</w:t>
      </w:r>
    </w:p>
    <w:p>
      <w:pPr>
        <w:pStyle w:val="Normal"/>
        <w:numPr>
          <w:ilvl w:val="0"/>
          <w:numId w:val="8"/>
        </w:numPr>
        <w:rPr/>
      </w:pPr>
      <w:r>
        <w:rPr/>
        <w:t>В ячейках A4-А14 задать случайные числа в интервале от 0 до 1 (используя функцию СЛЧИС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ячейках В4-В14, </w:t>
      </w:r>
      <w:r>
        <w:rPr>
          <w:lang w:val="en-US"/>
        </w:rPr>
        <w:t>C</w:t>
      </w:r>
      <w:r>
        <w:rPr/>
        <w:t>4-</w:t>
      </w:r>
      <w:r>
        <w:rPr>
          <w:lang w:val="en-US"/>
        </w:rPr>
        <w:t>C</w:t>
      </w:r>
      <w:r>
        <w:rPr/>
        <w:t xml:space="preserve">14, </w:t>
      </w:r>
      <w:r>
        <w:rPr>
          <w:lang w:val="en-US"/>
        </w:rPr>
        <w:t>D</w:t>
      </w:r>
      <w:r>
        <w:rPr/>
        <w:t>4-</w:t>
      </w:r>
      <w:r>
        <w:rPr>
          <w:lang w:val="en-US"/>
        </w:rPr>
        <w:t>D</w:t>
      </w:r>
      <w:r>
        <w:rPr/>
        <w:t xml:space="preserve">14, </w:t>
      </w:r>
      <w:r>
        <w:rPr>
          <w:lang w:val="en-US"/>
        </w:rPr>
        <w:t>E</w:t>
      </w:r>
      <w:r>
        <w:rPr/>
        <w:t>4-</w:t>
      </w:r>
      <w:r>
        <w:rPr>
          <w:lang w:val="en-US"/>
        </w:rPr>
        <w:t>E</w:t>
      </w:r>
      <w:r>
        <w:rPr/>
        <w:t xml:space="preserve">14, </w:t>
      </w:r>
      <w:r>
        <w:rPr>
          <w:lang w:val="en-US"/>
        </w:rPr>
        <w:t>F</w:t>
      </w:r>
      <w:r>
        <w:rPr/>
        <w:t>4-</w:t>
      </w:r>
      <w:r>
        <w:rPr>
          <w:lang w:val="en-US"/>
        </w:rPr>
        <w:t>F</w:t>
      </w:r>
      <w:r>
        <w:rPr/>
        <w:t>14 значения должны быть в 100 раз больше, чем в ячейках А4-А14.</w:t>
      </w:r>
    </w:p>
    <w:p>
      <w:pPr>
        <w:pStyle w:val="Normal"/>
        <w:numPr>
          <w:ilvl w:val="0"/>
          <w:numId w:val="8"/>
        </w:numPr>
        <w:rPr/>
      </w:pPr>
      <w:r>
        <w:rPr/>
        <w:t>Выделить ячейки B4-B14  и установить числовой формат с тремя знаками после запятой.</w:t>
      </w:r>
    </w:p>
    <w:p>
      <w:pPr>
        <w:pStyle w:val="Normal"/>
        <w:numPr>
          <w:ilvl w:val="0"/>
          <w:numId w:val="8"/>
        </w:numPr>
        <w:rPr/>
      </w:pPr>
      <w:r>
        <w:rPr/>
        <w:t>Выделить ячейки C4-C14  и установить денежный формат с двумя знаками после запятой.</w:t>
      </w:r>
    </w:p>
    <w:p>
      <w:pPr>
        <w:pStyle w:val="Normal"/>
        <w:numPr>
          <w:ilvl w:val="0"/>
          <w:numId w:val="8"/>
        </w:numPr>
        <w:rPr/>
      </w:pPr>
      <w:r>
        <w:rPr/>
        <w:t>Выделить ячейки D4-D14  и установить финансовый формат.</w:t>
      </w:r>
    </w:p>
    <w:p>
      <w:pPr>
        <w:pStyle w:val="Normal"/>
        <w:numPr>
          <w:ilvl w:val="0"/>
          <w:numId w:val="8"/>
        </w:numPr>
        <w:rPr/>
      </w:pPr>
      <w:r>
        <w:rPr/>
        <w:t>Выделить ячейки E4-E14  и установить процентный формат с одним знаком после запятой.</w:t>
      </w:r>
    </w:p>
    <w:p>
      <w:pPr>
        <w:pStyle w:val="Normal"/>
        <w:numPr>
          <w:ilvl w:val="0"/>
          <w:numId w:val="8"/>
        </w:numPr>
        <w:rPr/>
      </w:pPr>
      <w:r>
        <w:rPr/>
        <w:t>Выделить ячейки F4-F14, установить дробный формат и вывести числа в виде простых дробей.</w:t>
      </w:r>
    </w:p>
    <w:p>
      <w:pPr>
        <w:pStyle w:val="Normal"/>
        <w:numPr>
          <w:ilvl w:val="0"/>
          <w:numId w:val="8"/>
        </w:numPr>
        <w:rPr/>
      </w:pPr>
      <w:r>
        <w:rPr/>
        <w:t>Выделить ячейки A3-F14 и установить внешние и внутренние границы.</w:t>
      </w:r>
    </w:p>
    <w:p>
      <w:pPr>
        <w:pStyle w:val="Normal"/>
        <w:numPr>
          <w:ilvl w:val="0"/>
          <w:numId w:val="8"/>
        </w:numPr>
        <w:rPr/>
      </w:pPr>
      <w:r>
        <w:rPr/>
        <w:t>В столбцах A-F выполнить автоподбор ширины.</w:t>
      </w:r>
    </w:p>
    <w:p>
      <w:pPr>
        <w:pStyle w:val="Style31"/>
        <w:widowControl/>
        <w:tabs>
          <w:tab w:val="clear" w:pos="709"/>
          <w:tab w:val="left" w:pos="254" w:leader="none"/>
        </w:tabs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jc w:val="left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здать  электронную таблицу  расчета стоимости бензина для проезда на автомобиле из Москвы в столицы государств СНГ. Основными данными для расчета служат:  расход автомобилем бензина на 100 км пути, цена 1 л бензина, расстояние от Москвы до городов. Для определения стоимости бензина нужно путь разделить  на 100, умножить на величину расхода бензина на 100 км пути (абсолютная адресация)  и умножить на цену 1 л бензина (абсолютная адресация)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Выполнить построение диаграмм. Количество проданных путевок в ячейках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3-</w:t>
      </w:r>
      <w:r>
        <w:rPr>
          <w:rFonts w:cs="Times New Roman" w:ascii="Times New Roman" w:hAnsi="Times New Roman"/>
          <w:lang w:val="en-US"/>
        </w:rPr>
        <w:t>E</w:t>
      </w:r>
      <w:r>
        <w:rPr/>
        <w:t>5 задать случайным образом в интервале от 0 до 200 (используя функцию СЛЧИС, задать формат 0 знаков после запятой). Построить график (Проданные путевки по годам для Чехии и Италии) и объемную линейчатую диаграмму (Проданные путевки по годам для Польши).</w:t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1256"/>
        <w:gridCol w:w="552"/>
        <w:gridCol w:w="567"/>
        <w:gridCol w:w="567"/>
        <w:gridCol w:w="567"/>
        <w:gridCol w:w="1077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утевок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6"/>
                <w:lang w:val="en-US"/>
              </w:rPr>
            </w:pPr>
            <w:r>
              <w:rPr>
                <w:b/>
                <w:bCs/>
                <w:position w:val="-6"/>
                <w:lang w:val="en-US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4 года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х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ш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ал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Выполнить построение диаграмм. Количество проданных путевок в ячейках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3-</w:t>
      </w:r>
      <w:r>
        <w:rPr>
          <w:rFonts w:cs="Times New Roman" w:ascii="Times New Roman" w:hAnsi="Times New Roman"/>
          <w:lang w:val="en-US"/>
        </w:rPr>
        <w:t>E</w:t>
      </w:r>
      <w:r>
        <w:rPr/>
        <w:t>5 задать случайным образом в интервале от 0 до 100 (используя функцию СЛЧИС, задать формат 0 знаков после запятой). Построить линейчатую диаграмму (Проданные путевки за 4 года для всех стран) и объемную цилиндрическую (Проданные путевки за 2008 и 2010 годы для всех стран).</w:t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1256"/>
        <w:gridCol w:w="552"/>
        <w:gridCol w:w="567"/>
        <w:gridCol w:w="567"/>
        <w:gridCol w:w="567"/>
        <w:gridCol w:w="1077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утевок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-6"/>
                <w:lang w:val="en-US"/>
              </w:rPr>
            </w:pPr>
            <w:r>
              <w:rPr>
                <w:b/>
                <w:bCs/>
                <w:position w:val="-6"/>
                <w:lang w:val="en-US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 4 года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ех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ьш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ал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Выполнить построение диаграмм. Количество проданных путевок в ячейках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3-</w:t>
      </w:r>
      <w:r>
        <w:rPr>
          <w:rFonts w:cs="Times New Roman" w:ascii="Times New Roman" w:hAnsi="Times New Roman"/>
          <w:lang w:val="en-US"/>
        </w:rPr>
        <w:t>E</w:t>
      </w:r>
      <w:r>
        <w:rPr/>
        <w:t>5 задать случайным образом в интервале от 0 до 150 (используя функцию СЛЧИС, задать формат 0 знаков после запятой). Построить кольцевую диаграмму (Проданные путевки за 4 года для Польши и Италии) и объемную круговую (Проданные путевки за 2011 год для всех стран).</w:t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1256"/>
        <w:gridCol w:w="552"/>
        <w:gridCol w:w="567"/>
        <w:gridCol w:w="567"/>
        <w:gridCol w:w="567"/>
        <w:gridCol w:w="1077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утевок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-6"/>
                <w:lang w:val="en-US"/>
              </w:rPr>
            </w:pPr>
            <w:r>
              <w:rPr>
                <w:b/>
                <w:bCs/>
                <w:position w:val="-6"/>
                <w:lang w:val="en-US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 4 года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ех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ьш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ал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31"/>
        <w:widowControl/>
        <w:tabs>
          <w:tab w:val="clear" w:pos="709"/>
          <w:tab w:val="left" w:pos="25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Выполнить построение диаграмм. Количество проданных путевок в ячейках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3-</w:t>
      </w:r>
      <w:r>
        <w:rPr>
          <w:rFonts w:cs="Times New Roman" w:ascii="Times New Roman" w:hAnsi="Times New Roman"/>
          <w:lang w:val="en-US"/>
        </w:rPr>
        <w:t>E</w:t>
      </w:r>
      <w:r>
        <w:rPr/>
        <w:t>5 задать случайным образом в интервале от 0 до 150 (используя функцию СЛЧИС, задать формат 0 знаков после запятой). Построить круговую диаграмму (Проданные путевки за 4 года для Чехии) и объемную линейчатую (Проданные путевки за 2009 и 2011 годы для всех стран).</w:t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1256"/>
        <w:gridCol w:w="552"/>
        <w:gridCol w:w="567"/>
        <w:gridCol w:w="567"/>
        <w:gridCol w:w="567"/>
        <w:gridCol w:w="1077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утевок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-6"/>
                <w:lang w:val="en-US"/>
              </w:rPr>
            </w:pPr>
            <w:r>
              <w:rPr>
                <w:b/>
                <w:bCs/>
                <w:position w:val="-6"/>
                <w:lang w:val="en-US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 4 года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ех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ьш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ал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/>
      </w:pPr>
      <w:r>
        <w:rPr/>
        <w:t>Создать электронную таблицу «Табель успеваемости»  для пяти человек. Если средний бал студента выше 3,0  и количество пропусков меньше или равно 20 часам, то в столбце «Итог» вывести “Зачет”. Количество пропусков выбирайте случайным образом в интервале от 0 до 40 с округлением до ближайшего целого по формуле. Оценки по предметам - целые случайные числа в интервале от 1 до 5 вычислите по формуле.</w:t>
      </w:r>
    </w:p>
    <w:tbl>
      <w:tblPr>
        <w:tblW w:w="84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3"/>
        <w:gridCol w:w="991"/>
        <w:gridCol w:w="1076"/>
        <w:gridCol w:w="1440"/>
        <w:gridCol w:w="1276"/>
        <w:gridCol w:w="8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№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Ф.И.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Мате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Физ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Ин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Сред.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Пропус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Ит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 w:before="12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цы в зависимости от объема продаж получают комиссионные в следующих размерах: </w:t>
      </w:r>
    </w:p>
    <w:p>
      <w:pPr>
        <w:pStyle w:val="Normal"/>
        <w:tabs>
          <w:tab w:val="clear" w:pos="709"/>
          <w:tab w:val="left" w:pos="3135" w:leader="dot"/>
        </w:tabs>
        <w:ind w:left="284" w:firstLine="796"/>
        <w:jc w:val="both"/>
        <w:rPr/>
      </w:pPr>
      <w:r>
        <w:rPr/>
        <w:t>до  50 000  руб…………………</w:t>
        <w:tab/>
        <w:t>2 %</w:t>
      </w:r>
    </w:p>
    <w:p>
      <w:pPr>
        <w:pStyle w:val="Normal"/>
        <w:tabs>
          <w:tab w:val="clear" w:pos="709"/>
          <w:tab w:val="left" w:pos="3135" w:leader="dot"/>
        </w:tabs>
        <w:ind w:left="284" w:firstLine="796"/>
        <w:jc w:val="both"/>
        <w:rPr/>
      </w:pPr>
      <w:r>
        <w:rPr/>
        <w:t>от  50 000  руб.до   75 000  руб.</w:t>
        <w:tab/>
        <w:t>3 %</w:t>
      </w:r>
    </w:p>
    <w:p>
      <w:pPr>
        <w:pStyle w:val="Normal"/>
        <w:tabs>
          <w:tab w:val="clear" w:pos="709"/>
          <w:tab w:val="left" w:pos="3135" w:leader="dot"/>
        </w:tabs>
        <w:ind w:left="284" w:firstLine="796"/>
        <w:jc w:val="both"/>
        <w:rPr/>
      </w:pPr>
      <w:r>
        <w:rPr/>
        <w:t>свыше   75 000 руб</w:t>
        <w:tab/>
        <w:tab/>
        <w:tab/>
        <w:tab/>
        <w:t>4 %</w:t>
      </w:r>
    </w:p>
    <w:p>
      <w:pPr>
        <w:pStyle w:val="Normal1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бъем продаж выбирайте случайным образом в интервале от 0 до 200 000 руб. с двумя знаками после запятой в денежном формате. Если объем продаж превышает  120 000 руб., то продавец получает  премию в размере 50 % от суммы, превышающей 120 000 руб. Решить задачу для 5 продавцов в виде таблицы. Столбцы 4 и 5 рассчитать, используя функцию ЕСЛИ.</w:t>
      </w:r>
    </w:p>
    <w:p>
      <w:pPr>
        <w:pStyle w:val="Normal1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таблицу для начисления зарплаты продавцам.</w:t>
      </w:r>
    </w:p>
    <w:p>
      <w:pPr>
        <w:pStyle w:val="Normal"/>
        <w:ind w:left="284" w:hanging="284"/>
        <w:jc w:val="both"/>
        <w:rPr/>
      </w:pPr>
      <w:r>
        <w:rPr/>
        <w:t>Расчет зарплаты</w:t>
      </w:r>
    </w:p>
    <w:tbl>
      <w:tblPr>
        <w:tblW w:w="82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922"/>
        <w:gridCol w:w="1764"/>
        <w:gridCol w:w="1134"/>
        <w:gridCol w:w="1146"/>
      </w:tblGrid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Ф.И.О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Объём  продаж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Комиссио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Прем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  <w:t xml:space="preserve">Итого: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тройте таблицу расчета размера оплаты за электроэнергию в течение 12 месяцев. Известен расход электроэнергии за каждый месяц в кВт-ч. Стоимость одного киловатт-часа энергии – 1,70 руб. При расчетах обязательно использовать абсолютные ссылки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ь задачу, используя функцию ЕСЛИ. Таблица содержит следующие данные о студентах колледжа: фамилия, возраст и рост студента. Сколько учеников могут заниматься в волейбольной секции, если в нее принимают детей с ростом не менее 165 см? Возраст не должен превышать 20 лет. В последнем столбце вывести результат «принят» или «не принят». Подсчитать количество принятых в секцию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Создать эффективную презентацию для защиты курсовой работы "</w:t>
      </w:r>
      <w:r>
        <w:rPr/>
        <w:t xml:space="preserve"> </w:t>
      </w:r>
      <w:r>
        <w:rPr>
          <w:rFonts w:cs="Times New Roman" w:ascii="Times New Roman" w:hAnsi="Times New Roman"/>
        </w:rPr>
        <w:t>Организация технологических процессов при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</w:rPr>
        <w:t>строительстве объектов" по профессиональному модулю "</w:t>
      </w:r>
      <w:r>
        <w:rPr>
          <w:rFonts w:cs="Times New Roman" w:ascii="Times New Roman" w:hAnsi="Times New Roman"/>
          <w:color w:val="000000"/>
        </w:rPr>
        <w:t>Выполнение технологических процессов при строительстве, эксплуатации и реконструкции строительных объектов</w:t>
      </w:r>
      <w:r>
        <w:rPr>
          <w:rFonts w:cs="Times New Roman" w:ascii="Times New Roman" w:hAnsi="Times New Roman"/>
        </w:rPr>
        <w:t xml:space="preserve">". 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Создать эффективную презентацию для защиты курсовой работы "Проектирование зданий и сооружений" по профессиональному модулю "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астие в проектировании зданий и сооружений</w:t>
      </w:r>
      <w:r>
        <w:rPr>
          <w:rFonts w:cs="Times New Roman" w:ascii="Times New Roman" w:hAnsi="Times New Roman"/>
        </w:rPr>
        <w:t xml:space="preserve">". 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54" w:leader="none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йте в базе данных таблицу Группа и внесите в нее следующие поля и записи (в режиме конструктора): Фамилия, Имя, Дата рождения, Пол, Улица, Дом, Группа, Хобби, Глаза.</w:t>
      </w:r>
    </w:p>
    <w:p>
      <w:pPr>
        <w:pStyle w:val="Style31"/>
        <w:widowControl/>
        <w:tabs>
          <w:tab w:val="clear" w:pos="709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28690" cy="1276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йте следующие запросы:</w:t>
      </w:r>
    </w:p>
    <w:p>
      <w:pPr>
        <w:pStyle w:val="Style31"/>
        <w:widowControl/>
        <w:tabs>
          <w:tab w:val="clear" w:pos="709"/>
          <w:tab w:val="left" w:pos="0" w:leader="none"/>
        </w:tabs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то из мужчин имеет голубые глаза? (Фамилия, Имя,  Пол,  Хобби,  Глаза)</w:t>
      </w:r>
    </w:p>
    <w:p>
      <w:pPr>
        <w:pStyle w:val="Style31"/>
        <w:widowControl/>
        <w:tabs>
          <w:tab w:val="clear" w:pos="709"/>
          <w:tab w:val="left" w:pos="0" w:leader="none"/>
        </w:tabs>
        <w:spacing w:lineRule="auto" w:line="360"/>
        <w:ind w:firstLine="851"/>
        <w:rPr/>
      </w:pPr>
      <w:r>
        <w:rPr>
          <w:rFonts w:cs="Times New Roman" w:ascii="Times New Roman" w:hAnsi="Times New Roman"/>
        </w:rPr>
        <w:t>2) У кого имя начинается на букву С? (Фамилия, Имя,  Хобби,  Глаза)</w:t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7z1">
    <w:name w:val="WW8Num37z1"/>
    <w:qFormat/>
    <w:rPr>
      <w:b/>
      <w:sz w:val="40"/>
      <w:szCs w:val="4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TGliederung1">
    <w:name w:val="???????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tLeast" w:line="200" w:before="160" w:after="0"/>
    </w:pPr>
    <w:rPr>
      <w:rFonts w:ascii="Mangal" w:hAnsi="Mangal" w:eastAsia="Times New Roman" w:cs="Mangal"/>
      <w:color w:val="000000"/>
      <w:sz w:val="64"/>
      <w:szCs w:val="64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Style24">
    <w:name w:val="???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  <w:spacing w:lineRule="atLeast" w:line="200"/>
    </w:pPr>
    <w:rPr>
      <w:rFonts w:ascii="Mangal" w:hAnsi="Mangal" w:eastAsia="Times New Roman" w:cs="Mangal"/>
      <w:color w:val="000000"/>
      <w:sz w:val="36"/>
      <w:szCs w:val="3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4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Style26">
    <w:name w:val="Курсовая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69" w:leader="dot"/>
      </w:tabs>
      <w:spacing w:lineRule="auto" w:line="360"/>
    </w:pPr>
    <w:rPr>
      <w:rFonts w:eastAsia="Calibri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69" w:leader="dot"/>
      </w:tabs>
      <w:spacing w:lineRule="auto" w:line="360"/>
    </w:pPr>
    <w:rPr>
      <w:rFonts w:eastAsia="Calibri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4:00Z</dcterms:created>
  <dc:creator>Тебенькова В.А.,  Юрченко Е.А.</dc:creator>
  <dc:description>КОС Информатика</dc:description>
  <cp:keywords/>
  <dc:language>en-US</dc:language>
  <cp:lastModifiedBy>Buhg4</cp:lastModifiedBy>
  <dcterms:modified xsi:type="dcterms:W3CDTF">2014-01-23T08:55:00Z</dcterms:modified>
  <cp:revision>20</cp:revision>
  <dc:subject/>
  <dc:title>КОС</dc:title>
</cp:coreProperties>
</file>