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И НАУКИ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разовательное государствен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образовательное учреждение среднего профессионального образования «Тамбовский политехнический техникум им.М.С.Солнц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6124575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18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ПЦК естественн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ных дисципл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___»__________20__ г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 П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Корниенко Л.В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подпись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1.2pt;mso-wrap-distance-left:9.05pt;mso-wrap-distance-right:9.05pt;mso-wrap-distance-top:0pt;mso-wrap-distance-bottom:0pt;margin-top:1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18"/>
                        <w:rPr>
                          <w:rFonts w:ascii="Times New Roman" w:hAnsi="Times New Roman" w:cs="Times New Roman"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заседании ПЦК естественно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учных дисципл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___»__________20__ г.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 П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Корниенко Л.В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vertAlign w:val="superscript"/>
                        </w:rPr>
                        <w:t xml:space="preserve">            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vertAlign w:val="superscript"/>
                        </w:rPr>
                        <w:t>подпись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трольно-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ДБ.11 Информатика и  ИК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eastAsia="ru-RU"/>
        </w:rPr>
        <w:t>код и наименование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образовательной программы (ОПОП)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190631 Техническое обслуживание и ремонт автомобильного транспорта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eastAsia="ru-RU"/>
        </w:rPr>
        <w:t>код и наименование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бов   2013г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16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редметно-циклов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 от 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Подпись 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016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ы в соответствии с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государ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стандарта по специа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Ко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_______</w:t>
              <w:softHyphen/>
              <w:t>__Сажнева В.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79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Под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научно-методического 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 от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я-разработ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бовское областное государственное бюджетное образовательное учреждение среднего профессионального образования «Тамбовский политехнический техникум им.М.С.Солнце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работч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.Б.Толстых, преподаватель ТОГБОУ СПО «Тамбовский политехнический техникум им.М.С.Солнцев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 _________________ _____________________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инициалы, фамилия) (занимаемая должность) (место работы)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форма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новной профессиональной образовательной программы по специальности СП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хническое обслуживание и ремонт автомобильного транспорта;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раммы учебной дисциплины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форма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040"/>
      </w:tblGrid>
      <w:tr>
        <w:trPr>
          <w:trHeight w:val="89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сновные показатели оценки результатов</w:t>
            </w:r>
          </w:p>
        </w:tc>
      </w:tr>
      <w:tr>
        <w:trPr>
          <w:trHeight w:val="89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достоверность информации, сопоставляя различные источники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иск информации с использованием различных информационных ресурсов. </w:t>
            </w:r>
          </w:p>
        </w:tc>
      </w:tr>
      <w:tr>
        <w:trPr>
          <w:trHeight w:val="89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нформационные процессы в различных системах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иведение примеров, описание и классификация информационных процессов в системах различно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различных системах счисления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готовой программы. Реализация программ несложных алгоритм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видов АСУ на практике.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выбор способа представления информации в соответствии с поставленной задачей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ирование  и декодирование сообщения по определенным правила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информационного объема сообще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объема памяти, необходимой для хранения информаци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скорости передачи информации в соответствии с пропускной способностью канала передач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кре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ифровое) представление текстовой, графической, звуковой информации и видеоинформаци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ирование и декодирование числовых, текстовых, графических и звуковых данных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ллюстрировать учебные работы с использованием средств информационных технологий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истем проверки орфографии и грамматик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ьютерных публикаций на основе использования готовых шаблон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редактирование графических изобра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компьютерных презентаций с использованием мультимедийных эффект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различных текстовых документ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зентационного оборудова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 расчетных операций и построение  диаграмм и гистограмм по табличным данны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СУБД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информационные объекты сложной структуры, в том числе гипертекстовые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- и видеомонтаж с использованием специализированного программного обеспече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айт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рум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видео веб-сессий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сматривать, создавать, редактировать, сохранять записи в базах данных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1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редактирование базы данны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1" w:right="16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апросов в базах данных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информации в базах данных, компьютерных сетях и пр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1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просов для работы с электронными каталогами библиотек, музеев, книгоиздания, СМИ.</w:t>
            </w:r>
          </w:p>
          <w:p>
            <w:pPr>
              <w:pStyle w:val="Normal"/>
              <w:spacing w:lineRule="auto" w:line="240" w:before="0" w:after="0"/>
              <w:ind w:left="181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лючевых слов, фраз для поиска информации.</w:t>
            </w:r>
          </w:p>
          <w:p>
            <w:pPr>
              <w:pStyle w:val="Normal"/>
              <w:spacing w:lineRule="auto" w:line="240" w:before="0" w:after="0"/>
              <w:ind w:left="181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словия поиска.</w:t>
            </w:r>
          </w:p>
          <w:p>
            <w:pPr>
              <w:pStyle w:val="Normal"/>
              <w:spacing w:lineRule="auto" w:line="240" w:before="0" w:after="0"/>
              <w:ind w:left="181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 между компьютерам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1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магазином, Интернет-СМИ, Интернет-турагентством, Интернет-библиотекой и пр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1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новления программного обеспечения с использованием Интернет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1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на государственных образовательных порталах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числовую информацию различными способами (таблица, массив, график, диаграмма и пр.)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различных возможностей динамических (электронных) таб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040"/>
      </w:tblGrid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профилактических мероприятий для компьютерного рабочего места в соответствии с его комплектацией для профессиональной деятельност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правил техники безопасности и гигиенических рекомендаций при использовании средств ИКТ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талляция программного обеспечения, его использование и обновление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рограммным обеспеч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с использованием компьютер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ящика электронной почты и настройка его  параметр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ресной книг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 между компьютерам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видов АСУ на практике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внешних устройств к компьютеру и их настройк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льзователей в локальны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компьютерных сетя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омпьютера к сети. Администрирование локальной компьютерной сет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магазином, Интернет-СМИ, Интернет-турагентством, Интернет-библиотекой и пр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зличных подходов к определению понятия «информация»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различных подходов к определению понятия «информация»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методов измерения количества информации: вероятностный и алфавитный. 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ка методов измерения количества информации: вероятностный и алфавитный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едставление информации в двоичной системе счисления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единиц измерения информации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примера единиц измерения информаци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атрибутов файла и его объем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ов различных носителей информаци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рхива данны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данных из архива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на компакт-диски различных видо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040"/>
      </w:tblGrid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начения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редства автоматизации информационной деятельности для решения задач определенного  класса конкретной предметной области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начения и видов информационных моделей, описывающих реальные объекты или процессы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 информационных моделей описываемым  реальным объектам или процесса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омпьютерных моделей различных процессов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пользования алгоритма как способа автоматизации деятельности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пределения алгоритма, перечисление его свойств, воспроизведение способов его описа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компьютера как исполнителя команд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ограммного принципа работы компьютера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автоматических и автоматизированных системах управления.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начения и функций операционных систем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назначения операционной систе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ние операционных систе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функций ОС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2394"/>
        <w:gridCol w:w="2736"/>
      </w:tblGrid>
      <w:tr>
        <w:trPr/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элемента умений или знаний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1 Умение оценивать достоверность информации, сопоставляя различные источник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, 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У2 Умение распознавать информационные процессы в различных системах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4, контрольная рабо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5, 6, 7, 8, 9,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Умение осуществлять выбор способа представления информации в соответствии с поставленной задаче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3, контрольная рабо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У5 Умение иллюстрировать учебные работы с использованием средств информационных технологи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6, 17, 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21, 23, 24, 25, 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 Умение просматривать, создавать, редактировать, сохранять записи в базах данных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У8 Умение осуществлять поиск информации в базах данных, компьютерных сетях и п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2, 19, 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 Умение представлять числовую информацию различными способами (таблица, массив, график, диаграмма и пр.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У10 Умение 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, 11, 12, 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 Знание различных подходов к определению понятия «информация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2 Знание методов измерения количества информации: вероятностный и алфавитный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</w:rPr>
              <w:t>З3 Знание единиц измерения информаци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 Знание назначения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чет 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Знание назначения и видов информационных моделей, описывающих реальные объекты или процесс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 Знание использования алгоритма как способа автоматизации деятельност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 Знание назначения и функций операционных систе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аб.работа 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451" w:hRule="atLeast"/>
        </w:trPr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рограмме УД</w:t>
            </w:r>
          </w:p>
        </w:tc>
        <w:tc>
          <w:tcPr>
            <w:tcW w:w="104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контрольного задания</w:t>
            </w:r>
          </w:p>
        </w:tc>
      </w:tr>
      <w:tr>
        <w:trPr>
          <w:trHeight w:val="459" w:hRule="atLeast"/>
        </w:trPr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7</w:t>
            </w:r>
          </w:p>
        </w:tc>
      </w:tr>
      <w:tr>
        <w:trPr>
          <w:trHeight w:val="212" w:hRule="atLeast"/>
        </w:trPr>
        <w:tc>
          <w:tcPr>
            <w:tcW w:w="158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формационная деятельность человека</w:t>
            </w:r>
          </w:p>
        </w:tc>
      </w:tr>
      <w:tr>
        <w:trPr>
          <w:trHeight w:val="47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сновные этапы развития информационного обществ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Виды профессиональной информационной деятельности челове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58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 Информация и информационные процессы</w:t>
            </w:r>
          </w:p>
        </w:tc>
      </w:tr>
      <w:tr>
        <w:trPr>
          <w:trHeight w:val="579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ма 2.1. Подходы к понятию информации и измерению информац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4 К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3 К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Основные информационные процесс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5,6,7,8,9,13 К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1 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Управление процессам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8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 Средства информационных и коммуникационных технологий</w:t>
            </w:r>
          </w:p>
        </w:tc>
      </w:tr>
      <w:tr>
        <w:trPr>
          <w:trHeight w:val="54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Архитектура компьютер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4</w:t>
            </w:r>
          </w:p>
        </w:tc>
      </w:tr>
      <w:tr>
        <w:trPr>
          <w:trHeight w:val="51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Объединение компьютеров в локальную сет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Безопасность. Защита информац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58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4 Технологии создания и преобразования информационных объектов</w:t>
            </w:r>
          </w:p>
        </w:tc>
      </w:tr>
      <w:tr>
        <w:trPr>
          <w:trHeight w:val="53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Понятие об информационных системах и автоматизации информационных проце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Возможности настольных издательских систе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6 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Возможности динамических (электронных) табли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Представление об организации баз данных  и  СУБ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 Представление о программных средах компьютерной графи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58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5 Телекоммуникационные технологии</w:t>
            </w:r>
          </w:p>
        </w:tc>
      </w:tr>
      <w:tr>
        <w:trPr>
          <w:trHeight w:val="82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3 24, 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 Возможности сетевого программного обеспечения для организации коллективной деятельности в компьютерных сетя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Р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Р – лабораторная работ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 – контрольная работ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 – зачет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уктура контрольного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ема: Информационные ресурсы общества. Образовательные информационные ресурсы. Работа с программным обеспечением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алляция программного обеспечения, его использование и обновление.</w:t>
      </w:r>
    </w:p>
    <w:p>
      <w:pPr>
        <w:pStyle w:val="Default"/>
        <w:spacing w:before="0" w:after="200"/>
        <w:jc w:val="both"/>
        <w:rPr/>
      </w:pPr>
      <w:r>
        <w:rPr>
          <w:b/>
        </w:rPr>
        <w:t xml:space="preserve">Цель: </w:t>
      </w:r>
      <w:r>
        <w:rPr/>
        <w:t>научиться пользоваться образовательными информационными ресурсами, искать нужную информацию с их помощью; овладеть навыками установки  программного обеспечения  и работы с ни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ите Интерн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 поиска введите фразу «каталог образовательных ресурсов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ие разделы включают в себя образовательные ресурсы сети Интернет.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любые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С помощью Универсального справочника-энциклопедии найдите ответы на следующие вопро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укажите время утверждения григорианского календар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каков диаметр пылин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) укажите смертельный уровень звук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 какова температура кипения желез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) какова температура плавления й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) укажите скорость обращения Земли вокруг Солнц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) какова масса Земл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) какая гора в Австралии является самой высок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) дайте характеристику народа камп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0) укажите годы правления Ив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1) укажите годы правления Екатер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2) укажите годы правления Ив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) укажите годы правления Хрущева Н.С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) в каком году был изобретен первый деревянный велосипе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 Ответьте на вопро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6"/>
      </w:tblGrid>
      <w:tr>
        <w:trPr>
          <w:trHeight w:val="442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29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понимаете под информационными ресурсами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29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араметры для классификации информационных ресурсов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29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имают под образовательными информационными ресурсами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29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отнести к образовательным электронным ресурсам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грамму «Клавиатор2004» из папки «Практикум» на диск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Опишите все этапы установки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ите программу «Клавиатор2004» через «Панель управления». Опишите все этап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  <w:r>
        <w:rPr/>
        <w:t>. Сделайте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Умение оценивать достоверность информации, сопоставляя различные источник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иск информации с использованием различных информационных ресурсов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талляция программного обеспечения, его использование и обновление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рограммным обеспеч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с использованием компьютер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2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Лицензионные и свободно распространяемые программные продукты. Организация обновления программного обеспечения с использованием сети Интерн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изучить лицензионные и свободно распространяемые программные продукты; научиться осуществлять организацию обновления программного обеспечения с использованием сети Интер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 xml:space="preserve">Найти в Интернет закон РФ «Об информации, информатизации и защите информации» и выделить определения понят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информ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информационные</w:t>
            </w:r>
          </w:p>
          <w:p>
            <w:pPr>
              <w:pStyle w:val="Style22"/>
              <w:spacing w:before="0" w:after="0"/>
              <w:ind w:firstLine="360"/>
              <w:rPr/>
            </w:pPr>
            <w:r>
              <w:rPr/>
              <w:t>технолог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информационно-телекоммуникационная</w:t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  <w:t>се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доступ к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конфиденциальность</w:t>
            </w:r>
          </w:p>
          <w:p>
            <w:pPr>
              <w:pStyle w:val="Style22"/>
              <w:spacing w:before="0" w:after="0"/>
              <w:ind w:firstLine="360"/>
              <w:rPr/>
            </w:pPr>
            <w:r>
              <w:rPr/>
              <w:t>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электронное</w:t>
            </w:r>
          </w:p>
          <w:p>
            <w:pPr>
              <w:pStyle w:val="Style22"/>
              <w:spacing w:before="0" w:after="0"/>
              <w:ind w:firstLine="360"/>
              <w:rPr/>
            </w:pPr>
            <w:r>
              <w:rPr/>
              <w:t>сообщ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2"/>
              </w:numPr>
              <w:tabs>
                <w:tab w:val="clear" w:pos="708"/>
              </w:tabs>
              <w:spacing w:before="0" w:after="0"/>
              <w:ind w:left="357" w:hanging="357"/>
              <w:rPr/>
            </w:pPr>
            <w:r>
              <w:rPr/>
              <w:t>документированная</w:t>
            </w:r>
          </w:p>
          <w:p>
            <w:pPr>
              <w:pStyle w:val="Style22"/>
              <w:spacing w:before="0" w:after="0"/>
              <w:ind w:firstLine="360"/>
              <w:rPr/>
            </w:pPr>
            <w:r>
              <w:rPr/>
              <w:t>информ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>. Изучив источник «Пользовательское соглашение» Яндекс ответьте на следующие вопрос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адресу находится страница с пользовательским соглашением Яндекс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Яндекс имеет право отказать пользователю в использовании своих служб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Яндекс следит за операциями пользователей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дразумевается под термином «контент» в ПС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 ПС сказано о запрете публикации материалов, связанных с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240" w:before="0" w:after="0"/>
              <w:ind w:left="669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м авторских прав и дискриминацией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240" w:before="0" w:after="0"/>
              <w:ind w:left="669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ой сп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240" w:before="0" w:after="0"/>
              <w:ind w:left="669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м с живот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240" w:before="0" w:after="0"/>
              <w:ind w:left="669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м и пропагандой порнографи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го максимального объема могут быть файлы и архивы, размещаемые пользователями при использовании службы бесплатного хостинга?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spacing w:lineRule="auto" w:line="240" w:before="0" w:after="0"/>
              <w:ind w:left="399" w:righ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ш почтовый ящик на Почте Яндекса будет удален, если Вы не пользовались им более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before="0" w:after="0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rPr/>
      </w:pPr>
      <w:r>
        <w:rPr>
          <w:b/>
        </w:rPr>
        <w:t>Задание 3</w:t>
      </w:r>
      <w:r>
        <w:rPr/>
        <w:t>. Изучив презентацию «Программное обеспечение компьютера» (располагается на сайте преподавателя), заполните таблицу:</w:t>
      </w:r>
    </w:p>
    <w:p>
      <w:pPr>
        <w:pStyle w:val="Style22"/>
        <w:spacing w:before="0" w:after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(ПО) – эт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тарные программы предназначены д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одукты (ПП) предназначены д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программных продуктов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е программное обеспечение включает в себ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предназначена д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прикладных программ (ППП) – эт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акетам прикладных программ относя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>. Изучив программное обеспечение компьютера, за которым Вы работаете, заполните список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еречень программ </w:t>
      </w:r>
      <w:r>
        <w:rPr/>
        <w:t>Microsoft Offic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тандартных программ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. </w:t>
      </w:r>
      <w:r>
        <w:rPr>
          <w:rFonts w:cs="Times New Roman" w:ascii="Times New Roman" w:hAnsi="Times New Roman"/>
          <w:sz w:val="24"/>
          <w:szCs w:val="24"/>
        </w:rPr>
        <w:t>Изучив организацию обновления программного обеспечения через Интернет. Настройте автоматическое обновление программного обеспечения еженедельно в 12.00. Опишите порядок установки автоматического обновления программного обеспе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граммное обеспечение компьютер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граммы являются условно бесплатны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граммные средства относят к свободно распространяемым программа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преимущества лицензионного программного обеспеч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блемы могут возникнуть при использовании нелицензионного программного продук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</w:t>
      </w:r>
      <w:r>
        <w:rPr/>
        <w:t>. Сделайте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Умение осуществлять поиск информации в базах данных, компьютерных сетях и пр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новления программного обеспечения с использованием Интер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на государственных образовательных порталах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3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3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Дискретное (цифровое) представление текстовой, графической, звуковой информации и видеоинформац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изучить способы представления текстовой, графической, звуковой информации и видеоинформации, научиться записывать числа в различных системах счис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 xml:space="preserve">Используя таблицу символов, записать последовательность десятичных числовых кодов в кодиров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ля своих ФИО, названия улицы, по которой проживает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b/>
          <w:i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</w:rPr>
        <w:t xml:space="preserve"> выбираете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, в поле </w:t>
      </w:r>
      <w:r>
        <w:rPr>
          <w:rFonts w:cs="Times New Roman" w:ascii="Times New Roman" w:hAnsi="Times New Roman"/>
          <w:b/>
          <w:i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выбираете кириллица (дес.). Например, для буквы «А» (русской заглавной) код знака– 19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 xml:space="preserve">Используя стандартную программу </w:t>
      </w:r>
      <w:r>
        <w:rPr>
          <w:rFonts w:cs="Times New Roman" w:ascii="Times New Roman" w:hAnsi="Times New Roman"/>
          <w:b/>
          <w:i/>
          <w:sz w:val="24"/>
          <w:szCs w:val="24"/>
        </w:rPr>
        <w:t>БЛОКНОТ</w:t>
      </w:r>
      <w:r>
        <w:rPr>
          <w:rFonts w:cs="Times New Roman" w:ascii="Times New Roman" w:hAnsi="Times New Roman"/>
          <w:sz w:val="24"/>
          <w:szCs w:val="24"/>
        </w:rPr>
        <w:t xml:space="preserve">, определить, какая фраза в кодиров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задана последовательностью числовых кодов и продолжить код. Запустить </w:t>
      </w:r>
      <w:r>
        <w:rPr>
          <w:rFonts w:cs="Times New Roman" w:ascii="Times New Roman" w:hAnsi="Times New Roman"/>
          <w:b/>
          <w:i/>
          <w:sz w:val="24"/>
          <w:szCs w:val="24"/>
        </w:rPr>
        <w:t>БЛОКНОТ</w:t>
      </w:r>
      <w:r>
        <w:rPr>
          <w:rFonts w:cs="Times New Roman" w:ascii="Times New Roman" w:hAnsi="Times New Roman"/>
          <w:sz w:val="24"/>
          <w:szCs w:val="24"/>
        </w:rPr>
        <w:t xml:space="preserve">. С помощью дополнительной цифровой клавиатуры при нажатой клавиш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 xml:space="preserve"> ввести код, отпустить клавиш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окументе появиться соответствующий симв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>Заполнить пропуски числами: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numPr>
          <w:ilvl w:val="0"/>
          <w:numId w:val="6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numPr>
          <w:ilvl w:val="0"/>
          <w:numId w:val="6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нформац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войства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информации Вы знае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аналогового представления графической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иксел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единицы измерения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 Сделать вывод о проделанной лабораторной рабо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3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Умение осуществлять выбор способа представления информации в соответствии с поставленной задаче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-47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ирование  и декодирование сообщения по определенным правила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кре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ифровое) представление текстовой, графической, звуковой информации и видео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ирование и декодирование числовых, текстовых, графических и звуковых данных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4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4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 Представление информации в различных системах сч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: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учиться переводить числа из одной системы счисления в друг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еведите из двоичной, восьмеричной и шестнадцатеричной систем счисления в десятичную систему счисления следующие чис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>2)</w:t>
        <w:tab/>
        <w:tab/>
        <w:tab/>
        <w:t xml:space="preserve">3) </w:t>
        <w:tab/>
        <w:tab/>
        <w:tab/>
        <w:t>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/>
        <w:t xml:space="preserve">  </w:t>
      </w:r>
      <w:r>
        <w:rPr>
          <w:rFonts w:cs="Times New Roman" w:ascii="Times New Roman" w:hAnsi="Times New Roman"/>
          <w:sz w:val="24"/>
          <w:szCs w:val="24"/>
        </w:rPr>
        <w:t>Переведите десятичные числа в заданные системы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>2)</w:t>
        <w:tab/>
        <w:tab/>
        <w:tab/>
        <w:t xml:space="preserve">3) </w:t>
        <w:tab/>
        <w:tab/>
        <w:tab/>
        <w:t>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образуйте десятичные числа в двоичные и восьмерич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ab/>
        <w:t>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4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еведите в двоичную систему десятичные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ab/>
        <w:t>2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стема счисл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правило перевода десятичных чисел в двоичный к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основание системы счисл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епозиционная система счисл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зиционная система счисл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 Сделать вывод о проделанной лабораторной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4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Умение распознавать информационные процессы в различных системах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иведение примеров, описание и классификация информационных процессов в системах различно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различных системах счисле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5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5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Среда программ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учить среду программирования на пример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W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работать навыки вычисления арифметических выражений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W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 xml:space="preserve">, научиться </w:t>
      </w:r>
      <w:r>
        <w:rPr>
          <w:rFonts w:cs="Times New Roman" w:ascii="Times New Roman" w:hAnsi="Times New Roman"/>
          <w:bCs/>
          <w:sz w:val="24"/>
          <w:szCs w:val="24"/>
        </w:rPr>
        <w:t>составлять простейшие пр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Написать программу для нахождения значения арифметическо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ab/>
        <w:tab/>
        <w:tab/>
        <w:tab/>
        <w:t>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Написать программу, которая выведет на экран Ваши ФИО и адрес место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грамм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ся операторо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существляется просмотр результата программ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едназначен оп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йти значение арифметического выраж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5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5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6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6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Тестирование готов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учить на основе готовой программы операторы </w:t>
      </w:r>
      <w:r>
        <w:rPr>
          <w:rFonts w:cs="Times New Roman" w:ascii="Times New Roman" w:hAnsi="Times New Roman"/>
          <w:sz w:val="24"/>
          <w:szCs w:val="24"/>
        </w:rPr>
        <w:t xml:space="preserve">разветвляющейся структуры язы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W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 xml:space="preserve"> и научиться </w:t>
      </w:r>
      <w:r>
        <w:rPr>
          <w:rFonts w:cs="Times New Roman" w:ascii="Times New Roman" w:hAnsi="Times New Roman"/>
          <w:bCs/>
          <w:sz w:val="24"/>
          <w:szCs w:val="24"/>
        </w:rPr>
        <w:t>составлять простейшие программы с использованием операторов условного и безусловного перех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Протестировать программу для задачи №1 и записать свои данные в табли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0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ерем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Составить программу, которая в зависимости от введённого числа либо вычисляет функцию, либо выдаёт сообщение, что функция не опреде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вои данные в таблицу: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801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ходных данны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>Протестировать программу для задачи №2 и записать свои данные в таблицу: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0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ерем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sz w:val="24"/>
          <w:szCs w:val="24"/>
        </w:rPr>
        <w:t>Составить программу для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вои данные в таблицу: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801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ходных данны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7"/>
      </w:tblGrid>
      <w:tr>
        <w:trPr>
          <w:trHeight w:val="5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называется разветвляющейся?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общий вид оператора условного переход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общий вид оператора цикла безусловного переход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С помощью каких логических связок можно записать сложные условия?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Какому оператору передастся управление в случае невыполнения условия?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6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6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готовой программы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7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7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Программная реализация несложного алгоритм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репить навыки создания разветвляющихся программ </w:t>
      </w:r>
      <w:r>
        <w:rPr>
          <w:rFonts w:cs="Times New Roman" w:ascii="Times New Roman" w:hAnsi="Times New Roman"/>
          <w:sz w:val="24"/>
          <w:szCs w:val="24"/>
        </w:rPr>
        <w:t xml:space="preserve">и научиться </w:t>
      </w:r>
      <w:r>
        <w:rPr>
          <w:rFonts w:cs="Times New Roman" w:ascii="Times New Roman" w:hAnsi="Times New Roman"/>
          <w:bCs/>
          <w:sz w:val="24"/>
          <w:szCs w:val="24"/>
        </w:rPr>
        <w:t>составлять более сложные программы с использованием операторов условного и безусловного перех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Протестировать программу для задачи №1 и записать свои данные в таблицу: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0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ерем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 xml:space="preserve">Составить программу </w:t>
      </w:r>
      <w:r>
        <w:rPr>
          <w:rFonts w:cs="Times New Roman" w:ascii="Times New Roman" w:hAnsi="Times New Roman"/>
          <w:bCs/>
          <w:sz w:val="24"/>
          <w:szCs w:val="24"/>
        </w:rPr>
        <w:t>для в</w:t>
      </w:r>
      <w:r>
        <w:rPr>
          <w:rFonts w:cs="Times New Roman" w:ascii="Times New Roman" w:hAnsi="Times New Roman"/>
          <w:sz w:val="24"/>
          <w:szCs w:val="24"/>
        </w:rPr>
        <w:t>ычисления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ab/>
        <w:tab/>
        <w:tab/>
        <w:tab/>
        <w:t>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вои данные в таблицу: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55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ходных данны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комых данных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>Протестировать программу для задачи №2 и записать свои данные в таблицу: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0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ерем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sz w:val="24"/>
          <w:szCs w:val="24"/>
        </w:rPr>
        <w:t>Составить программу для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вои данные в таблицу: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55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ходных данны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комых данных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3"/>
      </w:tblGrid>
      <w:tr>
        <w:trPr>
          <w:trHeight w:val="5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называется разветвляющейся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едназначен оп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едназначен оп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предназначен оп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анные являются исходными для задачи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7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7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7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готовой програм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8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8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Программная реализация несложного алгоритм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учить на основе готовой программы операторы </w:t>
      </w:r>
      <w:r>
        <w:rPr>
          <w:rFonts w:cs="Times New Roman" w:ascii="Times New Roman" w:hAnsi="Times New Roman"/>
          <w:sz w:val="24"/>
          <w:szCs w:val="24"/>
        </w:rPr>
        <w:t xml:space="preserve">циклической структуры язы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W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 xml:space="preserve"> и научиться </w:t>
      </w:r>
      <w:r>
        <w:rPr>
          <w:rFonts w:cs="Times New Roman" w:ascii="Times New Roman" w:hAnsi="Times New Roman"/>
          <w:bCs/>
          <w:sz w:val="24"/>
          <w:szCs w:val="24"/>
        </w:rPr>
        <w:t>составлять программы с использованием операторов цикла «ДЛЯ» и «ПО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Составить программу для решения задачи, используя цикл «Д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bCs/>
          <w:sz w:val="24"/>
          <w:szCs w:val="24"/>
        </w:rPr>
        <w:t>Составить программу для вычисления значения суммы, используя цикл «ПО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вои данные в таблицу: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55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ходных данны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скомых данных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 Ответить на вопросы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19"/>
      </w:tblGrid>
      <w:tr>
        <w:trPr>
          <w:trHeight w:val="40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называется циклической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ие операторы используются для организации цикла в программе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то называется телом цикла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ая переменная называется управляющей переменной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ой оператор обеспечивает изменение управляющей переменной более чем на 1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ложные циклы и как они записываются в программе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4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8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8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готовой программы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9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9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9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Проведение исследования на основе готовой компьютерной моде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сти исследование на основе готовой компьютерной модели, изучить на основе готовой программы графические операторы </w:t>
      </w:r>
      <w:r>
        <w:rPr>
          <w:rFonts w:cs="Times New Roman" w:ascii="Times New Roman" w:hAnsi="Times New Roman"/>
          <w:sz w:val="24"/>
          <w:szCs w:val="24"/>
        </w:rPr>
        <w:t xml:space="preserve">языка </w:t>
      </w:r>
      <w:r>
        <w:rPr>
          <w:rFonts w:cs="Times New Roman" w:ascii="Times New Roman" w:hAnsi="Times New Roman"/>
          <w:sz w:val="24"/>
          <w:szCs w:val="24"/>
          <w:lang w:val="en-US"/>
        </w:rPr>
        <w:t>GW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 xml:space="preserve"> и научиться </w:t>
      </w:r>
      <w:r>
        <w:rPr>
          <w:rFonts w:cs="Times New Roman" w:ascii="Times New Roman" w:hAnsi="Times New Roman"/>
          <w:bCs/>
          <w:sz w:val="24"/>
          <w:szCs w:val="24"/>
        </w:rPr>
        <w:t>составлять простейшие программы с использованием графических операто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тестировать следующую программу и охарактеризовать каждую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338"/>
      </w:tblGrid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L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20, 175), 150, 7, 0, 180*3.14/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70, 175), 10, 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70, 175), 5, 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70, 175)-(460, 175), 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00, 145), 10, 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00, 145), 5, 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70,212),50,7,90*3.14/180,240*3.14/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D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тестировать следующую програм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CREEN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(470, 175)-(460, 175),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(470, 175)-(460, 175),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(470, 175)-(460, 175),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тестировать следующую программу и охарактеризовать каждую коман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L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L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00, 175)-(250, 250),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250, 250)-(400, 175),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00, 175)-(250, 100),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250, 100)-(100, 175),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00, 175)-(400, 175),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250, 100)-(250, 250), 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sz w:val="24"/>
          <w:szCs w:val="24"/>
        </w:rPr>
        <w:t>Составить программу для вывода на экран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4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акова роль оператор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9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1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акой оператор служит для построения отрезков прямой линии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ля чего служит оператор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PSE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акой оператор служит для задания цвета фо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акое максимальное значение принимает координат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GW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asic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, а какое – координат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мощью какого оператора возможно переключить экран в графический формат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9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9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на основе использования готовой компьютерной модел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готовой програм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 бал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0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0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ема: Создание архива данных. Извлечение данных из архив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трибуты файла и его объем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Запись информации на компакт-диски различных  ви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ение принципов архивации файлов, функций и режимов работы наиболее распространенных архиваторов, приобретение практических навыков работы по созданию архивных файлов и извлечению файлов из архивов, приобретение навыков записи информации на компакт-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ние №1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папке создайте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Archives</w:t>
      </w:r>
      <w:r>
        <w:rPr>
          <w:rFonts w:cs="Times New Roman" w:ascii="Times New Roman" w:hAnsi="Times New Roman"/>
          <w:sz w:val="24"/>
          <w:szCs w:val="24"/>
        </w:rPr>
        <w:t xml:space="preserve">. В ней создайте папки </w:t>
      </w:r>
      <w:r>
        <w:rPr>
          <w:rFonts w:cs="Times New Roman" w:ascii="Times New Roman" w:hAnsi="Times New Roman"/>
          <w:b/>
          <w:bCs/>
          <w:sz w:val="24"/>
          <w:szCs w:val="24"/>
        </w:rPr>
        <w:t>Picture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Docume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и скопируйте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ictures </w:t>
      </w:r>
      <w:r>
        <w:rPr>
          <w:rFonts w:cs="Times New Roman" w:ascii="Times New Roman" w:hAnsi="Times New Roman"/>
          <w:bCs/>
          <w:sz w:val="24"/>
          <w:szCs w:val="24"/>
        </w:rPr>
        <w:t>по два рисунка с расширением 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jpg </w:t>
      </w:r>
      <w:r>
        <w:rPr>
          <w:rFonts w:cs="Times New Roman" w:ascii="Times New Roman" w:hAnsi="Times New Roman"/>
          <w:bCs/>
          <w:iCs/>
          <w:sz w:val="24"/>
          <w:szCs w:val="24"/>
        </w:rPr>
        <w:t>и 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b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 размеры фай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bm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jpg</w:t>
      </w:r>
      <w:r>
        <w:rPr>
          <w:rFonts w:cs="Times New Roman" w:ascii="Times New Roman" w:hAnsi="Times New Roman"/>
          <w:sz w:val="24"/>
          <w:szCs w:val="24"/>
        </w:rPr>
        <w:t>. и запишите данные в таблицу 1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Documents</w:t>
      </w:r>
      <w:r>
        <w:rPr>
          <w:rFonts w:cs="Times New Roman" w:ascii="Times New Roman" w:hAnsi="Times New Roman"/>
          <w:sz w:val="24"/>
          <w:szCs w:val="24"/>
        </w:rPr>
        <w:t xml:space="preserve"> поместите файл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do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не менее 3) и запишите их исходные размеры в таблицу 1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ние №2. Архивация файлов WinZip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архивируйте  графический файл </w:t>
      </w:r>
      <w:r>
        <w:rPr>
          <w:rFonts w:cs="Times New Roman" w:ascii="Times New Roman" w:hAnsi="Times New Roman"/>
          <w:b/>
          <w:sz w:val="24"/>
          <w:szCs w:val="24"/>
        </w:rPr>
        <w:t>Зима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с нормальным уровнем сжатия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 размер исходного файла с размером архивного файла. Данные запишите в таблицу 1.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архив </w:t>
      </w:r>
      <w:r>
        <w:rPr>
          <w:rFonts w:cs="Times New Roman" w:ascii="Times New Roman" w:hAnsi="Times New Roman"/>
          <w:b/>
          <w:sz w:val="24"/>
          <w:szCs w:val="24"/>
        </w:rPr>
        <w:t>Зима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 xml:space="preserve">, защищенный паролем.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Извлеките архив </w:t>
      </w:r>
      <w:r>
        <w:rPr>
          <w:rFonts w:cs="Times New Roman" w:ascii="Times New Roman" w:hAnsi="Times New Roman"/>
          <w:b/>
          <w:sz w:val="24"/>
          <w:szCs w:val="24"/>
        </w:rPr>
        <w:t>Зима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 xml:space="preserve">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:\ТЕМР\Archives\Pictures\Зима1\ </w:t>
      </w:r>
      <w:r>
        <w:rPr>
          <w:rFonts w:cs="Times New Roman" w:ascii="Times New Roman" w:hAnsi="Times New Roman"/>
          <w:bCs/>
          <w:sz w:val="24"/>
          <w:szCs w:val="24"/>
        </w:rPr>
        <w:t>и у</w:t>
      </w:r>
      <w:r>
        <w:rPr>
          <w:rFonts w:cs="Times New Roman" w:ascii="Times New Roman" w:hAnsi="Times New Roman"/>
          <w:sz w:val="24"/>
          <w:szCs w:val="24"/>
        </w:rPr>
        <w:t xml:space="preserve">бедитесь в том, что ввод правильного пароля действительно запускает процесс.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ите созданный вами защищенный архив и извлеченные файлы.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самораспаковывающийся ZIP-архив с нормальным уровнем сжатия.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ым образом создайте архивы для файлов Рябина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Документ1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3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Сравнительные характеристики исходных файлов и их архивов занести в таблицу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ние №3. Архивация файлов WinRar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архивируйте файл </w:t>
      </w:r>
      <w:r>
        <w:rPr>
          <w:rFonts w:cs="Times New Roman" w:ascii="Times New Roman" w:hAnsi="Times New Roman"/>
          <w:b/>
          <w:sz w:val="24"/>
          <w:szCs w:val="24"/>
        </w:rPr>
        <w:t>Зима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:\ТЕМР\Archives\Pictures, </w:t>
      </w:r>
      <w:r>
        <w:rPr>
          <w:rFonts w:cs="Times New Roman" w:ascii="Times New Roman" w:hAnsi="Times New Roman"/>
          <w:bCs/>
          <w:sz w:val="24"/>
          <w:szCs w:val="24"/>
        </w:rPr>
        <w:t>метод сжатия – обычный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ым образом создайте архивы для файлов Рябина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Документ1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3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Сравнительные характеристики исходных файлов и их архивов занести в таблицу 1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самораспаковывающийся 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-архив, включающий в себя текстовые и графические файлы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процент сжатия файлов и заполните таблицу 1. Процент сжатия опреде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 где S– размер архивных файлов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– размер исходных файлов.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аблица </w:t>
      </w:r>
      <w:r>
        <w:rPr/>
        <w:t>1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302"/>
        <w:gridCol w:w="1355"/>
        <w:gridCol w:w="3462"/>
      </w:tblGrid>
      <w:tr>
        <w:trPr>
          <w:trHeight w:val="317" w:hRule="atLeast"/>
        </w:trPr>
        <w:tc>
          <w:tcPr>
            <w:tcW w:w="3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аторы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исходных файлов</w:t>
            </w:r>
          </w:p>
        </w:tc>
      </w:tr>
      <w:tr>
        <w:trPr>
          <w:trHeight w:val="142" w:hRule="atLeast"/>
        </w:trPr>
        <w:tc>
          <w:tcPr>
            <w:tcW w:w="3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Zip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Rar</w:t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овые фай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ческие фай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им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бин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сжа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кст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для всех файлов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сжа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ф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для всех файлов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 запись файлов на компакт-диск встроенными средствами операционной системы Microsoft Window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4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то называется архивацией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1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чего предназначена архивация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акой файл называется архивным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то называется разархивацие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акая информации хранится в оглавлении архивного файла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акие функциональные возможности имеют архиваторы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0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0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3 Знание единиц измерения информаци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примера единиц измерения информаци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атрибутов файла и его объем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ов различных носителей информаци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рхива данны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данных из архи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на компакт-диски различных ви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 бал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1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1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Поиск информации на государственных образовательных портал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pacing w:val="-7"/>
          <w:sz w:val="24"/>
          <w:szCs w:val="24"/>
        </w:rPr>
        <w:t>изучение информационной технологии орган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ции поиска информации </w:t>
      </w:r>
      <w:r>
        <w:rPr>
          <w:rFonts w:cs="Times New Roman" w:ascii="Times New Roman" w:hAnsi="Times New Roman"/>
          <w:spacing w:val="-7"/>
          <w:sz w:val="24"/>
          <w:szCs w:val="24"/>
        </w:rPr>
        <w:t>на государственных образовательных портал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numPr>
          <w:ilvl w:val="2"/>
          <w:numId w:val="8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в  Интернет, найдите каталог ссылок на государственные образовательные порталы.</w:t>
      </w:r>
    </w:p>
    <w:p>
      <w:pPr>
        <w:pStyle w:val="Normal"/>
        <w:numPr>
          <w:ilvl w:val="2"/>
          <w:numId w:val="8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электронные адреса шести государственных образовательных порталов и дайте им краткую характеристику. Оформите в виде таблицы:</w:t>
      </w:r>
    </w:p>
    <w:p>
      <w:pPr>
        <w:pStyle w:val="Normal"/>
        <w:tabs>
          <w:tab w:val="clear" w:pos="708"/>
          <w:tab w:val="left" w:pos="1833" w:leader="none"/>
        </w:tabs>
        <w:spacing w:lineRule="auto" w:line="240" w:before="0" w:after="0"/>
        <w:ind w:left="284" w:hanging="0"/>
        <w:jc w:val="both"/>
        <w:rPr/>
      </w:pPr>
      <w:r>
        <w:rPr/>
        <w:tab/>
      </w:r>
    </w:p>
    <w:tbl>
      <w:tblPr>
        <w:tblW w:w="9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70"/>
        <w:gridCol w:w="2735"/>
        <w:gridCol w:w="3932"/>
      </w:tblGrid>
      <w:tr>
        <w:trPr>
          <w:trHeight w:val="408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ортала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 портала</w:t>
            </w:r>
          </w:p>
        </w:tc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портала</w:t>
            </w:r>
          </w:p>
        </w:tc>
      </w:tr>
      <w:tr>
        <w:trPr>
          <w:trHeight w:val="438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дите слова с помощью электронного словаря </w:t>
      </w:r>
      <w:r>
        <w:rPr>
          <w:rFonts w:cs="Times New Roman" w:ascii="Times New Roman" w:hAnsi="Times New Roman"/>
          <w:sz w:val="24"/>
          <w:szCs w:val="24"/>
          <w:lang w:val="en-US"/>
        </w:rPr>
        <w:t>Promt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i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английский и немецкий язы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сите результат в следующую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310"/>
        <w:gridCol w:w="2879"/>
      </w:tblGrid>
      <w:tr>
        <w:trPr>
          <w:trHeight w:val="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-Англий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-Немецкий</w:t>
            </w:r>
          </w:p>
        </w:tc>
      </w:tr>
      <w:tr>
        <w:trPr>
          <w:trHeight w:val="15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атур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ст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честер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лексическое значение слов с помощью электронного словаря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remova.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сите результат в следующую таблицу:</w:t>
      </w:r>
    </w:p>
    <w:p>
      <w:pPr>
        <w:pStyle w:val="Normal"/>
        <w:shd w:fill="FFFFFF" w:val="clear"/>
        <w:spacing w:lineRule="auto" w:line="240" w:before="0" w:after="0"/>
        <w:ind w:left="10"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503"/>
      </w:tblGrid>
      <w:tr>
        <w:trPr>
          <w:trHeight w:val="8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</w:t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ним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рт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иру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ьпель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sz w:val="24"/>
          <w:szCs w:val="24"/>
        </w:rPr>
        <w:t>С помощью одной из поисковых систем найдите информацию и занесите ее в табли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710"/>
        <w:gridCol w:w="4170"/>
      </w:tblGrid>
      <w:tr>
        <w:trPr>
          <w:trHeight w:val="137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и 20 века</w:t>
            </w:r>
          </w:p>
        </w:tc>
      </w:tr>
      <w:tr>
        <w:trPr>
          <w:trHeight w:val="13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 жизн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 занятий</w:t>
            </w:r>
          </w:p>
        </w:tc>
      </w:tr>
      <w:tr>
        <w:trPr>
          <w:trHeight w:val="44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ф Раск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Ланда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Гагар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. </w:t>
      </w:r>
      <w:r>
        <w:rPr>
          <w:rFonts w:cs="Times New Roman" w:ascii="Times New Roman" w:hAnsi="Times New Roman"/>
          <w:sz w:val="24"/>
          <w:szCs w:val="24"/>
        </w:rPr>
        <w:t xml:space="preserve">Заполните таблицу, используя поисковую систему Яндекс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64"/>
        <w:gridCol w:w="1744"/>
        <w:gridCol w:w="2772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е в запро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запроса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первой найденной ссылки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! Система!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+ система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- система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ая система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&amp; компьютер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сональный компьютер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h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сональный компьютер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5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hanging="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6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вести поиск сайтов в наиболее популярных поисковых системах общего назначения в русскоязычном Интернете (Рун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504"/>
      </w:tblGrid>
      <w:tr>
        <w:trPr>
          <w:trHeight w:val="7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имают под поисковой системой?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опулярные русскоязычные поисковые системы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1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Что такое ссылка и как определи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 ли элемент страницы ссылкой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можно ли копирование сведений с од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аницы на другую?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образом производится поиск картинок и фотографий в поисковых системах Интернет?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8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1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1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Умение оценивать достоверность информации, сопоставляя различные источник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иск информации с использованием различных информационных ресурсов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 баллов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просов для работы с электронными каталогами библиотек, музеев, книгоиздания, СМИ.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лючевых слов, фраз для поиска информации.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словия 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на государственных образовательных порталах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2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2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Создание ящика электронной почты и настройка его параметров. Формирование адресной книг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процесс регистрации (открытия почтового ящика), подготовки, отправки и приема писем на почтовом сайте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учите презентацию «Электронная почта» (расположена на сайте преподавателя). Заполните следующую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88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электронная почта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адрес электронной почты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электронной почты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почтовый ящик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пам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преимущества электронной почты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токол электронной почты?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регистрируйте свой почтовый ящик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3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здайте и отправьте три  сообщения своим одногрупп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должны содержать не менее пяти предложений. Одно письмо сделайте в обычном формате, а второе в расширенном, к третьему сообщению прикрепите файл с изобра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4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2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2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ящика электронной почты и настройка его  параметр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ресной кни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3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3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Демонстрация использования различных видов АС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на практике в технической  сфере деятель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лучить представление об автоматических и автоматизированных системах управления в технической сфере деятельност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ите презентацию «</w:t>
      </w:r>
      <w:r>
        <w:rPr>
          <w:rFonts w:cs="Times New Roman" w:ascii="Times New Roman" w:hAnsi="Times New Roman"/>
          <w:b/>
          <w:bCs/>
          <w:sz w:val="24"/>
          <w:szCs w:val="24"/>
        </w:rPr>
        <w:t>Автоматизированные системы управления</w:t>
      </w:r>
      <w:r>
        <w:rPr>
          <w:rFonts w:cs="Times New Roman" w:ascii="Times New Roman" w:hAnsi="Times New Roman"/>
          <w:sz w:val="24"/>
          <w:szCs w:val="24"/>
        </w:rPr>
        <w:t xml:space="preserve">» (расположена на сайте преподавателя), в которой представлены виды АСУ. С помощью гиперссылок перейдите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, в которых приведены примеры автоматизированных систем управления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автоматизации на производстве просмотрите видеоролики «Конвейерная линия обработки металлопроката» и «Производство металлопроката труб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твети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5"/>
      </w:tblGrid>
      <w:tr>
        <w:trPr>
          <w:trHeight w:val="4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ся автоматизированной системой управления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задачу решают автоматизированные системы управления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преследуют АСУ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осуществляют АСУ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автоматизированных систем управления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3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3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3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видов АСУ на практике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-47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видов АСУ на практике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-47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Знание использования алгоритма как способа автоматизации деятельност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автоматических и автоматизированных системах управления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4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4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Операционная система. Графический интерфей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навыки работы с операционной сис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отработать навыки работы с файлами и папками в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; научиться выполнять навигацию с помощью левой панели программы ПРОВОДНИК и изучить приемы копирования и перемещения объектов методом перетаскивания между пан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1. Заполнить таблиц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867"/>
      </w:tblGrid>
      <w:tr>
        <w:trPr>
          <w:trHeight w:val="29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емое действи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яемая команда</w:t>
            </w:r>
          </w:p>
        </w:tc>
      </w:tr>
      <w:tr>
        <w:trPr>
          <w:trHeight w:val="53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загрузки 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казать, какие кнопки расположены на Панели задач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ь, сколько и какие объекты (паки, документы, ярлыки, прикладные программы) расположены на рабочем столе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2. Заполнить таблиц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922"/>
      </w:tblGrid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емое действ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яемая команда</w:t>
            </w:r>
          </w:p>
        </w:tc>
      </w:tr>
      <w:tr>
        <w:trPr>
          <w:trHeight w:val="349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Главное меню. Указать команду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ункты обязательного раздела Главного меню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ункты произвольного раздела Главного меню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3. Заполнить таблиц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867"/>
      </w:tblGrid>
      <w:tr>
        <w:trPr>
          <w:trHeight w:val="35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яемое действи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яемая команда</w:t>
            </w:r>
          </w:p>
        </w:tc>
      </w:tr>
      <w:tr>
        <w:trPr>
          <w:trHeight w:val="345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Контекстное меню. Указать команду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ункты Контекстного меню, не выделяя объекты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ункты Контекстного меню, выделив какой-либо из объектов. Указать, какой объект выделили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4. Заполнить таблиц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емое действ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ан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рабочем столе папку с именем – номер групп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зданной папке создать папку с именем – своя фамил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пке с именем – своя фамилия создать текстовый документ. Сохранить его под любым имене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рабочем столе еще одну папку с именем БИ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пировать папку – своя фамилия в папку БИ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именовать папку – своя фамилия и дать название – свое им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в папке БИК ярлык на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ить с рабочего стола папку – номер групп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ить с рабочего стола папку БИ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папку Мои документ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ть объекты папки Мои документы по дат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lineRule="auto" w:line="24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объекты папки Мои документы в виде таблиц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. </w:t>
      </w:r>
      <w:r>
        <w:rPr>
          <w:rFonts w:cs="Times New Roman" w:ascii="Times New Roman" w:hAnsi="Times New Roman"/>
          <w:sz w:val="24"/>
          <w:szCs w:val="24"/>
        </w:rPr>
        <w:t>Изучить структуру окна программы ПРОВОДНИК, схематически отобразить её и подписать все элементы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нить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748"/>
      </w:tblGrid>
      <w:tr>
        <w:trPr>
          <w:trHeight w:val="113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тить программу ПРОВОДНИК с помощью главного меню. Указать, какая папка открыта на левой панели ПРОВОДНИКА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ой панели ПРОВОДНИКА создать папку Эксперимент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вой панели развернуть папку Мои документы щелчком на значке узла «+». Убедиться в том, что на левой панели в папке Мои документы образовалась вложенная папка Эксперимент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папку Эксперимент. Указать содержимое правой панели ПРОВОДНИКА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правой панели ПРОВОДНИКА новую папку НОМЕР ГРУППЫ внутри папки Эксперимент. На левой панели убедиться в том, что рядом со значком папки Эксперимент образовался узел «+». О чем он свидетельствует?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евой панели ПРОВОДНИКА разыскать пап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не раскрывать её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перетаскивания переместить папку Эксперимент с правой панели ПРОВОДНИКА на левую - в пап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евой панели ПРОВОДНИКА открыть пап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правой панели убедиться в наличии в ней папки Эксперимент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скать на левой панели ПРОВОДНИКА Корзину и перетащить папку Эксперимент на её значок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7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2"/>
      </w:tblGrid>
      <w:tr>
        <w:trPr>
          <w:trHeight w:val="52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айловая структура компьютера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 ПРОВОДНИК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ображается на левой панели ПРОВОДНИКА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ображается на правой панели ПРОВОДНИКА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о Главное меню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крывается контекстное меню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и ОС Windows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средствами управления ОС Windows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элементы управления ОС Windows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а Корзина?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/>
              <w:ind w:left="389" w:hanging="38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типы представления объект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89" w:hanging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методы сортировки объект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8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4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4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 Знание назначения и функций операционных систем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назначения операционной систе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ние опер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функций О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5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5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иться с эксплуатационными требованиями к компьютерному рабочему месту; профилактическими мероприятиями для компьютерного рабочего места в соответствии с его комплектацией для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1. </w:t>
      </w:r>
      <w:r>
        <w:rPr/>
        <w:t>Отразите основные санитарно-гигиенические требования к кабинету информати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2. </w:t>
      </w:r>
      <w:r>
        <w:rPr/>
        <w:t>Укажите некоторые требования к помещениям кабинета информати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3. </w:t>
      </w:r>
      <w:r>
        <w:rPr/>
        <w:t>Укажите, какие действия запрещены в кабинете информати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5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5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4. </w:t>
      </w:r>
      <w:r>
        <w:rPr/>
        <w:t>Укажите комплекс упражнений для снятия усталости за компьютер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5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5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5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 Умение 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профилактических мероприятий для компьютерного рабочего места в соответствии с его комплектацией дл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правил техники безопасности и гигиенических рекомендаций при использовании средств ИК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6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6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6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Использование систем проверки орфографии и грамматики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работать практические навыки использования систем проверки орфографии и граммат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</w:t>
      </w:r>
    </w:p>
    <w:p>
      <w:pPr>
        <w:pStyle w:val="TextBodyIndent"/>
        <w:numPr>
          <w:ilvl w:val="0"/>
          <w:numId w:val="50"/>
        </w:numPr>
        <w:spacing w:before="0" w:after="0"/>
        <w:ind w:left="720" w:hanging="357"/>
        <w:jc w:val="both"/>
        <w:rPr/>
      </w:pPr>
      <w:r>
        <w:rPr/>
        <w:t xml:space="preserve">Открыть файл </w:t>
      </w:r>
      <w:r>
        <w:rPr>
          <w:b/>
          <w:i/>
        </w:rPr>
        <w:t>Орфография.</w:t>
      </w:r>
      <w:r>
        <w:rPr>
          <w:b/>
          <w:i/>
          <w:lang w:val="en-US"/>
        </w:rPr>
        <w:t>doc</w:t>
      </w:r>
      <w:r>
        <w:rPr/>
        <w:t xml:space="preserve"> (</w:t>
      </w:r>
      <w:r>
        <w:rPr>
          <w:lang w:val="en-US"/>
        </w:rPr>
        <w:t>D</w:t>
      </w:r>
      <w:r>
        <w:rPr/>
        <w:t>:/Практикум/</w:t>
      </w:r>
      <w:r>
        <w:rPr>
          <w:b/>
          <w:i/>
        </w:rPr>
        <w:t xml:space="preserve"> </w:t>
      </w:r>
      <w:r>
        <w:rPr/>
        <w:t>Орфография.</w:t>
      </w:r>
      <w:r>
        <w:rPr>
          <w:lang w:val="en-US"/>
        </w:rPr>
        <w:t>doc</w:t>
      </w:r>
      <w:r>
        <w:rPr/>
        <w:t>).</w:t>
      </w:r>
    </w:p>
    <w:p>
      <w:pPr>
        <w:pStyle w:val="TextBodyIndent"/>
        <w:numPr>
          <w:ilvl w:val="0"/>
          <w:numId w:val="50"/>
        </w:numPr>
        <w:spacing w:before="0" w:after="0"/>
        <w:ind w:left="720" w:hanging="357"/>
        <w:jc w:val="both"/>
        <w:rPr/>
      </w:pPr>
      <w:r>
        <w:rPr/>
        <w:t>Проверьте правописание этого текста средствами</w:t>
      </w:r>
      <w:r>
        <w:rPr>
          <w:rStyle w:val="Appleconvertedspace"/>
        </w:rPr>
        <w:t> </w:t>
      </w:r>
      <w:r>
        <w:rPr>
          <w:lang w:val="en-US"/>
        </w:rPr>
        <w:t>MS</w:t>
      </w:r>
      <w:r>
        <w:rPr>
          <w:rStyle w:val="Appleconvertedspace"/>
          <w:lang w:val="en-US"/>
        </w:rPr>
        <w:t> </w:t>
      </w:r>
      <w:r>
        <w:rPr>
          <w:lang w:val="en-US"/>
        </w:rPr>
        <w:t>Word</w:t>
      </w:r>
      <w:r>
        <w:rPr/>
        <w:t>.</w:t>
      </w:r>
    </w:p>
    <w:p>
      <w:pPr>
        <w:pStyle w:val="TextBodyIndent"/>
        <w:numPr>
          <w:ilvl w:val="0"/>
          <w:numId w:val="50"/>
        </w:numPr>
        <w:spacing w:before="0" w:after="0"/>
        <w:ind w:left="720" w:hanging="357"/>
        <w:jc w:val="both"/>
        <w:rPr/>
      </w:pPr>
      <w:r>
        <w:rPr/>
        <w:t>Убедитесь, что</w:t>
      </w:r>
      <w:r>
        <w:rPr>
          <w:rStyle w:val="Appleconvertedspace"/>
        </w:rPr>
        <w:t> </w:t>
      </w:r>
      <w:r>
        <w:rPr>
          <w:lang w:val="en-US"/>
        </w:rPr>
        <w:t>Word</w:t>
      </w:r>
      <w:r>
        <w:rPr>
          <w:rStyle w:val="Appleconvertedspace"/>
        </w:rPr>
        <w:t> </w:t>
      </w:r>
      <w:r>
        <w:rPr/>
        <w:t>находит и выделяет ошибки, исправьте ошибки с помощью контекстного меню.</w:t>
      </w:r>
    </w:p>
    <w:p>
      <w:pPr>
        <w:pStyle w:val="TextBodyIndent"/>
        <w:numPr>
          <w:ilvl w:val="0"/>
          <w:numId w:val="50"/>
        </w:numPr>
        <w:spacing w:before="0" w:after="0"/>
        <w:ind w:left="720" w:hanging="357"/>
        <w:jc w:val="both"/>
        <w:rPr/>
      </w:pPr>
      <w:r>
        <w:rPr/>
        <w:t>Установите в тексте автоматические переносы слов по слогам. Сохраните этот файл в вашей папке под именем ПР16.d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rPr/>
      </w:pPr>
      <w:r>
        <w:rPr>
          <w:rStyle w:val="Emphasis"/>
          <w:b/>
          <w:i w:val="false"/>
        </w:rPr>
        <w:t xml:space="preserve">Задание №2. </w:t>
      </w:r>
      <w:r>
        <w:rPr/>
        <w:t>Наберите следующие слова, нажмите пробел и проследите за справле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, напирмер, нелзя.</w:t>
      </w:r>
    </w:p>
    <w:p>
      <w:pPr>
        <w:pStyle w:val="Style22"/>
        <w:spacing w:before="0" w:after="0"/>
        <w:rPr/>
      </w:pPr>
      <w:r>
        <w:rPr/>
        <w:t> </w:t>
      </w:r>
    </w:p>
    <w:p>
      <w:pPr>
        <w:pStyle w:val="Style22"/>
        <w:spacing w:before="0" w:after="0"/>
        <w:jc w:val="both"/>
        <w:rPr/>
      </w:pPr>
      <w:r>
        <w:rPr>
          <w:rStyle w:val="Emphasis"/>
          <w:b/>
          <w:i w:val="false"/>
        </w:rPr>
        <w:t xml:space="preserve">Задание №3. </w:t>
      </w:r>
      <w:r>
        <w:rPr/>
        <w:t>Для проверки Автозамены наберите следующие слова в 1),2),3) пунктах, достаточно набрать несколько символов, пока не появится все слово и нажать ENTER, в</w:t>
      </w:r>
      <w:r>
        <w:rPr>
          <w:rStyle w:val="Appleconvertedspace"/>
        </w:rPr>
        <w:t> </w:t>
      </w:r>
      <w:r>
        <w:rPr/>
        <w:t>4),5) пунктах набрать полностью и нажать пробел.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1260" w:leader="none"/>
        </w:tabs>
        <w:spacing w:lineRule="auto" w:line="240" w:before="0" w:after="0"/>
        <w:ind w:left="120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ую дату (ДД.ММ.ГГГГ)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1260" w:leader="none"/>
        </w:tabs>
        <w:spacing w:lineRule="auto" w:line="240" w:before="0" w:after="0"/>
        <w:ind w:left="120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1260" w:leader="none"/>
        </w:tabs>
        <w:spacing w:lineRule="auto" w:line="240" w:before="0" w:after="0"/>
        <w:ind w:left="12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ль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1260" w:leader="none"/>
        </w:tabs>
        <w:spacing w:lineRule="auto" w:line="240" w:before="0" w:after="0"/>
        <w:ind w:left="12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1260" w:leader="none"/>
        </w:tabs>
        <w:spacing w:lineRule="auto" w:line="240" w:before="0" w:after="0"/>
        <w:ind w:left="1200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файле ПР16.doc сделайте подпись (используя автозамену) текущей д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Задание №4</w:t>
      </w:r>
      <w:r>
        <w:rPr>
          <w:rFonts w:cs="Times New Roman" w:ascii="Times New Roman" w:hAnsi="Times New Roman"/>
          <w:b/>
        </w:rPr>
        <w:t xml:space="preserve">. 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пишите основные команды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MS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, позволяющие проверить правописание текста, и действия, которые нужно сделать для пров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5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6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6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Умение иллюстрировать учебные работы с использованием средств информационных технологи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истем проверки орфографии и грамматик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различных текстовых документ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7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7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Тема: Создание компьютерных публикаций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на основе использования готовых шаблон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Цель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работать практические навыки создания публикаций средствам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ublisher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ть визитную карточку на основе шаблона. Сохраните визитную карточку в своей папке под именем ПР17_1.pu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2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готовить необходимые графические файлы и создать календарь на основе шаблона. Сохраните календарь в своей папке под именем ПР17_2.pu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3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дготовить необходимый материал и  графические файлы и создать одну страницу школьной газеты, состоящей из нескольких полос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уппы из 4-6 человек готовится полная газета. Работу распеча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4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возможно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sher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публикаций различают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sher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уйте основные этапы создания публикаций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sher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5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7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7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Умение иллюстрировать учебные работы с использованием средств информационных технологи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ьютерных публикаций на основе использования готовых шаблон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баллов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8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8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Тема: Использование различных возможностей динамических (электронных) таблиц </w:t>
      </w:r>
    </w:p>
    <w:p>
      <w:pPr>
        <w:pStyle w:val="Default"/>
        <w:spacing w:before="0" w:after="200"/>
        <w:jc w:val="both"/>
        <w:rPr/>
      </w:pPr>
      <w:r>
        <w:rPr>
          <w:rStyle w:val="Emphasis"/>
          <w:b/>
          <w:bCs/>
          <w:i w:val="false"/>
        </w:rPr>
        <w:t>Цель</w:t>
      </w:r>
      <w:r>
        <w:rPr>
          <w:rStyle w:val="Emphasis"/>
          <w:b/>
          <w:b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>освоить основные операции по созданию, редактированию и оформлению электронных таблиц, построению графиков и диаграм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Рассчитать значение выражений, используя абсолютную адресацию при записи формул и  сохранить файл </w:t>
      </w:r>
      <w:r>
        <w:rPr>
          <w:rFonts w:cs="Times New Roman" w:ascii="Times New Roman" w:hAnsi="Times New Roman"/>
          <w:sz w:val="24"/>
          <w:szCs w:val="24"/>
        </w:rPr>
        <w:t xml:space="preserve"> в своей папке под именем ПР18_1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</w:t>
        <w:tab/>
        <w:tab/>
        <w:tab/>
        <w:tab/>
        <w:t>2)</w:t>
        <w:tab/>
        <w:tab/>
        <w:tab/>
        <w:tab/>
        <w:t>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2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На листе 2 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протабулировать функцию в заданных пределах аргумента. Построить график этой функции на отдельном лис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3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На листе 3 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рассчитать средний балл каждого обучающегося своей подгруппы по 5 различным предметам. Вычислить средний балл подгруппы. Построить объемную гистограмму, отражающую средний балл обучающихся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4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ить с помощью надстройки «Поиск решений» транспортную задачу. Решение оформить на листе 4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документ, созданный в табличном процессоре. Из каких частей он состоит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анные можно вносить в ячейки электронной таблицы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абсолютная адресация от относительной. Когда применяются эти виды адресации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построить диаграммы по числовым данным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8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8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 Умение представлять числовую информацию различными способами (таблица, массив, график, диаграмма и пр.)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различных возможностей динамических (электронных) таб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 балла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9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19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9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практические навык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базами данных, формирования запросов к базам данных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Создать в свой папке  БД «Библиоте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Создать в БД «Библиотека» таблицы «Автор», «Издательство» и «Книги» со следующими по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tbl>
      <w:tblPr>
        <w:tblW w:w="87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1251"/>
        <w:gridCol w:w="535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анны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«Книги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ни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совпадения не допускаютс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/врем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здатель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допускаются совпадени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лож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мем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«Автор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вто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совпадения не допускаютс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мем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«Издательство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здатель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совпадения не допускаютс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«Книги - Автор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вто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допускаются совпадени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ни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ное поле; допускаются совпад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>Задать связи между таблицами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4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полнить таблицы данными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5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оздать </w:t>
      </w:r>
      <w:r>
        <w:rPr>
          <w:rStyle w:val="Emphasis"/>
          <w:rFonts w:cs="Times New Roman" w:ascii="Times New Roman" w:hAnsi="Times New Roman"/>
          <w:sz w:val="24"/>
          <w:szCs w:val="24"/>
        </w:rPr>
        <w:t>Запрос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с данными о книге и издательств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6. </w:t>
      </w:r>
      <w:r>
        <w:rPr>
          <w:rFonts w:cs="Times New Roman" w:ascii="Times New Roman" w:hAnsi="Times New Roman"/>
          <w:sz w:val="24"/>
          <w:szCs w:val="24"/>
        </w:rPr>
        <w:t xml:space="preserve">Напечатать </w:t>
      </w:r>
      <w:r>
        <w:rPr>
          <w:rFonts w:cs="Times New Roman" w:ascii="Times New Roman" w:hAnsi="Times New Roman"/>
          <w:i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о наличии книг А.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7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назначение системы управления базами данны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ребования предъявляются к базам данны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модели организации баз данных. Дать краткую характеристику. Привести примеры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обенности реляционных баз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апись, поле базы данны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ирования баз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ртировка, фильтрация данны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этапы разработки баз данных. Дать им характеристику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9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9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Умение просматривать, создавать, редактировать, сохранять записи в базах данных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редактирование базы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апросов в базах данных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0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0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</w:t>
      </w:r>
    </w:p>
    <w:p>
      <w:pPr>
        <w:pStyle w:val="Default"/>
        <w:spacing w:before="0" w:after="200"/>
        <w:jc w:val="both"/>
        <w:rPr/>
      </w:pPr>
      <w:r>
        <w:rPr>
          <w:rStyle w:val="Emphasis"/>
          <w:b/>
          <w:bCs/>
          <w:i w:val="false"/>
        </w:rPr>
        <w:t>Цель</w:t>
      </w:r>
      <w:r>
        <w:rPr>
          <w:rStyle w:val="Emphasis"/>
          <w:b/>
          <w:b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>выработать практические навыки создания презентаций, настройки эффектов анимации, управления показом презентации при помощи гиперссыл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 xml:space="preserve">С помощью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создать  презентацию на тему: «Мир животных», используя все возможности  программы (оформление текста, оформление слайда, смена слайда, анимация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Создать 2-3 презентации, раскрывающие темы специальной дисциплины. Предусмотреть гиперссылки  как внутри презентации, так и внешние презентации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3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4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компьютерные презентации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4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правила разработки и создания презентаций:</w:t>
            </w:r>
          </w:p>
          <w:p>
            <w:pPr>
              <w:pStyle w:val="Normal"/>
              <w:numPr>
                <w:ilvl w:val="2"/>
                <w:numId w:val="61"/>
              </w:numPr>
              <w:tabs>
                <w:tab w:val="clear" w:pos="708"/>
              </w:tabs>
              <w:spacing w:lineRule="auto" w:line="240" w:before="0" w:after="0"/>
              <w:ind w:left="7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шрифтового оформления;</w:t>
            </w:r>
          </w:p>
          <w:p>
            <w:pPr>
              <w:pStyle w:val="Normal"/>
              <w:numPr>
                <w:ilvl w:val="2"/>
                <w:numId w:val="61"/>
              </w:numPr>
              <w:tabs>
                <w:tab w:val="clear" w:pos="708"/>
                <w:tab w:val="left" w:pos="740" w:leader="none"/>
              </w:tabs>
              <w:spacing w:lineRule="auto" w:line="240" w:before="0" w:after="0"/>
              <w:ind w:left="52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цветовой гаммы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0" w:leader="none"/>
              </w:tabs>
              <w:spacing w:lineRule="auto" w:line="240" w:before="0" w:after="0"/>
              <w:ind w:left="52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й композиции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0" w:leader="none"/>
              </w:tabs>
              <w:spacing w:lineRule="auto" w:line="240" w:before="0" w:after="0"/>
              <w:ind w:left="52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положения информационных блоков на слайде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0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0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Умение иллюстрировать учебные работы с использованием средств информационных технологи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редактирование графических изобра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компьютерных презентаций с использованием мультимедийных эфф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зентационного оборуд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1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1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удио- и видеомонтаж с использованием специализированного программного обеспечения</w:t>
      </w:r>
    </w:p>
    <w:p>
      <w:pPr>
        <w:pStyle w:val="Default"/>
        <w:spacing w:before="0" w:after="200"/>
        <w:jc w:val="both"/>
        <w:rPr/>
      </w:pPr>
      <w:r>
        <w:rPr>
          <w:rStyle w:val="Emphasis"/>
          <w:b/>
          <w:bCs/>
          <w:i w:val="false"/>
        </w:rPr>
        <w:t>Цель</w:t>
      </w:r>
      <w:r>
        <w:rPr>
          <w:rStyle w:val="Emphasis"/>
          <w:b/>
          <w:b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 xml:space="preserve">выработать практические навыки  </w:t>
      </w:r>
      <w:r>
        <w:rPr>
          <w:color w:val="000000"/>
          <w:shd w:fill="FFFFFF" w:val="clear"/>
        </w:rPr>
        <w:t>монтажа и обработки видео и ауди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 xml:space="preserve">С помощью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Mov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r</w:t>
      </w:r>
      <w:r>
        <w:rPr>
          <w:rFonts w:cs="Times New Roman" w:ascii="Times New Roman" w:hAnsi="Times New Roman"/>
          <w:sz w:val="24"/>
          <w:szCs w:val="24"/>
        </w:rPr>
        <w:t xml:space="preserve"> создать видео на тему: «Моя семья», используя  все возможности программы (переходы,  эффекты, звуковое оформление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>Вместе с одногруппниками разработайте сценарий короткометражного фильма. Проведите видеосъемку с помощью цифровой видеокамеры или фотоаппарат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йте вместе со своими одногруппниками с помощью Windows Movie Maker видеофильмы из слайдов и видеозаписей своих поездок и путешествий. Включите в видеофильмы речевые комментарии, переходы, видеоэффекты, субтитры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3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хнические новшества создали условия для появления цифровых видео технологий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уйте форматы файлов для цифрового видео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елинейный видеомонтаж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имают под проектом в Movie Maker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Сборник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одится непосредственно нелинейный видеомонтаж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используют для добавления различных эффектов и переходов между кадрами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5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 заголовки и титры фильма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4. </w:t>
      </w:r>
      <w:r>
        <w:rPr/>
        <w:t>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1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1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 балл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2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2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 Браузер. Примеры работы с Интернет-магазином. Примеры работы с Интернет-СМИ, Интернет-турагентством, Интернет-библиоте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ение приемов работы с браузеро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>; изучение среды браузера и его настройка; получение навыков извлече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путем указ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-адресов; навигация по гиперссылкам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1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учить элементы среды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, возможности настройки этого браузера. Занести в список надежных узлов сайты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ismete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Запретить загрузку файлов. Заблокировать всплывающие окна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2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становить настройк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умолчанию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Зайти на сайт интернет-библиотеки по адресу http://www.internet-biblioteka.ru, зарегистрироваться. Изучить правила работы с библиотекой. Найти книгу Комоловой Н. "Компьютерная верстка и дизайн. Самоучитель". Скачать ее. Составить список книг библиотеки по информатике. Список сохранить в  своей папке в докумен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д именем ПР22_3.do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4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Изучить новости Тамбовской области, открыв, например, адре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tambove.ru/news/</w:t>
        </w:r>
      </w:hyperlink>
      <w:r>
        <w:rPr>
          <w:rFonts w:cs="Times New Roman" w:ascii="Times New Roman" w:hAnsi="Times New Roman"/>
          <w:sz w:val="24"/>
          <w:szCs w:val="24"/>
        </w:rPr>
        <w:t>. Сохранить последние новости в докумен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под именем ПР22_4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№5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йти на сайт турагентства по адресу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gency.travelplus.ru</w:t>
        </w:r>
      </w:hyperlink>
      <w:r>
        <w:rPr>
          <w:rFonts w:cs="Times New Roman" w:ascii="Times New Roman" w:hAnsi="Times New Roman"/>
          <w:sz w:val="24"/>
          <w:szCs w:val="24"/>
        </w:rPr>
        <w:t>. Изучи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 организации тур-поездок на ближайший месяц по России. Сохранить ближайшие туры в текстовом документе под именем ПР22_4.tx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ветить на вопросы: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29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раузер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уществить настройку браузер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адресная строка в браузер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уществить поиск информации в Интернете с помощью браузер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2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2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8 Умение осуществлять поиск информации в базах данных, компьютерных сетях и пр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просов для работы с электронными каталогами библиотек, музеев, книгоиздания, СМИ.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лючевых слов, фраз для поиска информации.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условия поиск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магазином, Интернет-СМИ, Интернет-турагентством, Интернет-библиотекой и п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3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3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 Средства создания и сопровождения сай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оздание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-сайта на языке</w:t>
      </w:r>
      <w:r>
        <w:rPr>
          <w:rStyle w:val="Appleconvertedspace"/>
          <w:rFonts w:cs="Times New Roman" w:ascii="Times New Roman" w:hAnsi="Times New Roman"/>
          <w:b/>
          <w:bCs/>
          <w:i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)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ение приемов созд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ов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: знакомство с элементами и структуро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документа; управление форматами текста и шрифтами; организация гиперсвязей между документами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1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с помощью язык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БЛОКНО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 «Мой сайт», состоящий из пяти страни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1 должна содержать: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сылки: «Обо мне», «Моя семья», «Друзья», «Мои увлеч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2, 3, 4 и 5 должны содержать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или более отформатированных абзаца текста (один абзац не менее трех полных строк)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(минимум по одной на каждой страниц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должен содерж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ю о вас, а также ваших родственниках, друзьях и т.п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тестировать работоспособность сайта в браузере (по возможность в двух различных). Протестировать работоспособность сайта при выключенной график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менить в настройках браузера шрифт по умолчанию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Courier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размер 14 и убедиться, что это не повлияет на внешний вид страниц сай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4. 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местить созданный сайт на любом бесплатном хостинге. Проверить рабо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айт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ключает в себя сопровождение сайт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г (атрибуты тега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создан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3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3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ай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балл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4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4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Тема: Средства создания и сопровождения сай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(Создание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-сайта с помощью</w:t>
      </w:r>
      <w:r>
        <w:rPr>
          <w:rStyle w:val="Appleconvertedspace"/>
          <w:rFonts w:cs="Times New Roman" w:ascii="Times New Roman" w:hAnsi="Times New Roman"/>
          <w:b/>
          <w:bCs/>
          <w:i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ить приемы созд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ов с помощью текстового процессор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 оформление дизайна страницы; организация внутренних и внешних гиперссыл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1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ть с помощью текстового процессор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 «Мой сайт», состоящий из пяти страниц. Сайт должен содерж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ю о вас, а также ваших родственниках, друзьях и т.п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тестировать работоспособность сайта в браузере (по возможность в двух различных). Протестировать работоспособность сайта при выключенной график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менить в настройках браузера шрифт по умолчанию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Courier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размер 14 и убедиться, что это не повлияет на внешний вид страниц сай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4. 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местить созданный сайт на любом бесплатном хостинге. Проверить рабо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3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у с помощью текстового редактор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3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тредактирова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д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4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4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ай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5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5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Тема: Средства создания и сопровождения сай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(Создание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-сайта с помощью</w:t>
      </w:r>
      <w:r>
        <w:rPr>
          <w:rStyle w:val="Appleconvertedspace"/>
          <w:rFonts w:cs="Times New Roman" w:ascii="Times New Roman" w:hAnsi="Times New Roman"/>
          <w:b/>
          <w:bCs/>
          <w:i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редактора сайтов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ить приемы созд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ов с помощью редактора сайтов; оформление дизайна страницы; организация внутренних и внешних гиперссылок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1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ть сайт с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мощью конструктора сайтов на тему (по выбору студента)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тестировать работоспособность сайта в браузере (по возможность в двух различных). Протестировать работоспособность сайта при выключенной график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менить в настройках браузера шрифт по умолчанию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Courier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размер 14 и убедиться, что это не повлияет на внешний вид страниц сай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4. 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местить созданный сайт на любом бесплатном хостинге. Проверить рабо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назначение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74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этапы создания сайт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5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5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ай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6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ая работа №26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6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Тема: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работать практические навыки работы с форумами, регистрации, настройки и работы в системах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с помощью одной из поисковых систем Интернета форумы по следующим темам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строительстве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для механиков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ться на форуме. Предложить на форуме обсуждение интересующего вас вопроса по теме форума. Сохранить скрин окна форума в текстовом документе под именем ПР26.do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2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регистрироваться в систем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ICQ</w:t>
      </w:r>
      <w:r>
        <w:rPr>
          <w:rFonts w:cs="Times New Roman" w:ascii="Times New Roman" w:hAnsi="Times New Roman"/>
          <w:sz w:val="24"/>
          <w:szCs w:val="24"/>
        </w:rPr>
        <w:t>, настроить систему, найти в системе троих одногруппников, передать им текстовые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3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регистрироваться в систем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Scype</w:t>
      </w:r>
      <w:r>
        <w:rPr>
          <w:rFonts w:cs="Times New Roman" w:ascii="Times New Roman" w:hAnsi="Times New Roman"/>
          <w:sz w:val="24"/>
          <w:szCs w:val="24"/>
        </w:rPr>
        <w:t>, настроить систему, найти в системе трех одногруппников. Добавить их свои Контакты. Осуществить видео-звонок одному из них. Выполнить видео-сессию с тремя одногруппниками однов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4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ормы общения в реальном времени существуют в Интернете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бавить пользователя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татус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уществить настройк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меры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бавить пользователя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  <w:r>
        <w:rPr/>
        <w:t>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6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6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Умение создавать информационные объекты сложной структуры, в том числе гипертекстовы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ру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видео веб-сессий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ная  работа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7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1. Выберите события, которые можно отнести к информационным процессам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упражнение на спортивном  снаряде                                                                                                         2) перекличка присутствующих на уроке                                                                                                3) водопад                                                                                                                                          4) катание на карусе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2. Что из ниже перечисленного имеет свойство передавать информацию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камень                                                                                                                                                   2) вода                                                                                                                                       3) папирус                                                                                                                                         4) световой лу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3. Каким свойством обладают объекты: колокол, речь, костёр, радио, электронная почт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хранят информацию                                                                                                                    2) обрабатывают информацию                                                                                                      3) передают информацию                                                                                                                 4) создают информ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Для передачи секретного сообщения  используется код, состоящий  только из латинских букв (всего 26 символов). При этом все символы кодируются одним и тем же минимальным количеством бит. Было передано закодированное сообщение, состоящее из 240 символов. Определите информационный объём переданного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5. Найдите значение суммы: 10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3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= ?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1. Составить программу и протестировать на её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сумма денег, имеющаяся у покупателя и стоимость одной единицы товара. Сколько единиц товара может купить покупатель и какова сдач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ить программу и протестировать на её П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ить программу и протестировать на её П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абулируйте функцию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Х^2  при Х изменяющемся в интервале [-3; 3] с шагом 0,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1. Как человек передаёт информацию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 магнитным полем                                                                                                                     2</w:t>
      </w:r>
      <w:r>
        <w:rPr>
          <w:rFonts w:cs="Times New Roman" w:ascii="Times New Roman" w:hAnsi="Times New Roman"/>
          <w:sz w:val="24"/>
          <w:szCs w:val="24"/>
          <w:u w:val="single"/>
        </w:rPr>
        <w:t>) речью, жестам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3) световыми сигналами                                                                                                                        4) рентгеновским луч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2. Что из ниже перечисленного не имеет свойства сохранять информацию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бумага                                                                                                                                                 2</w:t>
      </w:r>
      <w:r>
        <w:rPr>
          <w:rFonts w:cs="Times New Roman" w:ascii="Times New Roman" w:hAnsi="Times New Roman"/>
          <w:sz w:val="24"/>
          <w:szCs w:val="24"/>
          <w:u w:val="single"/>
        </w:rPr>
        <w:t>) электрический ток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3) магнитная дискета                                                                                                                                       4) папир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3. Как называется информация, отражающая истинное положение дел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искета с играми                                                                                                                                2) книга                                                                                                                                                3) географическая карта                                                                                                                           4) </w:t>
      </w:r>
      <w:r>
        <w:rPr>
          <w:rFonts w:cs="Times New Roman" w:ascii="Times New Roman" w:hAnsi="Times New Roman"/>
          <w:sz w:val="24"/>
          <w:szCs w:val="24"/>
          <w:u w:val="single"/>
        </w:rPr>
        <w:t>звуковая пла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4. В соревновании принимают участие 300 спортсменов. Для реализации базы данных необходимо закодировать номер каждого спортсмена. Какое наименьшее количество бит необходимо для кодирования номера спортсмена?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5.  Найдите значение суммы: 1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>+ 11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= ?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  <w:vertAlign w:val="sub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  <w:vertAlign w:val="sub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1. Составить программу и протестировать на её П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групп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чеников. После контроьной работы было получено: А – пятерок, В – четверок, С – двоек, остальные – тройки. Найти процент тро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ить программу и протестировать на её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исте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3. Протабулируйте функцию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Q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при Х изменяющемся в интервале [1; 5] с шагом 0,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7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7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1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 Умение распознавать информационные процессы в различных системах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различных системах счисления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баллов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 Умение использовать готовые информационные модели, оценивать их соответствие реальному объекту и целям модел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 компьютерных моделей различных процесс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готовой програм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несложных алгоритмов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Умение осуществлять выбор способа представления информации в соответствии с поставленной задаче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информационного объема сообще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0"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 Знание назначения и видов информационных моделей, описывающих реальные объекты или процессы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 информационных моделей описываемым  реальным объектам или процессам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омпьютерных моделей различных процессов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е решение задачи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 правильный ответ на вопросы или неверное решение задачи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че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8.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Зачет состоит из 20  теоретических вопросов и 1-го практического задания на применение одного из наиболее распространенных средств автоматизации информационной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е производство персональных компьютеров началось ...</w:t>
      </w:r>
    </w:p>
    <w:p>
      <w:pPr>
        <w:pStyle w:val="Style21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0-ые годы</w:t>
      </w:r>
    </w:p>
    <w:p>
      <w:pPr>
        <w:pStyle w:val="Style21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50-ые годы</w:t>
      </w:r>
    </w:p>
    <w:p>
      <w:pPr>
        <w:pStyle w:val="Style21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80-ые годы</w:t>
      </w:r>
    </w:p>
    <w:p>
      <w:pPr>
        <w:pStyle w:val="Style21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90-ые год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сновную единицу измерения количества информации принят 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бод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бит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байт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байт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работы компьютера (быстрота выполнения операций) зависит от 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экрана дисплея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ы процессора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я питания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ты нажатия на клавиши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устройство может оказывать вредное воздействие на здоровье человека?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м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- это ...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или данные на диске, имеющие имя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м алгоритма является …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ичность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 изменения последовательности выполнения команд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 выполнения алгоритма в обратном порядке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ческая структура какого типа изображена на блок-схеме?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280285" cy="131826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0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</w:t>
      </w:r>
    </w:p>
    <w:p>
      <w:pPr>
        <w:pStyle w:val="Style21"/>
        <w:numPr>
          <w:ilvl w:val="0"/>
          <w:numId w:val="10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ление</w:t>
      </w:r>
    </w:p>
    <w:p>
      <w:pPr>
        <w:pStyle w:val="Style21"/>
        <w:numPr>
          <w:ilvl w:val="0"/>
          <w:numId w:val="10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numPr>
          <w:ilvl w:val="0"/>
          <w:numId w:val="10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строку будет занимать запись Pentium после проведения сортировки по возрастанию в поле Опер. память?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4035" cy="9429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способов подключения к Internet обеспечивает наибольшие возможности для доступа к информационным ресурсам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ный доступ по коммутируемому телефонному каналу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е соединение по оптоволоконному каналу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е соединение по выделенному телефонному каналу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альное соединение по коммутируемому телефонному каналу.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Разветвляющийся алгоритм – это…….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йствий или группы действий, которые должны повторяться указанное число раз или пока не выполнено заданное условие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йствий, которые выполняются однократно в заданном порядке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, в котором в зависимости от условия выполняется либо одна, либо другая последовательность действий.</w:t>
      </w:r>
    </w:p>
    <w:p>
      <w:pPr>
        <w:pStyle w:val="Style21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, который можно использовать в других алгоритмах, указав только его имя. Вспомогательному алгоритму должно быть присвоено имя.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– это….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ередаваемые людьми различными способами – устно, с помощью сигналов или технических средств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являющиеся объектом хранения, передачи и преобразования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находящиеся в компьютере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аемые из Интерн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Архитектура компьютера – это……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омпьютера на некотором общем уровн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вязи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память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инающее устройст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истемное программное обеспечение – это….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окупность программных средств, предназначенных для поддержания функционирования компьютера и управления его устройствами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лекс инструментальных программных средств, обеспечивающие создание, модификацию компьютерных программ на одном из языков программирования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речислить устройства, которые входят в состав однопроцессорной архитектур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21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21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21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втоматическая система управления – это 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ибкий диск, или дискета – это…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хранения небольшого объе</w:t>
      </w:r>
      <w:r>
        <w:rPr>
          <w:rStyle w:val="FontStyle12"/>
          <w:sz w:val="24"/>
          <w:szCs w:val="24"/>
        </w:rPr>
        <w:t xml:space="preserve">ма информации, </w:t>
      </w:r>
      <w:r>
        <w:rPr>
          <w:rStyle w:val="FontStyle15"/>
          <w:sz w:val="24"/>
          <w:szCs w:val="24"/>
        </w:rPr>
        <w:t xml:space="preserve">представляющее собой гибкий пластиковый диск в </w:t>
      </w:r>
      <w:r>
        <w:rPr>
          <w:rStyle w:val="FontStyle12"/>
          <w:sz w:val="24"/>
          <w:szCs w:val="24"/>
        </w:rPr>
        <w:t xml:space="preserve">защитной </w:t>
      </w:r>
      <w:r>
        <w:rPr>
          <w:rStyle w:val="FontStyle15"/>
          <w:sz w:val="24"/>
          <w:szCs w:val="24"/>
        </w:rPr>
        <w:t>оболочке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резервного копирования больших объе</w:t>
        <w:softHyphen/>
        <w:t>мов информац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миниатюрный мобиль</w:t>
        <w:softHyphen/>
        <w:t xml:space="preserve">ный накопитель памяти размером с зажигалку, подсоединяемый к </w:t>
      </w:r>
      <w:r>
        <w:rPr>
          <w:rStyle w:val="FontStyle18"/>
          <w:sz w:val="24"/>
          <w:szCs w:val="24"/>
          <w:lang w:val="en-US"/>
        </w:rPr>
        <w:t>USB</w:t>
      </w:r>
      <w:r>
        <w:rPr>
          <w:rStyle w:val="FontStyle18"/>
          <w:sz w:val="24"/>
          <w:szCs w:val="24"/>
        </w:rPr>
        <w:t>-порту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накопитель на лазерных диск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Style w:val="FontStyle18"/>
          <w:sz w:val="24"/>
          <w:szCs w:val="24"/>
        </w:rPr>
        <w:t>17.  Перечислить  пять самых известных поисковых програм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8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В процессе редактирования текста изменяется ...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символов, слов, абзацев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ое устройство обладает наибольшей скоростью обмена информацией?</w:t>
      </w:r>
    </w:p>
    <w:p>
      <w:pPr>
        <w:pStyle w:val="Style21"/>
        <w:numPr>
          <w:ilvl w:val="0"/>
          <w:numId w:val="9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 дисковод</w:t>
      </w:r>
    </w:p>
    <w:p>
      <w:pPr>
        <w:pStyle w:val="Style21"/>
        <w:numPr>
          <w:ilvl w:val="0"/>
          <w:numId w:val="9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сткий диск</w:t>
      </w:r>
    </w:p>
    <w:p>
      <w:pPr>
        <w:pStyle w:val="Style21"/>
        <w:numPr>
          <w:ilvl w:val="0"/>
          <w:numId w:val="9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овод для гибких дисков</w:t>
      </w:r>
    </w:p>
    <w:p>
      <w:pPr>
        <w:pStyle w:val="Style21"/>
        <w:numPr>
          <w:ilvl w:val="0"/>
          <w:numId w:val="9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росхемы оперативной памя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Чтобы сохранить текстовый файл (документ) в определенном формате необходимо задать 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файл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страницы.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свойством машины Бэббиджа и современного компьютера является способность обрабатывать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ую информацию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ую информацию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ую информацию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ую информацию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1 байт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ит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Кбайт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бит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бод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ключении компьютера вся информация стирается …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ибком диске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CD-ROM диске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жестком диске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перативной памяти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направлении от монитора вредные излучения максимальны?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крана вперед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экрана назад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экрана вниз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экрана вверх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документов является алгоритмом?</w:t>
      </w:r>
    </w:p>
    <w:p>
      <w:pPr>
        <w:pStyle w:val="Style21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</w:t>
      </w:r>
    </w:p>
    <w:p>
      <w:pPr>
        <w:pStyle w:val="Style21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 по получению денег в банкомате</w:t>
      </w:r>
    </w:p>
    <w:p>
      <w:pPr>
        <w:pStyle w:val="Style21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21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класса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ческая структура какого типа изображена на блок-схеме?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1700" cy="1295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ление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дактирования текста изменяется ...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символов, слов, абзацев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траниц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записи будут найдены после проведения поиска в поле Опер. память с условием &gt;8?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8495" cy="9855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          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3        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,4         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4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ое из свойств не является свойством алгоритма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сть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ированность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Архив информации – это…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по работе с таблицами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4"/>
          <w:sz w:val="24"/>
          <w:szCs w:val="24"/>
        </w:rPr>
        <w:t>сохранение пользователем информа</w:t>
        <w:softHyphen/>
        <w:t>ции в специальном сжатом файле с последующим извлечением ее из этого файла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4"/>
          <w:sz w:val="24"/>
          <w:szCs w:val="24"/>
        </w:rPr>
        <w:t>создание, копирование, перемещение и удаление файлов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4"/>
          <w:sz w:val="24"/>
          <w:szCs w:val="24"/>
        </w:rPr>
        <w:t>специальная папка, которая используется для просмотра содержимого дис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Style w:val="FontStyle14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Винчестер – это………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единственный носи</w:t>
        <w:softHyphen/>
        <w:t>тель внешней памяти, используемый в процессе обработки ин</w:t>
        <w:softHyphen/>
        <w:t>формац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хранения небольшого объе</w:t>
      </w:r>
      <w:r>
        <w:rPr>
          <w:rStyle w:val="FontStyle12"/>
          <w:sz w:val="24"/>
          <w:szCs w:val="24"/>
        </w:rPr>
        <w:t xml:space="preserve">ма информации, </w:t>
      </w:r>
      <w:r>
        <w:rPr>
          <w:rStyle w:val="FontStyle15"/>
          <w:sz w:val="24"/>
          <w:szCs w:val="24"/>
        </w:rPr>
        <w:t xml:space="preserve">представляющее собой гибкий пластиковый диск в </w:t>
      </w:r>
      <w:r>
        <w:rPr>
          <w:rStyle w:val="FontStyle12"/>
          <w:sz w:val="24"/>
          <w:szCs w:val="24"/>
        </w:rPr>
        <w:t xml:space="preserve">защитной </w:t>
      </w:r>
      <w:r>
        <w:rPr>
          <w:rStyle w:val="FontStyle15"/>
          <w:sz w:val="24"/>
          <w:szCs w:val="24"/>
        </w:rPr>
        <w:t>оболочк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резервного копирования больших объе</w:t>
        <w:softHyphen/>
        <w:t>мов информац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это миниатюрный мобиль</w:t>
        <w:softHyphen/>
        <w:t xml:space="preserve">ный накопитель памяти размером с зажигалку, подсоединяемый к </w:t>
      </w:r>
      <w:r>
        <w:rPr>
          <w:rStyle w:val="FontStyle18"/>
          <w:sz w:val="24"/>
          <w:szCs w:val="24"/>
          <w:lang w:val="en-US"/>
        </w:rPr>
        <w:t>USB</w:t>
      </w:r>
      <w:r>
        <w:rPr>
          <w:rStyle w:val="FontStyle18"/>
          <w:sz w:val="24"/>
          <w:szCs w:val="24"/>
        </w:rPr>
        <w:t>-порт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ограммное обеспечение – это….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мплекс инструментальных программных средств, обеспечивающие создание, модификацию компьютерных программ на одном из языков программирования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вокупность программных средств, предназначенных для поддержания функционирования компьютера и управления его устройствам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то обосновал схему компьютера с однопроцессорной архитектурой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фрид Вильгельм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фон Нейман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 Холлери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льз Беббид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окальная сеть – это….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ая конфигурация сети в совокупности с ее логическими характеристиками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из нескольких компьютеров, соединенных между собой посредством кабелей, используемых для передачи информации между компьютерами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вязи, которая используется при описании основной компоновки сети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связь для выхода в Интерн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му равен 1</w:t>
      </w:r>
      <w:r>
        <w:rPr>
          <w:rFonts w:cs="Times New Roman" w:ascii="Times New Roman" w:hAnsi="Times New Roman"/>
          <w:sz w:val="24"/>
          <w:szCs w:val="24"/>
        </w:rPr>
        <w:t>Гб?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Мбайт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4 Кбайт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4 Мбайт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 Мбай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Информация – это…..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ередаваемые людьми различными способами – устно, с помощью сигналов или технических средств.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являющиеся объектом хранения, передачи и преобразования.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находящиеся в компьютере.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аемые из Интерн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Style w:val="FontStyle18"/>
          <w:sz w:val="24"/>
          <w:szCs w:val="24"/>
        </w:rPr>
        <w:t>Стример – это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резервного копирования больших объе</w:t>
        <w:softHyphen/>
        <w:t>мов информации, в качестве носителя информации применяются кассеты с магнит</w:t>
        <w:softHyphen/>
        <w:t>ной лентой емкостью 8... 12 Гбайт и больш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устройство для хранения небольшого объе</w:t>
      </w:r>
      <w:r>
        <w:rPr>
          <w:rStyle w:val="FontStyle12"/>
          <w:sz w:val="24"/>
          <w:szCs w:val="24"/>
        </w:rPr>
        <w:t xml:space="preserve">ма информации, </w:t>
      </w:r>
      <w:r>
        <w:rPr>
          <w:rStyle w:val="FontStyle15"/>
          <w:sz w:val="24"/>
          <w:szCs w:val="24"/>
        </w:rPr>
        <w:t xml:space="preserve">представляющее собой гибкий пластиковый диск в </w:t>
      </w:r>
      <w:r>
        <w:rPr>
          <w:rStyle w:val="FontStyle12"/>
          <w:sz w:val="24"/>
          <w:szCs w:val="24"/>
        </w:rPr>
        <w:t xml:space="preserve">защитной </w:t>
      </w:r>
      <w:r>
        <w:rPr>
          <w:rStyle w:val="FontStyle15"/>
          <w:sz w:val="24"/>
          <w:szCs w:val="24"/>
        </w:rPr>
        <w:t>оболоч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накопители на компакт-диск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8"/>
          <w:sz w:val="24"/>
          <w:szCs w:val="24"/>
        </w:rPr>
        <w:t>Винчесте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8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Чтобы сохранить текстовый файл (документ) в определенном формате необходимо задать </w:t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файла</w:t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з чего состоит системный блок?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Что такое программные поисковые  сервисы? Перечислить их ви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вые ЭВМ были созданы ...</w:t>
      </w:r>
    </w:p>
    <w:p>
      <w:pPr>
        <w:pStyle w:val="Style21"/>
        <w:numPr>
          <w:ilvl w:val="0"/>
          <w:numId w:val="9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0-ые годы</w:t>
      </w:r>
    </w:p>
    <w:p>
      <w:pPr>
        <w:pStyle w:val="Style21"/>
        <w:numPr>
          <w:ilvl w:val="0"/>
          <w:numId w:val="9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60-ые годы</w:t>
      </w:r>
    </w:p>
    <w:p>
      <w:pPr>
        <w:pStyle w:val="Style21"/>
        <w:numPr>
          <w:ilvl w:val="0"/>
          <w:numId w:val="9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70-ые годы</w:t>
      </w:r>
    </w:p>
    <w:p>
      <w:pPr>
        <w:pStyle w:val="Style21"/>
        <w:numPr>
          <w:ilvl w:val="0"/>
          <w:numId w:val="9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80-ые год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1 Кбайт ...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бит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0 байт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24 бит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24 байт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устройство обладает наибольшей скоростью обмена информацией?</w:t>
      </w:r>
    </w:p>
    <w:p>
      <w:pPr>
        <w:pStyle w:val="Style21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 дисковод</w:t>
      </w:r>
    </w:p>
    <w:p>
      <w:pPr>
        <w:pStyle w:val="Style21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й диск</w:t>
      </w:r>
    </w:p>
    <w:p>
      <w:pPr>
        <w:pStyle w:val="Style21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вод для гибких дисков</w:t>
      </w:r>
    </w:p>
    <w:p>
      <w:pPr>
        <w:pStyle w:val="Style21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ы оперативной памяти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сохранения информации гибкие диски необходимо оберегать от ...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х полей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дов атмосферного давления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оперативной памяти компьютера хранятся ...</w:t>
      </w:r>
    </w:p>
    <w:p>
      <w:pPr>
        <w:pStyle w:val="Style21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ограммы</w:t>
      </w:r>
    </w:p>
    <w:p>
      <w:pPr>
        <w:pStyle w:val="Style21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и данные</w:t>
      </w:r>
    </w:p>
    <w:p>
      <w:pPr>
        <w:pStyle w:val="Style21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анные</w:t>
      </w:r>
    </w:p>
    <w:p>
      <w:pPr>
        <w:pStyle w:val="Style21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текстовом редакторе при задании параметров страницы устанавливаются ...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, размер, начертание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, интервал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риентация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, шаблон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Чтобы сохранить текстовый файл (документ) в определенном формате необходимо задать </w:t>
      </w:r>
    </w:p>
    <w:p>
      <w:pPr>
        <w:pStyle w:val="Style21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файла</w:t>
      </w:r>
    </w:p>
    <w:p>
      <w:pPr>
        <w:pStyle w:val="Style21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страниц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ую строку будет занимать запись Pentium II после проведения сортировки по возрастанию в поле Винчестер?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2995" cy="11201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Задан адрес электронной почты в сети Internet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ser_name@mtu-ne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ково имя владельца этого электронного адреса?</w:t>
      </w:r>
    </w:p>
    <w:p>
      <w:pPr>
        <w:pStyle w:val="Style2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 </w:t>
      </w:r>
    </w:p>
    <w:p>
      <w:pPr>
        <w:pStyle w:val="Style2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.ru</w:t>
      </w:r>
    </w:p>
    <w:p>
      <w:pPr>
        <w:pStyle w:val="Style2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_name</w:t>
      </w:r>
    </w:p>
    <w:p>
      <w:pPr>
        <w:pStyle w:val="Style2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ислить основные способы описания алгоритмов….</w:t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5pt" to="17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17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17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pt" to="17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одная связь – это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технология, позволяющая создавать вычислительные сети, полностью соответствующие стандартам для обычных проводных сетей (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  <w:r>
        <w:rPr>
          <w:rFonts w:cs="Times New Roman" w:ascii="Times New Roman" w:hAnsi="Times New Roman"/>
          <w:sz w:val="24"/>
          <w:szCs w:val="24"/>
        </w:rPr>
        <w:t>), без использования кабельной проводки.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, при которой сообщения передаются по проводам посредством электрических сигналов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распределенной обработки информации, состоящую как минимум из двух компьютеров, взаимодействующих между собой с помощью специальных средств связи.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о электрическим проводам.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кладное программное обеспечение – это….</w:t>
      </w:r>
    </w:p>
    <w:p>
      <w:pPr>
        <w:pStyle w:val="Style21"/>
        <w:numPr>
          <w:ilvl w:val="0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инструментальных программных средств, обеспечивающие создание, модификацию компьютерных программ на одном из языков программировани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всех программ, используемых компьютерами, и область деятельности по их созданию и применению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Массовое производство персональных компьютеров началось </w:t>
      </w:r>
    </w:p>
    <w:p>
      <w:pPr>
        <w:pStyle w:val="Style21"/>
        <w:numPr>
          <w:ilvl w:val="1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0-ые годы</w:t>
      </w:r>
    </w:p>
    <w:p>
      <w:pPr>
        <w:pStyle w:val="Style21"/>
        <w:numPr>
          <w:ilvl w:val="1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0-ые годы</w:t>
      </w:r>
    </w:p>
    <w:p>
      <w:pPr>
        <w:pStyle w:val="Style21"/>
        <w:numPr>
          <w:ilvl w:val="1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0-ые годы</w:t>
      </w:r>
    </w:p>
    <w:p>
      <w:pPr>
        <w:pStyle w:val="Style21"/>
        <w:numPr>
          <w:ilvl w:val="1"/>
          <w:numId w:val="5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0-ые год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процессе редактирования текста изменяется ...</w:t>
      </w:r>
    </w:p>
    <w:p>
      <w:pPr>
        <w:pStyle w:val="Style21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</w:t>
      </w:r>
    </w:p>
    <w:p>
      <w:pPr>
        <w:pStyle w:val="Style21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абзаца</w:t>
      </w:r>
    </w:p>
    <w:p>
      <w:pPr>
        <w:pStyle w:val="Style21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символов, слов, абзацев</w:t>
      </w:r>
    </w:p>
    <w:p>
      <w:pPr>
        <w:pStyle w:val="Style21"/>
        <w:numPr>
          <w:ilvl w:val="0"/>
          <w:numId w:val="1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траницы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Архитектура компьютера – это……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омпьютера на некотором общем уровне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вяз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памят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инающее устройст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айте определение понятию «автоматизированная  система управлен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каком направлении от монитора вредные излучения максимальны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крана вперед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крана назад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крана вниз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крана вверх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ислить устройства, которые входят в состав однопроцессорной архитектуры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1943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21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943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21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21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Файл - это ...</w:t>
      </w:r>
    </w:p>
    <w:p>
      <w:pPr>
        <w:pStyle w:val="Style21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Style21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Style21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Style21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, имеющие имя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лгоритм – это….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очных и понятных предписаний (команд, инструкций, директив) о содержании и последовательности выполнения конечного числа действий, необходимых для решения любой задачи данного типа.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йствий или группы действий, которые должны повторяться указанное число раз или пока не выполнено заданное условие. Совокупность повторяющихся действий – тело цикла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– выражение, находящееся между словом «если» и словом «то» и принимающее значение «истина» (ветвь «да») или «ложь» (ветвь «нет»).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необходимых для решения любой задачи.</w:t>
      </w:r>
    </w:p>
    <w:p>
      <w:pPr>
        <w:pStyle w:val="Style21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8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8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06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 Умение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рограммным обеспеч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с использованием компьютер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 балл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Знание различных подходов к определению понятия «информация»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различных подходов к определению понятия «информация»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 Знание методов измерения количества информации: вероятностный и алфавитный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ка методов измерения количества информации: вероятностный и алфавитный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Знание единиц измерения информаци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примера единиц измерения информаци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атрибутов файла и его объема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Знание назначения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редства автоматизации информационной деятельности для решения задач определенного  класса конкретной предметной области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Знание назначения и видов информационных моделей, описывающих реальные объекты или процессы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оставление  информационных моделей описываемым  реальным объектам или процессам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Знание использования алгоритма как способа автоматизации деятельност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пределения алгоритма, перечисление его свойств, воспроизведение способов его описания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автоматических и автоматизированных системах управления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20" w:leader="none"/>
              </w:tabs>
              <w:spacing w:lineRule="auto" w:line="240" w:before="0" w:after="0"/>
              <w:ind w:left="18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 Знание назначения и функций операционных систем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назначения операционной систем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060" w:leader="none"/>
              </w:tabs>
              <w:suppressAutoHyphens w:val="true"/>
              <w:spacing w:lineRule="auto" w:line="240" w:before="0" w:after="0"/>
              <w:ind w:right="1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функция ОС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е решение задачи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 правильный ответ на вопросы или неверное решение задачи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6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6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 Перечень материалов, оборудования и информационных источников, используемых в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4.1. Для  преподава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ручко В.Т. Компьютерный практикум по курсу «Информатика»: учебное пособие. – 3-е изд., перераб. и доп. - М.: ИД «ФОРУМ»: ИНФРА-М,  2008. – 368 с: ил.+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В.П. Новейшая энциклопедия персонального компьютера 2010. – М., ОЛМА Медиа Групп, 2010. – 896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крософт. Основы компьютерных сетей. – М., 200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йкрософт. Основы программирования на примере </w:t>
      </w:r>
      <w:r>
        <w:rPr>
          <w:rFonts w:cs="Times New Roman" w:ascii="Times New Roman" w:hAnsi="Times New Roman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. – М., 200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йкрософт. Учебные проекты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>. – М., 2006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а Н.В. Информатика. Учебник. – М., 2006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а Н.В. Информатика. Практикум по технологии работы на компьютере/ Под ред. Н.В.Макаровой . -3-е изд.перераб. – М.: Финансы и статистика, 2006. 256 с.: 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ахов М.Ю. Создаем школьный сайт. Элективный курс. Практикум. – М., –  200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ахов М.Ю. Учимся проектировать на компьютере. Элективный курс. Практикум. – М., 200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-ресурсы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emoi-www.dvgu.ru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а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atur.com/html/informatika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dpk.narod.ru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tpu.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batishev.narod.ru/</w:t>
        </w:r>
      </w:hyperlink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serdocs.ru/informatika/8793/index.html?page=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Лабораторные работы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kt.rtk-ro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Лабораторные работы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tod-kopilka.ru/page-test-8-11-7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тоговый тес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4.2. Для обучающего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 / Л.А.Залогова и др. Под ред. И.Г.Семакина, Е.К.Хеннера: Том 1. – 3-е изд., испр. – М.: БИНОМ, Лаборатория знаний, 2006. – 309 с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 / Л.А.Залогова и др. Под ред. И.Г.Семакина, Е.К.Хеннера: Том 2. – 3-е изд., испр. – М.: БИНОМ, Лаборатория знаний, 2006. – 3294 с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кин  И.Г. Информатика и ИКТ. Базовый уровень: учебник для 10-11 классов / И.Г.Семакин, Е.К.Хеннер. – 5-е изд. – М.: БИНОМ, Лаборатория знаний, 2009. – 246 с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Профильный уровень: учебник для 10 класса / Н.Д.Угринович. – 3-е изд., испр. – М.:  БИНОМ. Лаборатория знаний, 2008. – 387 с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Профильный уровень: учебник для 11 класса / Н.Д.Угринович. – 2-е изд., испр. и доп. – М.:БИНОМ. Лаборатория знаний, 2009. – 308 с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ринович Н.Д. Информатика и информационные технологии. Учебник 10–11 классов / Н.Д.Угринович. – 3-е изд. - М., БИНОМ. Лаборатория знаний, 2006. – 511 с.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749" w:hanging="360"/>
      </w:p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z w:val="24"/>
      <w:szCs w:val="24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5z0">
    <w:name w:val="WW8Num45z0"/>
    <w:qFormat/>
    <w:rPr>
      <w:rFonts w:cs="Times New Roman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sz w:val="28"/>
      <w:szCs w:val="28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Wingdings" w:hAnsi="Wingdings" w:cs="Wingdings"/>
      <w:sz w:val="20"/>
    </w:rPr>
  </w:style>
  <w:style w:type="character" w:styleId="WW8Num81z2">
    <w:name w:val="WW8Num81z2"/>
    <w:qFormat/>
    <w:rPr>
      <w:rFonts w:cs="Times New Roman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7z0">
    <w:name w:val="WW8Num87z0"/>
    <w:qFormat/>
    <w:rPr>
      <w:rFonts w:cs="Times New Roman"/>
      <w:sz w:val="28"/>
      <w:szCs w:val="28"/>
    </w:rPr>
  </w:style>
  <w:style w:type="character" w:styleId="WW8Num87z1">
    <w:name w:val="WW8Num87z1"/>
    <w:qFormat/>
    <w:rPr>
      <w:rFonts w:cs="Times New Roman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cs="Times New Roman"/>
      <w:b w:val="false"/>
    </w:rPr>
  </w:style>
  <w:style w:type="character" w:styleId="WW8Num107z1">
    <w:name w:val="WW8Num107z1"/>
    <w:qFormat/>
    <w:rPr>
      <w:rFonts w:cs="Times New Roman"/>
    </w:rPr>
  </w:style>
  <w:style w:type="character" w:styleId="WW8Num109z0">
    <w:name w:val="WW8Num109z0"/>
    <w:qFormat/>
    <w:rPr>
      <w:rFonts w:cs="Times New Roman"/>
      <w:sz w:val="28"/>
      <w:szCs w:val="28"/>
    </w:rPr>
  </w:style>
  <w:style w:type="character" w:styleId="WW8Num109z1">
    <w:name w:val="WW8Num109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4z0">
    <w:name w:val="WW8Num1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er-dict.ru/" TargetMode="External"/><Relationship Id="rId5" Type="http://schemas.openxmlformats.org/officeDocument/2006/relationships/hyperlink" Target="http://www.efremova.info/" TargetMode="External"/><Relationship Id="rId6" Type="http://schemas.openxmlformats.org/officeDocument/2006/relationships/hyperlink" Target="http://www.yandex.ru/" TargetMode="External"/><Relationship Id="rId7" Type="http://schemas.openxmlformats.org/officeDocument/2006/relationships/hyperlink" Target="http://www.gismeteo.ru/" TargetMode="External"/><Relationship Id="rId8" Type="http://schemas.openxmlformats.org/officeDocument/2006/relationships/hyperlink" Target="http://www.yandex.ru/" TargetMode="External"/><Relationship Id="rId9" Type="http://schemas.openxmlformats.org/officeDocument/2006/relationships/hyperlink" Target="http://vtambove.ru/news/" TargetMode="External"/><Relationship Id="rId10" Type="http://schemas.openxmlformats.org/officeDocument/2006/relationships/hyperlink" Target="http://agency.travelplus.ru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hyperlink" Target="mailto:user_name@mtu-net.ru" TargetMode="External"/><Relationship Id="rId17" Type="http://schemas.openxmlformats.org/officeDocument/2006/relationships/hyperlink" Target="http://lemoi-www.dvgu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uatur.com/html/informatika/" TargetMode="External"/><Relationship Id="rId20" Type="http://schemas.openxmlformats.org/officeDocument/2006/relationships/hyperlink" Target="http://gdpk.narod.ru/" TargetMode="External"/><Relationship Id="rId21" Type="http://schemas.openxmlformats.org/officeDocument/2006/relationships/hyperlink" Target="http://www.tpu.ru/" TargetMode="External"/><Relationship Id="rId22" Type="http://schemas.openxmlformats.org/officeDocument/2006/relationships/hyperlink" Target="http://psbatishev.narod.ru/" TargetMode="External"/><Relationship Id="rId23" Type="http://schemas.openxmlformats.org/officeDocument/2006/relationships/hyperlink" Target="http://userdocs.ru/informatika/8793/index.html?page=11" TargetMode="External"/><Relationship Id="rId24" Type="http://schemas.openxmlformats.org/officeDocument/2006/relationships/hyperlink" Target="http://ikt.rtk-ros.ru/" TargetMode="External"/><Relationship Id="rId25" Type="http://schemas.openxmlformats.org/officeDocument/2006/relationships/hyperlink" Target="http://www.metod-kopilka.ru/page-test-8-11-7.html" TargetMode="Externa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11:00Z</dcterms:created>
  <dc:creator>Факторович Алла Аркадьевна</dc:creator>
  <dc:description/>
  <cp:keywords/>
  <dc:language>en-US</dc:language>
  <cp:lastModifiedBy>Нина Борисовна</cp:lastModifiedBy>
  <cp:lastPrinted>2013-08-26T22:35:00Z</cp:lastPrinted>
  <dcterms:modified xsi:type="dcterms:W3CDTF">2013-09-26T11:54:00Z</dcterms:modified>
  <cp:revision>3</cp:revision>
  <dc:subject/>
  <dc:title>УПРАВЛЕНИЕ ОБРАЗОВАНИЯ И НАУКИ ТАМБОВСКОЙ ОБЛАСТИ</dc:title>
</cp:coreProperties>
</file>