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Тема 1. Информационные технологии: основные понят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sz w:val="20"/>
          <w:szCs w:val="20"/>
        </w:rPr>
        <w:t>Информационное общество – это…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ество, которое не может существовать без информации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ество в котором информация является существенным и необходимым элементом для быстрого развития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ностью компьютеризированное общество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ество, в котором вся обработка данных производится только с помощью информационных технологий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sz w:val="20"/>
          <w:szCs w:val="20"/>
        </w:rPr>
        <w:t>Информация и данные – это: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о и то же 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бсолютно разные понятия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нные – это числа или текст введенные в компьютер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нные – это информация зафиксированная на машинном носителе информации или введенная в компьютер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Более полно отражает реальный мир…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нные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я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а этих понятия одинаково точно отражают реальный мир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зависимости от способа ввода в компьютер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нформация не может быть представлена в…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фическом формате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кстовом формате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вуковом формате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альном формате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нтерфейс – это…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вокупность средств и правил, обеспечивающих взаимодействие пользователей и устройств вычислительной системы и (или) программ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вокупность клавиатуры, монитора и мыши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0"/>
          <w:szCs w:val="20"/>
        </w:rPr>
        <w:t>способ взаимодействия пользователя и компьютера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особ взаимодействия пользователя и программы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иды интерфейса – выберите неверный ответ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андный 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фический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– интерфейс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Ftp – </w:t>
      </w:r>
      <w:r>
        <w:rPr>
          <w:sz w:val="20"/>
          <w:szCs w:val="20"/>
        </w:rPr>
        <w:t>интерфейс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ыберите правильное определение информационных технологий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0"/>
          <w:szCs w:val="20"/>
        </w:rPr>
        <w:t xml:space="preserve">информационная технология – это наука об использовании информации в технологических процессах 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ая технология – это технология созданная информационных продуктов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ая технология – это организованная совокупность процессов, элементов, устройств и методов, используемых для обработки информации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ая технология – это технологически обоснованные приемы и методы обработки информации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кажите информационную технологию , которую можно классифицировать как базовую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я расчета заработной платы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я математических вычислений алгебраических выражений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хнология работы в пакете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cel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я программирования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кажите информационную технологию, которую можно классифицировать как функциональную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я программирования на языках высокого уровня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я автоматизированного проектирования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я редактирования звуковых файлов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я корректирования цветовой гаммы графических файлов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спределенные информационные технологии – это…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онные технологии, для работы которых требуется компьютерная сеть, а информация и программы для ее обработки распределены по различным компьютерам сети 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технологии работы в глобальных компьютерных сетях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технологии передачи данных в компьютерных сетях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технологии распределяющие информационные ресурсы между различными прикладными программами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окальные информационные технологии – это…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и работы в локальной сети предприятия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и, использующие программы с локальными данными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и, у которых вся информация сосредоточена в локальной сети предприятия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и, у которых вся обработка информации сосредоточена в одном компьютере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бъектно-ориентированные информационные технологии это: 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технологии использующие объективно верные данные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технологии для обработки конкретных объектов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технологии использующие объекты и методы работы с ними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технологии создания программных объектов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Информационные технологии конечного пользователя – это: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и подготовки данных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и работы за монитором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и работы с компьютером пользователей, не владеющих программированием – бухгалтеров, экономистов и т.д.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ологии пользователей компьютерных сетей работающих на концах линий связи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втоматизированная система функционирует…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сети Интернет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корпоративной сети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 участии человека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ностью автоматически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sz w:val="20"/>
          <w:szCs w:val="20"/>
        </w:rPr>
        <w:t>Интегрированная автоматизированная система образуется…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базе Интернет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 отдельных систем и комплексов, объединенных в единую систему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системных разработках фирмы </w:t>
      </w:r>
      <w:r>
        <w:rPr>
          <w:sz w:val="20"/>
          <w:szCs w:val="20"/>
          <w:lang w:val="en-US"/>
        </w:rPr>
        <w:t>Microsoft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основе определенной базы данных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Экспертные системы – это…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о-справочные системы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стемы, которые помогают специалистам принимать решения в какой-либо области знаний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стемы автоматизированного проектирования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лектронные  справочники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ИС-системы - это…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стемы автоматизированного черчения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стемы автоматизированного документооборота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втоматизированные системы управления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втоматизированные системы, представляющие картографическую информацию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нформационные системы – это…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0"/>
          <w:szCs w:val="20"/>
        </w:rPr>
        <w:t>массивы данных об объектах реального мира с программно-аппаратными средствами для их обработки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граммы для обработки большого количества статистических данных</w:t>
      </w:r>
    </w:p>
    <w:p>
      <w:pPr>
        <w:pStyle w:val="Normal"/>
        <w:numPr>
          <w:ilvl w:val="1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граммно-аппаратные средства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0"/>
          <w:szCs w:val="20"/>
        </w:rPr>
        <w:t>массивы данных об объектах реального ми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Тема 3. Технические сред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i/>
          <w:sz w:val="20"/>
          <w:szCs w:val="20"/>
        </w:rPr>
        <w:t>1 Кбайт равен ...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1000 бит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1000 байт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бит</w:t>
      </w:r>
    </w:p>
    <w:p>
      <w:pPr>
        <w:pStyle w:val="Normal"/>
        <w:numPr>
          <w:ilvl w:val="1"/>
          <w:numId w:val="11"/>
        </w:numPr>
        <w:jc w:val="both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байт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i/>
          <w:sz w:val="20"/>
          <w:szCs w:val="20"/>
        </w:rPr>
        <w:t>1 Гбайт равен...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1000000 Кбайт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Мбайт</w:t>
      </w:r>
    </w:p>
    <w:p>
      <w:pPr>
        <w:pStyle w:val="Normal"/>
        <w:numPr>
          <w:ilvl w:val="1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1000 Мбит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Мбайт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 выключении компьютера вся информация стирается ...</w:t>
      </w:r>
    </w:p>
    <w:p>
      <w:pPr>
        <w:pStyle w:val="Normal"/>
        <w:numPr>
          <w:ilvl w:val="1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оперативной памяти</w:t>
      </w:r>
    </w:p>
    <w:p>
      <w:pPr>
        <w:pStyle w:val="Normal"/>
        <w:numPr>
          <w:ilvl w:val="1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гибком диске</w:t>
      </w:r>
    </w:p>
    <w:p>
      <w:pPr>
        <w:pStyle w:val="Normal"/>
        <w:numPr>
          <w:ilvl w:val="1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жестком диске</w:t>
      </w:r>
    </w:p>
    <w:p>
      <w:pPr>
        <w:pStyle w:val="Normal"/>
        <w:numPr>
          <w:ilvl w:val="1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 CD-ROM диске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перативная память служит для ...</w:t>
      </w:r>
    </w:p>
    <w:p>
      <w:pPr>
        <w:pStyle w:val="Normal"/>
        <w:numPr>
          <w:ilvl w:val="1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ботки информации</w:t>
      </w:r>
    </w:p>
    <w:p>
      <w:pPr>
        <w:pStyle w:val="Normal"/>
        <w:numPr>
          <w:ilvl w:val="1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ботки одной программы в заданный момент времени</w:t>
      </w:r>
    </w:p>
    <w:p>
      <w:pPr>
        <w:pStyle w:val="Normal"/>
        <w:numPr>
          <w:ilvl w:val="1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уска программ</w:t>
      </w:r>
    </w:p>
    <w:p>
      <w:pPr>
        <w:pStyle w:val="Normal"/>
        <w:numPr>
          <w:ilvl w:val="1"/>
          <w:numId w:val="13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хранения информации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Кэш-память – это…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мять, предназначенная для долговременного хранения информации, независимо от того, работает ЭВМ или нет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то сверхоперативная память, в которой хранятся наиболее часто используемые участки оперативной памяти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мять, в которой хранятся системные файлы операционной системы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мять, в которой обрабатывается одна программа в данный момент времени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ОЗУ - это память, в которой хранится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я, присутствие которой постоянно необходимо в компьютере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я, независимо от того работает ЭВМ или нет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полняемая в данный момент времени программа и данные, с которыми она непосредственно работает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граммы, предназначенные для обеспечения диалога пользователя с ЭВМ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Устройство, обладающее наибольшей скоростью обмена информацией…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жесткий диск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сковод для гибких дисков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CD-ROM дисковод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икросхемы оперативной памяти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Что из перечисленного не является носителем информации?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нига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еографическая карта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скета с играми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вуковая плата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Скорость работы процессора определяется…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актовой частотой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ом оперативной памяти 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0"/>
          <w:szCs w:val="20"/>
        </w:rPr>
        <w:t>наличием USB-порта на компьютере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мером ПЗУ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  <w:i/>
          <w:color w:val="000000"/>
          <w:spacing w:val="-3"/>
          <w:sz w:val="20"/>
          <w:szCs w:val="20"/>
        </w:rPr>
        <w:t>Внешняя память служит для ...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ранения информации внутри ЭВМ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ранения оперативной, часто изменяющейся информации в процессе решения задачи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ботки информации в данный момент времени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лговременного хранения информации независимо от того, работает ЭВМ или нет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Винчестер предназначен для ..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0"/>
          <w:szCs w:val="20"/>
        </w:rPr>
        <w:t>для постоянного хранения информации, часто используемой при работе на компьютере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ключения периферийных устройств к магистрали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правления работой ЭВМ по заданной программе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ботки одной программы в заданный момент времени 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К внешним запоминающим устройствам относится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райвер 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итор 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цессор 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жесткий диск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Информационная емкость стандартных CD-ROM дисков может достигать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Мбайт 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Гб 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650 Мбайт 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650 Кбайт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В целях сохранения информации CD-ROM диски необходимо оберегать от ...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грязнения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агнитных полей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олода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падов атмосферного давления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Периферийные устройства выполняют следующие функции…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правление работой ЭВМ по заданной программе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ранение информации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вод и выдачу информации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ботку информации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Устройством ввода является…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канер 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тер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сплей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фопостроитель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  <w:i/>
          <w:color w:val="000000"/>
          <w:spacing w:val="-3"/>
          <w:sz w:val="20"/>
          <w:szCs w:val="20"/>
        </w:rPr>
        <w:t>Устройство ЭВМ, которое относится к внешним ...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рифметико-логическое устройство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центральный процессор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тер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еративная память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Плоттер - это устройство для...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анирования информации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читывание графической информации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вода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вода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К устройствам вывода информации относятся...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лавиатура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анер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нитор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райвер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  <w:i/>
          <w:color w:val="000000"/>
          <w:spacing w:val="-3"/>
          <w:sz w:val="20"/>
          <w:szCs w:val="20"/>
        </w:rPr>
        <w:t>Устройство, которое может быть использовано для передачи изображения на компьютер?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канер  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цифровая видеокамера</w:t>
        <w:tab/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цифровой фотоаппарат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се перечисленные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Какое из перечисленных устройств не относится к конфигурации персонального компьютера?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тевая карта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есткий диск 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идеокарта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USB Flash drive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i/>
          <w:i/>
          <w:color w:val="000000"/>
          <w:spacing w:val="-3"/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Драйверы устанавливаются на компьютер для…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величения быстродействия компьютера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я взаимодействия между компьютером и периферийным устройством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рхивирования файлов</w:t>
      </w:r>
    </w:p>
    <w:p>
      <w:pPr>
        <w:pStyle w:val="Normal"/>
        <w:numPr>
          <w:ilvl w:val="1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верки на наличие вирусов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ема 6. Электронная почта, ЛВС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Электронная почта предназначена для передачи…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истемных программ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кстовых сообщений и приложенных файлов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-страниц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олько текстовых сообщений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Электронная почта – это средство передачи сообщений…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сети без применения бумажного носителя 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ез применения бумажного носителя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сети с применением бумажного носителя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 применением бумажного носителя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очтовый файл представляет…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йл формате </w:t>
      </w:r>
      <w:r>
        <w:rPr>
          <w:sz w:val="20"/>
          <w:szCs w:val="20"/>
          <w:lang w:val="en-US"/>
        </w:rPr>
        <w:t>HTML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айл в текстовой формате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айл в специальном формате, который понимают почтовые программы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айл произвольной структуры, готовый для передаче по сети Интернет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труктура почтового файла включает (укажите неправильный ответ):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головок письма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ло письма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пись отравителя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ложения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The Bat – это…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нтивирусная программа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рхиватор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клиент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ownload manager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отокол SMTP служит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почты с почтового сервера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  <w:t xml:space="preserve">для формирования заголовка почтового файла 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ля шифрования почтового файла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ля передачи почты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отоколы, по которым работает электронная почта (выбрать неверный ответ)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IMAP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POP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SMTP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MSDO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0"/>
          <w:szCs w:val="20"/>
        </w:rPr>
        <w:t>Протокол РОРЗ служит: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почты с почтового сервера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ля формирования почтового файла на рабочей станции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ля передачи письма по сети с сервера на сервер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ля отправки почты с рабочей станции на сервер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0"/>
          <w:szCs w:val="20"/>
        </w:rPr>
        <w:t xml:space="preserve">Задан адрес электронной почты в сети </w:t>
      </w:r>
      <w:r>
        <w:rPr>
          <w:b/>
          <w:i/>
          <w:sz w:val="20"/>
          <w:szCs w:val="20"/>
          <w:lang w:val="en-US"/>
        </w:rPr>
        <w:t>Internet</w:t>
      </w:r>
      <w:r>
        <w:rPr>
          <w:b/>
          <w:i/>
          <w:sz w:val="20"/>
          <w:szCs w:val="20"/>
        </w:rPr>
        <w:t xml:space="preserve">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u w:val="none"/>
            <w:lang w:val="en-US"/>
          </w:rPr>
          <w:t>user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</w:rPr>
          <w:t>_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  <w:lang w:val="en-US"/>
          </w:rPr>
          <w:t>name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</w:rPr>
          <w:t>@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  <w:lang w:val="en-US"/>
          </w:rPr>
          <w:t>int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  <w:lang w:val="en-US"/>
          </w:rPr>
          <w:t>glasnet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b/>
          <w:i/>
          <w:sz w:val="20"/>
          <w:szCs w:val="20"/>
        </w:rPr>
        <w:t>. Каково имя владельца электронного адреса?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int.glasnet.ru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user_name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glasnet.ru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r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0"/>
          <w:szCs w:val="20"/>
        </w:rPr>
        <w:t xml:space="preserve">Задан адрес электронной почты в сети Интернет: </w:t>
      </w:r>
      <w:hyperlink r:id="rId3">
        <w:r>
          <w:rPr>
            <w:rStyle w:val="InternetLink"/>
            <w:b/>
            <w:i/>
            <w:color w:val="000000"/>
            <w:sz w:val="20"/>
            <w:szCs w:val="20"/>
            <w:u w:val="none"/>
            <w:lang w:val="en-US"/>
          </w:rPr>
          <w:t>user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</w:rPr>
          <w:t>_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  <w:lang w:val="en-US"/>
          </w:rPr>
          <w:t>name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</w:rPr>
          <w:t>@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  <w:lang w:val="en-US"/>
          </w:rPr>
          <w:t>mtu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</w:rPr>
          <w:t>-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  <w:lang w:val="en-US"/>
          </w:rPr>
          <w:t>net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b/>
            <w:i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b/>
          <w:i/>
          <w:sz w:val="20"/>
          <w:szCs w:val="20"/>
        </w:rPr>
        <w:t>. Каково имя компьютера, на котором хранится почта?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ser_name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tu-net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u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tu-net.r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0"/>
          <w:szCs w:val="20"/>
        </w:rPr>
        <w:t xml:space="preserve">Задан адрес электронной почты в сети Интернет: </w:t>
      </w:r>
      <w:r>
        <w:rPr>
          <w:b/>
          <w:i/>
          <w:sz w:val="20"/>
          <w:szCs w:val="20"/>
          <w:lang w:val="en-US"/>
        </w:rPr>
        <w:t>user</w:t>
      </w:r>
      <w:r>
        <w:rPr>
          <w:b/>
          <w:i/>
          <w:sz w:val="20"/>
          <w:szCs w:val="20"/>
        </w:rPr>
        <w:t>_</w:t>
      </w:r>
      <w:r>
        <w:rPr>
          <w:b/>
          <w:i/>
          <w:sz w:val="20"/>
          <w:szCs w:val="20"/>
          <w:lang w:val="en-US"/>
        </w:rPr>
        <w:t>name</w:t>
      </w:r>
      <w:r>
        <w:rPr>
          <w:b/>
          <w:i/>
          <w:sz w:val="20"/>
          <w:szCs w:val="20"/>
        </w:rPr>
        <w:t>@</w:t>
      </w:r>
      <w:r>
        <w:rPr>
          <w:b/>
          <w:i/>
          <w:sz w:val="20"/>
          <w:szCs w:val="20"/>
          <w:lang w:val="en-US"/>
        </w:rPr>
        <w:t>mtu</w:t>
      </w:r>
      <w:r>
        <w:rPr>
          <w:b/>
          <w:i/>
          <w:sz w:val="20"/>
          <w:szCs w:val="20"/>
        </w:rPr>
        <w:t>-</w:t>
      </w:r>
      <w:r>
        <w:rPr>
          <w:b/>
          <w:i/>
          <w:sz w:val="20"/>
          <w:szCs w:val="20"/>
          <w:lang w:val="en-US"/>
        </w:rPr>
        <w:t>net</w:t>
      </w:r>
      <w:r>
        <w:rPr>
          <w:b/>
          <w:i/>
          <w:sz w:val="20"/>
          <w:szCs w:val="20"/>
        </w:rPr>
        <w:t>.</w:t>
      </w:r>
      <w:r>
        <w:rPr>
          <w:b/>
          <w:i/>
          <w:sz w:val="20"/>
          <w:szCs w:val="20"/>
          <w:lang w:val="en-US"/>
        </w:rPr>
        <w:t>ru</w:t>
      </w:r>
      <w:r>
        <w:rPr>
          <w:b/>
          <w:i/>
          <w:sz w:val="20"/>
          <w:szCs w:val="20"/>
        </w:rPr>
        <w:t>. Каково имя домена верхнего уровня?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tu-net.ru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ser_name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u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  <w:lang w:val="en-US"/>
        </w:rPr>
      </w:pPr>
      <w:hyperlink r:id="rId4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user_name@mtu-net.ru</w:t>
        </w:r>
      </w:hyperlink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акая из перечисленных программных компонент НЕ ОБЯЗАТЕЛЬНО входит в состав программного обеспечения WWW-сервера?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ерационная система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грамма управления гипертекстовыми файлами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рамма реализующая протокол </w:t>
      </w:r>
      <w:r>
        <w:rPr>
          <w:sz w:val="20"/>
          <w:szCs w:val="20"/>
          <w:lang w:val="en-US"/>
        </w:rPr>
        <w:t>HTTP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ограмма, отвечающая за непосредственное общение с почтовым клиентом, за маршрутизацию почты в сети называется…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ерационная система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менеджер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сервер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раузер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ограмма, установленная на рабочих местах пользователей позволяющая получать и читать письма называется…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клиент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сервер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раузер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ерационная систем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0"/>
          <w:szCs w:val="20"/>
          <w:lang w:val="en-US"/>
        </w:rPr>
        <w:t>E</w:t>
      </w:r>
      <w:r>
        <w:rPr>
          <w:b/>
          <w:i/>
          <w:sz w:val="20"/>
          <w:szCs w:val="20"/>
        </w:rPr>
        <w:t>-</w:t>
      </w:r>
      <w:r>
        <w:rPr>
          <w:b/>
          <w:i/>
          <w:sz w:val="20"/>
          <w:szCs w:val="20"/>
          <w:lang w:val="en-US"/>
        </w:rPr>
        <w:t>mall</w:t>
      </w:r>
      <w:r>
        <w:rPr>
          <w:b/>
          <w:i/>
          <w:sz w:val="20"/>
          <w:szCs w:val="20"/>
        </w:rPr>
        <w:t>-адрес не должен содержать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белов и русских букв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атинский букв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очек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цифр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ограмма, наиболее часто используется в качестве почтового клиента 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Outlook Express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Adobe Photoshop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FineReader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Internet Explorer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о территориальному признаку сети делят на …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ные, региональные, глобальные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окальные, региональные, глобальные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окальные, региональные, всемирные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окальные, корпоративные, глобальные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уществуют следующие топологии ЛВС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ина, звезда(радиальная), кольцо, древовидная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нейная, радиальная, кольцо, древо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ина, центральная, кольцо, древовидная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нейная, звезда, круговая, древо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мпьютеры, подсоединенные к серверу и пользующиеся его ресурсами, называются…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сональные компьютеры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иферийные компьютеры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чие станции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т правильного ответ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еспечение работы ПЭВМ в составе ЛВС возможно при наличии…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тевого адаптера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одема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>-порта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 требуется специального устройств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опология сети, при которой к одному центральному компьютеру присоединяются периферийные компьютеры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ина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везда (радиальная)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льцо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нейная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опология сети, при которой все компьютеры параллельно подключаются к одной линии связи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ина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везда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льцо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нейная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ть равноправных компьютеров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дноранговая сеть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ерархическая сеть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т правильного ответ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опология сети, при которой компьютеры последовательно соединены между собой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ина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везда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льцо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нейная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опология сети, при которой выход из строя хотя бы одного компьютера, нарушает работу сети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льцо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ина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везда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рево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рвер, на котором находится совместно обрабатываемые файлы или (и) совместно используемые программы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айловый сервер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сервер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т-сервер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рвер баз данных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рвер, на котором размещаются базы данных (например, Консультант, Гарант)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  <w:t>сервер баз данных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сервер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т-сервер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айловый сервер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ипы серверов, которые различают в иерархических сетях (указать неверный ответ)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сервер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т-сервер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рвер баз данных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айловый сервер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рвер анализ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0"/>
          <w:szCs w:val="20"/>
        </w:rPr>
        <w:t>Сеть равноправных компьютеров – рабочих станций, каждый из которых имеет уникальное имя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дноранговая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вухранговая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ерархическая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ногорангова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0"/>
          <w:szCs w:val="20"/>
        </w:rPr>
        <w:t>Сеть, в которой имеется мощный компьютер – выделенный сервер, ресурсы которого представляются другим, соединенным с ним компьютерам – рабочим станциям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ерархическая 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вухранговая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ногоранговая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  <w:t>одноранговая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ема 7. Интернет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Компьютерные телекоммуникации - это ..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несение информации с одного компьютера на другой при помощи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lash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несение информации с одного компьютера на другой с помощью дискет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станционная передача данных с одного компьютера на другой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мен информацией между пользователями о состоянии работы компьютера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одем - это устройство, предназначенное для ...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вода информации на печать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ранения информации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ботки информации в данный момент времени</w:t>
      </w:r>
    </w:p>
    <w:p>
      <w:pPr>
        <w:pStyle w:val="Normal"/>
        <w:numPr>
          <w:ilvl w:val="1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дачи информации по телефонным каналам связи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акой из способов подключения к Интернет обеспечивает наибольшие возможности для доступа к информационным ресурсам?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тоянное соединение по оптоволоконному каналу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даленный доступ по коммутируемому телефонному каналу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тоянное соединение по выделенному телефонному каналу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рминальное соединение по коммутируемому телефонному каналу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одем - это...</w:t>
      </w:r>
    </w:p>
    <w:p>
      <w:pPr>
        <w:pStyle w:val="Normal"/>
        <w:numPr>
          <w:ilvl w:val="1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ая программа</w:t>
      </w:r>
    </w:p>
    <w:p>
      <w:pPr>
        <w:pStyle w:val="Normal"/>
        <w:numPr>
          <w:ilvl w:val="1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тевой протокол </w:t>
      </w:r>
    </w:p>
    <w:p>
      <w:pPr>
        <w:pStyle w:val="Normal"/>
        <w:numPr>
          <w:ilvl w:val="1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рвер Интернет </w:t>
      </w:r>
    </w:p>
    <w:p>
      <w:pPr>
        <w:pStyle w:val="Normal"/>
        <w:numPr>
          <w:ilvl w:val="1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устройство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одем, передающий информацию со скоростью 28 800 бит/с, может передать две страницы текста (3 600 байт) в течение..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минуты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часа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секунды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1 дн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сновные типы телекоммуникационной аппаратуры, используемой в компьютерной сети (укажите неверный ответ)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ршрутизатор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аб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нектор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ммутатор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мпьютер, подключенный к Интернету, называют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ост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  <w:lang w:val="en-US"/>
        </w:rPr>
        <w:t>IP-</w:t>
      </w:r>
      <w:r>
        <w:rPr>
          <w:sz w:val="20"/>
          <w:szCs w:val="20"/>
        </w:rPr>
        <w:t>адрес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мен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вайдер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Технические средства компьютерных сетей состоят из следующих основных компонент: (укажите неверный ответ)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мпьютер – сервер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чая станция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EB – сервер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ршрутизаторы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кажите скорость, на которой не может работать сетевая плата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1мбит/сек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10 мбит/сек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100 мбит/сек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1000 мбит/сек  (1 Гбит/сек)</w:t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ервая компьютерная сеть, предшественник Интернет, называлась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RNET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X25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RPA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AR</w:t>
      </w:r>
      <w:r>
        <w:rPr>
          <w:b/>
          <w:bCs/>
          <w:color w:val="323232"/>
          <w:spacing w:val="-5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мпьютер, подключенный к Интернет, обязательно имеет…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P -адрес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eb-сервер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машнюю web-страницу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менное им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омен ru имени edu.ru является доменом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раны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уппы серверов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нкретного компьютер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разовательных организаций Росси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омен, обозначающий образовательные структуры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edu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com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mil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ne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омен - это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единица измерения информаци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часть имени, определяющая адрес компьютера в сети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звание программы, для осуществления связи между компьютерами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звание устройства, осуществляющего связь между компьютерам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акой из адресов соответствует домену второго уровня?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hyperlink r:id="rId5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www.fizika.ru</w:t>
        </w:r>
      </w:hyperlink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interweb.spb.ru/present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hyperlink r:id="rId6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www.junior.ru/nikolaeva</w:t>
        </w:r>
      </w:hyperlink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www/junior.ru/nikolaeva.htm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оменному адресу всегда соответствует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адрес узла сети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P-адрес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адрес компьютера провайдер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ничего не соответствуе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дрес компьютера в Интернет бывает (укажите неверное значение)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логический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доменный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статический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динамический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ид адресации, используемый в Интернет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домовая адресация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доменная адресация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виртуальная адресация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непрерывная адресаци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акой домен записан неверно?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m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u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il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mid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Юридическое лицо, обеспечивающее работу сайт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вайдер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гитайзер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моутер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рвер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акие виды адресации используются в Интернет?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JP адресация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непрерывная адресация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P-адресация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дискретная адресация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0"/>
          <w:szCs w:val="20"/>
        </w:rPr>
        <w:t xml:space="preserve">Задан адрес сервера Интернет: </w:t>
      </w:r>
      <w:hyperlink r:id="rId7">
        <w:r>
          <w:rPr>
            <w:rStyle w:val="InternetLink"/>
            <w:b/>
            <w:i/>
            <w:sz w:val="20"/>
            <w:szCs w:val="20"/>
          </w:rPr>
          <w:t>www.mipkro.ru</w:t>
        </w:r>
      </w:hyperlink>
      <w:r>
        <w:rPr>
          <w:b/>
          <w:i/>
          <w:sz w:val="20"/>
          <w:szCs w:val="20"/>
        </w:rPr>
        <w:t xml:space="preserve">  Каково имя домена верхнего уровня?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www.mipkro.ru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www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mipkro.ru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ru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оступ к Интернету предоставляет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аршрутизатор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ровайдер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организации по регистрации доменных имен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се вышеперечисленны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нформацию по запросам пользователей в компьютерных сетях предоставляют компьютеры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рабочие станции</w:t>
        <w:tab/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серверы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маршрутизаторы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сетевые станци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акая технология работы пользователей основная в сети Интернет?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клиент – файл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клиент – сервер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ступ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- серверам </w:t>
      </w:r>
      <w:r>
        <w:rPr>
          <w:sz w:val="20"/>
          <w:szCs w:val="20"/>
          <w:lang w:val="en-US"/>
        </w:rPr>
        <w:t>off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line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основной технологии не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сети Интернет используется протокол передачи данных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X25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PX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Ethernet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CP/IP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глобальной компьютерной сети Интернет транспортный протокол  Transport Control Protocol (TCP) обеспечивает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дачу информации по заданному адресу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биение передаваемого файла на части (пакеты)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учение почтовых сообщений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дачу почтовых сообщений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глобальной компьютерной сети Интернет протокол маршрутизации Internet Protocol (IP) обеспечивает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дачу информации по заданному адресу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биение передаваемого фата на части (пакеты)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учение почтовых сообщений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дачу почтовых сообщений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рверы Интернет, содержащие файловые архивы, позволяют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водить видеоконференции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телеконференциях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"скачивать" необходимые файлы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учать электронную почт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0"/>
          <w:szCs w:val="20"/>
          <w:lang w:val="en-US"/>
        </w:rPr>
        <w:t>FTP-</w:t>
      </w:r>
      <w:r>
        <w:rPr>
          <w:b/>
          <w:i/>
          <w:sz w:val="20"/>
          <w:szCs w:val="20"/>
        </w:rPr>
        <w:t>серверы – это серверы,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ивающие загрузку, хранение и передачу файлов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ивающие расширенный поиск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 xml:space="preserve">позволяющие включать в страницы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 современные мультимедийные средст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0"/>
          <w:szCs w:val="20"/>
        </w:rPr>
        <w:t>Для доступа к файлам, хранящимся на серверах файловых архивов используется протокол…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FTP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POP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SMTP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ограммы, использующиеся для просмотра </w:t>
      </w:r>
      <w:r>
        <w:rPr>
          <w:b/>
          <w:i/>
          <w:sz w:val="20"/>
          <w:szCs w:val="20"/>
          <w:lang w:val="en-US"/>
        </w:rPr>
        <w:t>Web</w:t>
      </w:r>
      <w:r>
        <w:rPr>
          <w:b/>
          <w:i/>
          <w:sz w:val="20"/>
          <w:szCs w:val="20"/>
        </w:rPr>
        <w:t>-страницы (отметить неверный ответ)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Internet Explorer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Netscape Navigator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Mazila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FineReade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ак называется компьютер, который хранит информацию, предназначенную для передачи пользователям Интернета?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б-сервер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лиент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рандмауэр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ршрутизат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0"/>
          <w:szCs w:val="20"/>
          <w:lang w:val="en-US"/>
        </w:rPr>
        <w:t>ICQ</w:t>
      </w:r>
      <w:r>
        <w:rPr>
          <w:b/>
          <w:i/>
          <w:sz w:val="20"/>
          <w:szCs w:val="20"/>
        </w:rPr>
        <w:t xml:space="preserve"> – это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лужба мгновенных сообщений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асто задаваемые вопросы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лужба знакомств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ст оценки интеллектуальных способностей человек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ипертекст это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ексты, расположенные на сервере Интернет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екст расположенные поверх остального текст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  <w:lang w:val="en-US"/>
        </w:rPr>
        <w:t>система текстов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связанных ссылками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текст написанный очень крупным шрифтом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акое расширение имени файла не могут иметь гипертекстовые файлы?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tm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tmn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tml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shtm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ипертесктовый файл можно создавать…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лько специальным редактором гипертекстовых файлов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дактором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 в режиме совместимости с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OS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л</w:t>
      </w:r>
      <w:r>
        <w:rPr>
          <w:sz w:val="20"/>
          <w:szCs w:val="20"/>
          <w:lang w:val="en-US"/>
        </w:rPr>
        <w:t xml:space="preserve">юбым текстовым редактором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>раузером Интерне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качестве гипертекстовых ссылок можно использовать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лько слово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только картинку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любое слово или любую картинку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слово, группу слов или картинку, при подведении мыши к которым курсор принимает форму человеческой ру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0"/>
          <w:szCs w:val="20"/>
        </w:rPr>
        <w:t xml:space="preserve">Гиперссылки на </w:t>
      </w:r>
      <w:r>
        <w:rPr>
          <w:b/>
          <w:i/>
          <w:sz w:val="20"/>
          <w:szCs w:val="20"/>
          <w:lang w:val="en-US"/>
        </w:rPr>
        <w:t>W</w:t>
      </w:r>
      <w:r>
        <w:rPr>
          <w:b/>
          <w:i/>
          <w:sz w:val="20"/>
          <w:szCs w:val="20"/>
        </w:rPr>
        <w:t>eb - странице могут обеспечить переход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только в пределах данной web - страницы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 xml:space="preserve">только на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- страницы данного сервера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 xml:space="preserve">на любую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- страницу данного региона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 xml:space="preserve">на любую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 xml:space="preserve"> - страницу любого сервера Интерне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eb-страницы имеют формат (расширение)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*.txt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*.htm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*.doc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*.ex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 xml:space="preserve">HTML (Hyper Text Markup Language) </w:t>
      </w:r>
      <w:r>
        <w:rPr>
          <w:b/>
          <w:i/>
          <w:sz w:val="20"/>
          <w:szCs w:val="20"/>
        </w:rPr>
        <w:t>является</w:t>
      </w:r>
      <w:r>
        <w:rPr>
          <w:b/>
          <w:i/>
          <w:sz w:val="20"/>
          <w:szCs w:val="20"/>
          <w:lang w:val="en-US"/>
        </w:rPr>
        <w:t xml:space="preserve"> 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средством просмотра Web-страниц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ранслятором языка программирования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сервером Интернет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  <w:lang w:val="en-US"/>
        </w:rPr>
        <w:t>средством создания Web-страниц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ля передачи в сети Web-страниц используются протокол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ww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ttp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tp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n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ббревиатура HTML означает…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>ротокол передачи гипертекстовых файлов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>ротокол приема гипертекстовых файлов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п</w:t>
      </w:r>
      <w:r>
        <w:rPr>
          <w:sz w:val="20"/>
          <w:szCs w:val="20"/>
          <w:lang w:val="en-US"/>
        </w:rPr>
        <w:t>ротокол передачи мультимедийной информации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язык разметки гипертекстовых файлов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ипермедиа это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ипертекст, включающий звук и графику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вуковые и графические файлы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звученные и раскрашенные страницы сайтов Интернет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айлы для медиаплеер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сылка это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URL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казатель на другую страницу сайта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ход на следующий файл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носка в гипертекст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HTTP- это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токол связи между удаленными компьютерами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токол передачи любой текстовой информации 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токол передачи гипертекстовых файлов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токол электронной почт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“</w:t>
      </w:r>
      <w:r>
        <w:rPr>
          <w:b/>
          <w:i/>
          <w:sz w:val="20"/>
          <w:szCs w:val="20"/>
        </w:rPr>
        <w:t>World Wide Web” -  это распределенная по всему миру ….. с гиперсвязями"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Вместо  многоточия  вставить   соответствующие   слова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семирная сеть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ерационная систем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исковая программ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Браузеры (например, Microsoft Internet Explorer) являются..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ерверами Интернет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нтивирусными программами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ансляторами языка программирования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 xml:space="preserve">средством просмотра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eb-страниц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Браузер - это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неотъемлемая часть W</w:t>
      </w:r>
      <w:r>
        <w:rPr>
          <w:sz w:val="20"/>
          <w:szCs w:val="20"/>
          <w:lang w:val="en-US"/>
        </w:rPr>
        <w:t>eb</w:t>
      </w:r>
      <w:r>
        <w:rPr>
          <w:sz w:val="20"/>
          <w:szCs w:val="20"/>
        </w:rPr>
        <w:t xml:space="preserve"> – сервер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асть операционной системы сервер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грамма разметки гипертекст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грамма - клиент на рабочей станци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Браузер это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грамма разметки гипертекст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грамма просмотра гипермеди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грамма для передачи электронной почты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грамма преобразования текстов в специальный форма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nternet Explorer может открывать одновременно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олько пять страниц на сайте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только две страницы на сайте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юбое количество страниц на сайте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траницы на сайте открывать нельз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ограммы-брандмауэры предназначены для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граничения доступа к информационным ресурсам Интернет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зервного копирования информации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даления вирусов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 xml:space="preserve">шифрования сообщений, передаваемых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</w:p>
    <w:sectPr>
      <w:footerReference w:type="default" r:id="rId8"/>
      <w:type w:val="nextPage"/>
      <w:pgSz w:w="11906" w:h="16838"/>
      <w:pgMar w:left="709" w:right="42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10070</wp:posOffset>
              </wp:positionH>
              <wp:positionV relativeFrom="paragraph">
                <wp:posOffset>2984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2.3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  <w:i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  <w:i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/>
      <w:i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/>
      <w:i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  <w:i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/>
      <w:i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/>
      <w:i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/>
      <w:i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/>
      <w:i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/>
      <w:i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  <w:i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b/>
      <w:i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/>
      <w:i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/>
      <w:i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b/>
      <w:i w:val="false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b/>
      <w:i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b/>
      <w:i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b/>
      <w:i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/>
      <w:i w:val="false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b/>
      <w:i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b/>
      <w:i w:val="false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b/>
      <w:i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b/>
      <w:i w:val="false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b/>
      <w:i w:val="fals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b/>
      <w:i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/>
      <w:i w:val="false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b/>
      <w:i w:val="false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b/>
      <w:i w:val="false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b/>
      <w:i w:val="false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b/>
      <w:i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b/>
      <w:i w:val="false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b/>
      <w:i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b/>
      <w:i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b/>
      <w:i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b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b/>
      <w:i w:val="false"/>
    </w:rPr>
  </w:style>
  <w:style w:type="character" w:styleId="WW8Num90z1">
    <w:name w:val="WW8Num90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er_name@int.glasnet.ru" TargetMode="External"/><Relationship Id="rId3" Type="http://schemas.openxmlformats.org/officeDocument/2006/relationships/hyperlink" Target="mailto:user_name@mtu-net.ru" TargetMode="External"/><Relationship Id="rId4" Type="http://schemas.openxmlformats.org/officeDocument/2006/relationships/hyperlink" Target="mailto:user_name@mtu-net.ru" TargetMode="External"/><Relationship Id="rId5" Type="http://schemas.openxmlformats.org/officeDocument/2006/relationships/hyperlink" Target="http://www.fizika.ru/" TargetMode="External"/><Relationship Id="rId6" Type="http://schemas.openxmlformats.org/officeDocument/2006/relationships/hyperlink" Target="http://www.junior.ru/nikolaeva" TargetMode="External"/><Relationship Id="rId7" Type="http://schemas.openxmlformats.org/officeDocument/2006/relationships/hyperlink" Target="http://www.mipkro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0:41:00Z</dcterms:created>
  <dc:creator>Студент</dc:creator>
  <dc:description/>
  <cp:keywords/>
  <dc:language>en-US</dc:language>
  <cp:lastModifiedBy>11</cp:lastModifiedBy>
  <cp:lastPrinted>2007-04-16T16:35:00Z</cp:lastPrinted>
  <dcterms:modified xsi:type="dcterms:W3CDTF">2015-11-12T07:16:00Z</dcterms:modified>
  <cp:revision>27</cp:revision>
  <dc:subject/>
  <dc:title>тема 1</dc:title>
</cp:coreProperties>
</file>