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Тема 1. Информационные технологии: основные поня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0"/>
          <w:szCs w:val="20"/>
        </w:rPr>
        <w:t>Информационное общество – это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стью компьютеризированное общество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0"/>
          <w:szCs w:val="20"/>
        </w:rPr>
        <w:t>Информация и данные – это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 и то же 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бсолютно разные понят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– это информация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олее полно отражает реальный мир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способа ввода в компьютер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я не может быть представлена в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ческом формат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ом формат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ом формат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ьном формат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терфейс – это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средств и правил, обеспечивающих взаимодействие пользователей и устройств вычислительной системы и (или) программ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клавиатуры, монитора и мыш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способ взаимодействия пользователя и компьютер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 взаимодействия пользователя и программы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берите правильное определение информационных технологий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информационную технологию , которую можно классифицировать как базовую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асчета заработной платы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математических вычислений алгебраических выражений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ология работы в паке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программирова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информационную технологию, которую можно классифицировать как функциональную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программирования на языках высокого уровн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автоматизированного проектирова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едактирования звуковых файлов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корректирования цветовой гаммы графических файлов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спределенные информационные технологии – это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технологии, для работы которых требуется компьютерная сеть, а информация и программы для ее обработки распределены по различным компьютерам сети 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работы в глобальных компьютерных сетях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передачи данных в компьютерных сетях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распределяющие информационные ресурсы между различными прикладными программам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бъектно-ориентированные информационные технологии это: 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использующие объективно верные данны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для обработки конкретных объектов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использующие объекты и методы работы с ними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создания программных объектов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нформационные технологии конечного пользователя – это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дготовки данных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работы за монитором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работы с компьютером пользователей, не владеющих программированием – бухгалтеров, экономистов и т.д.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льзователей компьютерных сетей работающих на концах линий связ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втоматизированная система функционирует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ети Интерне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корпоративной сети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участии человек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стью автоматичес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0"/>
          <w:szCs w:val="20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базе Интерне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истемных разработках фирмы </w:t>
      </w:r>
      <w:r>
        <w:rPr>
          <w:sz w:val="20"/>
          <w:szCs w:val="20"/>
          <w:lang w:val="en-US"/>
        </w:rPr>
        <w:t>Microsoft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основе определенной базы данных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кспертные системы – это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справочные системы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ые  справочник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С-системы - это…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черче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матизированные системы управле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онные системы – это…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но-аппаратные средства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массивы данных об объектах реального ми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Тема 3. Технические сред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0"/>
          <w:szCs w:val="20"/>
        </w:rPr>
        <w:t>1 Кбайт равен ...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бит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байт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бит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бай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0"/>
          <w:szCs w:val="20"/>
        </w:rPr>
        <w:t>1 Гбайт равен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000 Кбай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Мбайт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Мби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Мбайт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оперативной памяти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гибком диске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жестком диске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CD-ROM диске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перативная память служит для ..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одной программы в заданный момент времени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уска программ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хранения информаци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эш-память – это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ОЗУ - это память, в которой хранится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независимо от того работает ЭВМ или нет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есткий диск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овод для гибких дисков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D-ROM дисковод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схемы оперативной памяти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иг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ографическая карт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ета с играм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ая плата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Скорость работы процессора определяется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овой частотой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ом оперативной памяти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наличием USB-порта на компьютере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мером ПЗУ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Внешняя память служит для ..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информации внутри ЭВМ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Винчестер предназначен для ..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ения периферийных устройств к магистрал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вления работой ЭВМ по заданной программе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ботки одной программы в заданный момент времени 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айвер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итор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ссор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есткий диск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вление работой ЭВМ по заданной программе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е информаци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од и выдачу информаци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у информации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Устройством ввода является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анер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ер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плей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опостроител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color w:val="000000"/>
          <w:spacing w:val="-3"/>
          <w:sz w:val="20"/>
          <w:szCs w:val="20"/>
        </w:rPr>
        <w:t>Устройство ЭВМ, которое относится к внешним ..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ифметико-логическое устройство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процессор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ер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тивная память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Плоттер - это устройство для..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анирования информаци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читывание графической информации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д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ода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 устройствам вывода информации относятся..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виатур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анер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райвер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color w:val="000000"/>
          <w:spacing w:val="-3"/>
          <w:sz w:val="20"/>
          <w:szCs w:val="20"/>
        </w:rPr>
        <w:t>Устройство, которое может быть использовано для передачи изображения на компьютер?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анер 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овая видеокамера</w:t>
        <w:tab/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овой фотоаппарат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перечисленные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тевая карт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есткий диск 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рт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B Flash drive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Драйверы устанавливаются на компьютер для…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ия быстродействия компьютера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вирования файлов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рки на наличие вирус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 6. Электронная почта, ЛВС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ных програм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траниц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лектронная почта – это средство передачи сообщений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сети без применения бумажного носителя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з применения бумажного носител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сети с применением бумажного носител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применением бумажного носител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йл формате </w:t>
      </w:r>
      <w:r>
        <w:rPr>
          <w:sz w:val="20"/>
          <w:szCs w:val="20"/>
          <w:lang w:val="en-US"/>
        </w:rPr>
        <w:t>HTML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в текстовой формат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</w:t>
      </w:r>
      <w:r>
        <w:rPr>
          <w:b/>
          <w:i/>
          <w:sz w:val="20"/>
          <w:szCs w:val="20"/>
          <w:lang w:val="en-US"/>
        </w:rPr>
        <w:t>Internet</w:t>
      </w:r>
      <w:r>
        <w:rPr>
          <w:b/>
          <w:i/>
          <w:sz w:val="20"/>
          <w:szCs w:val="20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in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glasne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b/>
          <w:i/>
          <w:sz w:val="20"/>
          <w:szCs w:val="20"/>
        </w:rPr>
        <w:t>. Каково имя владельца электронного адреса?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.glasnet.ru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glasnet.ru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Интернет: </w:t>
      </w:r>
      <w:hyperlink r:id="rId3"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mtu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-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e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b/>
          <w:i/>
          <w:sz w:val="20"/>
          <w:szCs w:val="20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.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Интернет: </w:t>
      </w:r>
      <w:r>
        <w:rPr>
          <w:b/>
          <w:i/>
          <w:sz w:val="20"/>
          <w:szCs w:val="20"/>
          <w:lang w:val="en-US"/>
        </w:rPr>
        <w:t>user</w:t>
      </w:r>
      <w:r>
        <w:rPr>
          <w:b/>
          <w:i/>
          <w:sz w:val="20"/>
          <w:szCs w:val="20"/>
        </w:rPr>
        <w:t>_</w:t>
      </w:r>
      <w:r>
        <w:rPr>
          <w:b/>
          <w:i/>
          <w:sz w:val="20"/>
          <w:szCs w:val="20"/>
          <w:lang w:val="en-US"/>
        </w:rPr>
        <w:t>name</w:t>
      </w:r>
      <w:r>
        <w:rPr>
          <w:b/>
          <w:i/>
          <w:sz w:val="20"/>
          <w:szCs w:val="20"/>
        </w:rPr>
        <w:t>@</w:t>
      </w:r>
      <w:r>
        <w:rPr>
          <w:b/>
          <w:i/>
          <w:sz w:val="20"/>
          <w:szCs w:val="20"/>
          <w:lang w:val="en-US"/>
        </w:rPr>
        <w:t>mtu</w:t>
      </w:r>
      <w:r>
        <w:rPr>
          <w:b/>
          <w:i/>
          <w:sz w:val="20"/>
          <w:szCs w:val="20"/>
        </w:rPr>
        <w:t>-</w:t>
      </w:r>
      <w:r>
        <w:rPr>
          <w:b/>
          <w:i/>
          <w:sz w:val="20"/>
          <w:szCs w:val="20"/>
          <w:lang w:val="en-US"/>
        </w:rPr>
        <w:t>net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en-US"/>
        </w:rPr>
        <w:t>ru</w:t>
      </w:r>
      <w:r>
        <w:rPr>
          <w:b/>
          <w:i/>
          <w:sz w:val="20"/>
          <w:szCs w:val="20"/>
        </w:rPr>
        <w:t>. Каково имя домена верхнего уровня?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.ru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/>
        </w:rPr>
      </w:pPr>
      <w:hyperlink r:id="rId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ser_name@mtu-net.ru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ая из перечисленных программных компонент НЕ ОБЯЗАТЕЛЬНО входит в состав программного обеспечения WWW-сервера?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управления гипертекстовыми файл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реализующая протокол </w:t>
      </w:r>
      <w:r>
        <w:rPr>
          <w:sz w:val="20"/>
          <w:szCs w:val="20"/>
          <w:lang w:val="en-US"/>
        </w:rPr>
        <w:t>HTTP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менедж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узе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клиен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уз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  <w:lang w:val="en-US"/>
        </w:rPr>
        <w:t>E</w:t>
      </w:r>
      <w:r>
        <w:rPr>
          <w:b/>
          <w:i/>
          <w:sz w:val="20"/>
          <w:szCs w:val="20"/>
        </w:rPr>
        <w:t>-</w:t>
      </w:r>
      <w:r>
        <w:rPr>
          <w:b/>
          <w:i/>
          <w:sz w:val="20"/>
          <w:szCs w:val="20"/>
          <w:lang w:val="en-US"/>
        </w:rPr>
        <w:t>mall</w:t>
      </w:r>
      <w:r>
        <w:rPr>
          <w:b/>
          <w:i/>
          <w:sz w:val="20"/>
          <w:szCs w:val="20"/>
        </w:rPr>
        <w:t>-адрес не должен содержать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белов и русских бук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тинский бук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чек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ные, региональные, глобаль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региональные, глобаль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региональные, всемир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корпоративные, глобальны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уществуют следующие топологии ЛВ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, радиальная, кольцо, древ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, центральная, кольцо, древовидн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, звезда, круговая, древ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сональные компьютер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иферийные компьютер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стан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т правильного отве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еспечение работы ПЭВМ в составе ЛВС возможно при наличии…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тевого адаптер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дем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-пор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 специального устройств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 (радиальная)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ть равноправных компьютер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нговая сеть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 сеть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т правильного отве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рев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, на котором находится совместно обрабатываемые файлы или (и) совместно используемые программ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, на котором размещаются базы данных (например, Консультант, Гарант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ипы серверов, которые различают в иерархических сетях (указать неверный ответ)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анализ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>Сеть равноправных компьютеров – рабочих станций, каждый из которых имеет уникальное им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нгов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вухрангов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горангов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0"/>
          <w:szCs w:val="20"/>
        </w:rPr>
        <w:t>Сеть, в которой имеется мощный компьютер – выделенный сервер, ресурсы которого представляются другим, соединенным с ним компьютерам – рабочим станция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ерархическая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вухрангова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горангова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однорангова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 7. Интернет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омпьютерные телекоммуникации - эт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несение информации с одного компьютера на другой при помощи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lash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несение информации с одного компьютера на другой с помощью диске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танционная передача данных с одного компьютера на другой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мен информацией между пользователями о состоянии работы компьютер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да информации на печать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информаци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м - это..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ая програм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тевой протокол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вер Интернет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устройств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типы телекоммуникационной аппаратуры, используемой в компьютерной сети (укажите неверный ответ)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шрутизатор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б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нектор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мутато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, подключенный к Интернету, называю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ос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  <w:lang w:val="en-US"/>
        </w:rPr>
        <w:t>IP-</w:t>
      </w:r>
      <w:r>
        <w:rPr>
          <w:sz w:val="20"/>
          <w:szCs w:val="20"/>
        </w:rPr>
        <w:t>адрес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ен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айде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ехнические средства компьютерных сетей состоят из следующих основных компонент: (укажите неверный ответ)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ьютер – серв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станция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EB – серв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шрутизаторы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RNE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X25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RPA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R</w:t>
      </w:r>
      <w:r>
        <w:rPr>
          <w:b/>
          <w:bCs/>
          <w:color w:val="323232"/>
          <w:spacing w:val="-5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P -адрес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eb-серв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ашнюю web-страницу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енное им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 ru имени edu.ru является доменом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ан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ппы серверов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кретного компьютер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ых организаций Ро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, обозначающий образовательные структур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du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om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l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et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 - это 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информа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часть имени, определяющая адрес компьютера в сет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программы, для осуществления связи между компьютерам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устройства, осуществляющего связь между компьютерам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й из адресов соответствует домену второго уровня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hyperlink r:id="rId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.fizika.ru</w:t>
        </w:r>
      </w:hyperlink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erweb.spb.ru/presen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hyperlink r:id="rId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.junior.ru/nikolaeva</w:t>
        </w:r>
      </w:hyperlink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/junior.ru/nikolaeva.ht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ному адресу всегда соответствует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узла сет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P-адрес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компьютера провайдер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ничего не соответству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 компьютера в Интернет бывает (укажите неверное значение)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логический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доменный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татический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динамическ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ид адресации, используемый в Интерне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омовая адресация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оменная адресация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виртуальная адресация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непрерывная адресац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й домен записан неверно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l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d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Юридическое лицо, обеспечивающее работу сайт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айд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гитайз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моут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P адресация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епрерывная адресация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P-адресация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искретная адресац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сервера Интернет: </w:t>
      </w:r>
      <w:hyperlink r:id="rId7">
        <w:r>
          <w:rPr>
            <w:rStyle w:val="InternetLink"/>
            <w:b/>
            <w:i/>
            <w:sz w:val="20"/>
            <w:szCs w:val="20"/>
          </w:rPr>
          <w:t>www.mipkro.ru</w:t>
        </w:r>
      </w:hyperlink>
      <w:r>
        <w:rPr>
          <w:b/>
          <w:i/>
          <w:sz w:val="20"/>
          <w:szCs w:val="20"/>
        </w:rPr>
        <w:t xml:space="preserve">  Каково имя домена верхнего уровня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.mipkro.ru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pkro.ru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ступ к Интернету предоставляет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аршрутизато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вайд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вышеперечисленны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абочие станции</w:t>
        <w:tab/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рвер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аршрутизатор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тевые стан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лиент – файл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лиент – серв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уп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 серверам </w:t>
      </w:r>
      <w:r>
        <w:rPr>
          <w:sz w:val="20"/>
          <w:szCs w:val="20"/>
          <w:lang w:val="en-US"/>
        </w:rPr>
        <w:t>off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ine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сновной технологии н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X25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PX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Etherne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CP/IP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информации по заданному адресу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биение передаваемого файла на части (пакеты)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ие почтовых сообщений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почтовых сообще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информации по заданному адресу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ие почтовых сообщений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почтовых сообще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одить видеоконференци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телеконференциях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"скачивать" необходимые файлы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учать электронную почт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граммы, использующиеся для просмотра </w:t>
      </w:r>
      <w:r>
        <w:rPr>
          <w:b/>
          <w:i/>
          <w:sz w:val="20"/>
          <w:szCs w:val="20"/>
          <w:lang w:val="en-US"/>
        </w:rPr>
        <w:t>Web</w:t>
      </w:r>
      <w:r>
        <w:rPr>
          <w:b/>
          <w:i/>
          <w:sz w:val="20"/>
          <w:szCs w:val="20"/>
        </w:rPr>
        <w:t>-страницы (отметить неверный ответ)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ernet Explorer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etscape Navigator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azila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ineReade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 называется компьютер, который хранит информацию, предназначенную для передачи пользователям Интернета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б-серве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иен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ндмауэр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шрутизат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  <w:szCs w:val="20"/>
          <w:lang w:val="en-US"/>
        </w:rPr>
        <w:t>ICQ</w:t>
      </w:r>
      <w:r>
        <w:rPr>
          <w:b/>
          <w:i/>
          <w:sz w:val="20"/>
          <w:szCs w:val="20"/>
        </w:rPr>
        <w:t xml:space="preserve"> – это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ужба мгновенных сообщений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то задаваемые вопрос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ужба знакомств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ст оценки интеллектуальных способностей челове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текст это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ксты, расположенные на сервере Интерне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  <w:lang w:val="en-US"/>
        </w:rPr>
        <w:t>система текстов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связанных ссылкам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текст написанный очень крупным шрифто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n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l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htm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тесктовый файл можно создавать…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дактором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в режиме совместимости 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O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юбым текстовым редактором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раузером Интерн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качестве гипертекстовых ссылок можно использовать 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лько слово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лько картинку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любое слово или любую картинк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слово, группу слов или картинку, при подведении мыши к которым курсор принимает форму человеческой ру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  <w:szCs w:val="20"/>
        </w:rPr>
        <w:t xml:space="preserve">Гиперссылки на </w:t>
      </w:r>
      <w:r>
        <w:rPr>
          <w:b/>
          <w:i/>
          <w:sz w:val="20"/>
          <w:szCs w:val="20"/>
          <w:lang w:val="en-US"/>
        </w:rPr>
        <w:t>W</w:t>
      </w:r>
      <w:r>
        <w:rPr>
          <w:b/>
          <w:i/>
          <w:sz w:val="20"/>
          <w:szCs w:val="20"/>
        </w:rPr>
        <w:t>eb - странице могут обеспечить переход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только 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ы данного сервера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на любую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у данного региона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на любую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у любого сервера Интерн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eb-страницы имеют формат (расширение)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txt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htm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doc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ex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HTML (Hyper Text Markup Language) </w:t>
      </w:r>
      <w:r>
        <w:rPr>
          <w:b/>
          <w:i/>
          <w:sz w:val="20"/>
          <w:szCs w:val="20"/>
        </w:rPr>
        <w:t>является</w:t>
      </w:r>
      <w:r>
        <w:rPr>
          <w:b/>
          <w:i/>
          <w:sz w:val="20"/>
          <w:szCs w:val="20"/>
          <w:lang w:val="en-US"/>
        </w:rPr>
        <w:t xml:space="preserve"> 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редством просмотра Web-страниц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ранслятором языка программирования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рвером Интерне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  <w:lang w:val="en-US"/>
        </w:rPr>
        <w:t>средством создания Web-страниц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ww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tp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n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ббревиатура HTML означает…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ередачи гипертекстовых файл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риема гипертекстовых файл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ередачи мультимедийной информаци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зык разметки гипертекстовых файл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медиа это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ипертекст, включающий звук и графику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ые и графические файлы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ы для медиаплее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сылка это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RL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тель на другую страницу сайта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на следующий файл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оска в гипертекст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HTTP- это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окол связи между удаленными компьютерам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 передачи любой текстовой информации 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 передачи гипертекстовых файлов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окол электронной почт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“</w:t>
      </w:r>
      <w:r>
        <w:rPr>
          <w:b/>
          <w:i/>
          <w:sz w:val="20"/>
          <w:szCs w:val="20"/>
        </w:rPr>
        <w:t>World Wide Web” -  это распределенная по всему миру ….. с гиперсвязями"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Вместо  многоточия  вставить   соответствующие   слов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мирная сеть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овая программ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ами Интернет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тивирусными программам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ляторами языка программирова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средством просмотра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eb-страниц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ernet Explorer может открывать одновременно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ько пять страниц на сайт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только две страницы на сайте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юбое количество страниц на сайте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траницы на сайте открывать нельз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ы-брандмауэры предназначены для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доступа к информационным ресурсам Интернета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ного копирования информации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я вирус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 xml:space="preserve">шифрования сообщений, передаваемых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</w:p>
    <w:sectPr>
      <w:footerReference w:type="default" r:id="rId8"/>
      <w:type w:val="nextPage"/>
      <w:pgSz w:w="11906" w:h="16838"/>
      <w:pgMar w:left="709" w:right="42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  <w:i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ame@int.glasnet.ru" TargetMode="External"/><Relationship Id="rId3" Type="http://schemas.openxmlformats.org/officeDocument/2006/relationships/hyperlink" Target="mailto:user_name@mtu-net.ru" TargetMode="External"/><Relationship Id="rId4" Type="http://schemas.openxmlformats.org/officeDocument/2006/relationships/hyperlink" Target="mailto:user_name@mtu-net.ru" TargetMode="External"/><Relationship Id="rId5" Type="http://schemas.openxmlformats.org/officeDocument/2006/relationships/hyperlink" Target="http://www.fizika.ru/" TargetMode="External"/><Relationship Id="rId6" Type="http://schemas.openxmlformats.org/officeDocument/2006/relationships/hyperlink" Target="http://www.junior.ru/nikolaeva" TargetMode="External"/><Relationship Id="rId7" Type="http://schemas.openxmlformats.org/officeDocument/2006/relationships/hyperlink" Target="http://www.mipkro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41:00Z</dcterms:created>
  <dc:creator>Студент</dc:creator>
  <dc:description/>
  <cp:keywords/>
  <dc:language>en-US</dc:language>
  <cp:lastModifiedBy>Пользователь</cp:lastModifiedBy>
  <cp:lastPrinted>2007-04-16T16:35:00Z</cp:lastPrinted>
  <dcterms:modified xsi:type="dcterms:W3CDTF">2019-10-29T07:21:00Z</dcterms:modified>
  <cp:revision>29</cp:revision>
  <dc:subject/>
  <dc:title>тема 1</dc:title>
</cp:coreProperties>
</file>