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jc w:val="center"/>
        <w:rPr/>
      </w:pPr>
      <w:r>
        <w:rPr>
          <w:sz w:val="28"/>
          <w:szCs w:val="28"/>
        </w:rPr>
        <w:t>профессиональное образовательное учреждение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Томский политехнический техникум»</w:t>
        <w:br/>
      </w:r>
    </w:p>
    <w:p>
      <w:pPr>
        <w:pStyle w:val="Normal"/>
        <w:jc w:val="center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2695" cy="1242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ЗА ТЕСТОВЫХ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е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38.02.01  Экономика и бухгалтерский учет</w:t>
      </w:r>
    </w:p>
    <w:p>
      <w:pPr>
        <w:pStyle w:val="Normal"/>
        <w:rPr/>
      </w:pPr>
      <w:r>
        <w:rPr>
          <w:sz w:val="28"/>
          <w:szCs w:val="28"/>
        </w:rPr>
        <w:t>21.02.02  Бурение нефтяных и газовых скважин</w:t>
      </w:r>
    </w:p>
    <w:p>
      <w:pPr>
        <w:pStyle w:val="Normal"/>
        <w:rPr/>
      </w:pPr>
      <w:r>
        <w:rPr>
          <w:sz w:val="28"/>
          <w:szCs w:val="28"/>
        </w:rPr>
        <w:t>21.02.01  Разработка и эксплуатация нефтяных и газовых месторождений</w:t>
      </w:r>
    </w:p>
    <w:p>
      <w:pPr>
        <w:pStyle w:val="Normal"/>
        <w:rPr/>
      </w:pPr>
      <w:r>
        <w:rPr>
          <w:sz w:val="28"/>
          <w:szCs w:val="28"/>
        </w:rPr>
        <w:t>13.02.08  Электроизоляционная, кабельная и конденсаторная техника</w:t>
      </w:r>
    </w:p>
    <w:p>
      <w:pPr>
        <w:pStyle w:val="Normal"/>
        <w:rPr/>
      </w:pPr>
      <w:r>
        <w:rPr>
          <w:sz w:val="28"/>
          <w:szCs w:val="28"/>
        </w:rPr>
        <w:t>13.02.10  Электрические машины и аппараты</w:t>
      </w:r>
    </w:p>
    <w:p>
      <w:pPr>
        <w:pStyle w:val="Normal"/>
        <w:ind w:left="1134" w:hanging="1134"/>
        <w:rPr/>
      </w:pPr>
      <w:r>
        <w:rPr>
          <w:sz w:val="28"/>
          <w:szCs w:val="28"/>
        </w:rPr>
        <w:t>13.02.11  Техническая эксплуатация и обслуживание электрического и    электромеханического оборудования</w:t>
      </w:r>
    </w:p>
    <w:p>
      <w:pPr>
        <w:pStyle w:val="Normal"/>
        <w:ind w:left="1134" w:hanging="1134"/>
        <w:rPr/>
      </w:pPr>
      <w:r>
        <w:rPr>
          <w:sz w:val="28"/>
          <w:szCs w:val="28"/>
        </w:rPr>
        <w:t>15.02.01  Монтаж и техническая эксплуатация промышленного оборудования в нефтегазовой отрасли</w:t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21.02.11  Геофизические методы поисков и разведки месторождений полезных ископае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втор: Рязанова Г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ск 2017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Методическая разработка 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для преподавателей и студент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База тестовых заданий по дисциплине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«Информатика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л 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. Ряз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  <w:t xml:space="preserve">преподаватель информатики </w:t>
      </w:r>
    </w:p>
    <w:p>
      <w:pPr>
        <w:pStyle w:val="Normal"/>
        <w:ind w:left="2835" w:hanging="2127"/>
        <w:rPr/>
      </w:pPr>
      <w:r>
        <w:rPr>
          <w:sz w:val="28"/>
          <w:szCs w:val="28"/>
        </w:rPr>
        <w:t xml:space="preserve">О.В. Самсонова </w:t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добрено цикловой  методической комиссией</w:t>
      </w:r>
    </w:p>
    <w:p>
      <w:pPr>
        <w:pStyle w:val="Normal"/>
        <w:rPr/>
      </w:pPr>
      <w:r>
        <w:rPr>
          <w:sz w:val="28"/>
          <w:szCs w:val="28"/>
        </w:rPr>
        <w:t>естественнонаучных  дисциплин техник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токол № ___  от «____» ___________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А.И. Бикмухаметов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10195" w:leader="dot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24942028">
            <w:r>
              <w:rPr>
                <w:rStyle w:val="IndexLink"/>
                <w:sz w:val="28"/>
                <w:szCs w:val="28"/>
                <w:lang w:val="en-US" w:eastAsia="en-US"/>
              </w:rPr>
              <w:t>ПОЯСНИТЕЛЬНАЯ ЗАПИСК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29">
            <w:r>
              <w:rPr>
                <w:rStyle w:val="IndexLink"/>
                <w:sz w:val="28"/>
                <w:szCs w:val="28"/>
                <w:lang w:val="en-US" w:eastAsia="en-US"/>
              </w:rPr>
              <w:t>Тема 1. Общие понятия информатик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0">
            <w:r>
              <w:rPr>
                <w:rStyle w:val="IndexLink"/>
                <w:sz w:val="28"/>
                <w:szCs w:val="28"/>
                <w:lang w:val="en-US" w:eastAsia="en-US"/>
              </w:rPr>
              <w:t>Тема 2. Состав персонального компьютер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1">
            <w:r>
              <w:rPr>
                <w:rStyle w:val="IndexLink"/>
                <w:sz w:val="28"/>
                <w:szCs w:val="28"/>
                <w:lang w:val="en-US" w:eastAsia="en-US"/>
              </w:rPr>
              <w:t>Тема 3. Программное обеспечение, ОС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2">
            <w:r>
              <w:rPr>
                <w:rStyle w:val="IndexLink"/>
                <w:sz w:val="28"/>
                <w:szCs w:val="28"/>
                <w:lang w:val="en-US" w:eastAsia="en-US"/>
              </w:rPr>
              <w:t>Тема 4. Прикладные программные средства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3">
            <w:r>
              <w:rPr>
                <w:rStyle w:val="IndexLink"/>
                <w:sz w:val="28"/>
                <w:szCs w:val="28"/>
                <w:lang w:val="en-US" w:eastAsia="en-US"/>
              </w:rPr>
              <w:t>Тема 4.1. Основы компьютерной графики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4">
            <w:r>
              <w:rPr>
                <w:rStyle w:val="IndexLink"/>
                <w:sz w:val="28"/>
                <w:szCs w:val="28"/>
                <w:lang w:val="en-US" w:eastAsia="en-US"/>
              </w:rPr>
              <w:t>Тема 4.2. Текстовый редактор MS Word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5">
            <w:r>
              <w:rPr>
                <w:rStyle w:val="IndexLink"/>
                <w:sz w:val="28"/>
                <w:szCs w:val="28"/>
                <w:lang w:val="en-US" w:eastAsia="en-US"/>
              </w:rPr>
              <w:t>Тема 4.3. Электронные таблицы Excel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6">
            <w:r>
              <w:rPr>
                <w:rStyle w:val="IndexLink"/>
                <w:sz w:val="28"/>
                <w:szCs w:val="28"/>
                <w:lang w:val="en-US" w:eastAsia="en-US"/>
              </w:rPr>
              <w:t>Тема 4.4. Базы данных MS Access</w:t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7">
            <w:r>
              <w:rPr>
                <w:rStyle w:val="IndexLink"/>
                <w:sz w:val="28"/>
                <w:szCs w:val="28"/>
                <w:lang w:val="en-US" w:eastAsia="en-US"/>
              </w:rPr>
              <w:t>Тема 5. Компьютерные коммуникации и защита информации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8">
            <w:r>
              <w:rPr>
                <w:rStyle w:val="IndexLink"/>
                <w:sz w:val="28"/>
                <w:szCs w:val="28"/>
                <w:lang w:val="en-US" w:eastAsia="en-US"/>
              </w:rPr>
              <w:t>Тема 5.1. Сетевые технологии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39">
            <w:r>
              <w:rPr>
                <w:rStyle w:val="IndexLink"/>
                <w:sz w:val="28"/>
                <w:szCs w:val="28"/>
                <w:lang w:val="en-US" w:eastAsia="en-US"/>
              </w:rPr>
              <w:t>Тема 5.2. Защита информации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40">
            <w:r>
              <w:rPr>
                <w:rStyle w:val="IndexLink"/>
                <w:sz w:val="28"/>
                <w:szCs w:val="28"/>
                <w:lang w:val="en-US" w:eastAsia="en-US"/>
              </w:rPr>
              <w:t>Тема 6. Автоматизированные системы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41">
            <w:r>
              <w:rPr>
                <w:rStyle w:val="IndexLink"/>
                <w:sz w:val="28"/>
                <w:szCs w:val="28"/>
                <w:lang w:val="en-US" w:eastAsia="en-US"/>
              </w:rPr>
              <w:t>ЭТАЛОННЫЕ ОТВЕТЫ</w:t>
              <w:tab/>
              <w:t>5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24942042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, ИНТЕРНЕТ-РЕСУРСЫ</w:t>
              <w:tab/>
              <w:t>5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0" w:name="__RefHeading___Toc324942028"/>
      <w:bookmarkEnd w:id="0"/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Учебное пособие предназначено для преподавателей и студентов при организации и проведении занятий по дисциплине «Информатика»  для студентов 1 курса на базе среднего (полного) образования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е пособие представляет собой базу тестовых заданий и эталонные отве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содержанием ФГОС для аттестации обучающихся на соответствие их персональных достижений поэтапным требованиям соответствующей ОПОП создаются фонды оценочных средств, позволяющие оценить знания, умения и освоенные компетенции. Оценка качества подготовки обучающихся и выпускников осуществляется в двух направлениях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ценка уровня освоения дисциплин, оценка компетенций обучающихся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стовые технологии можно применять как один из инструментов формирования  компетенций и использовать для оценки учебных достижений студентов на различных этапах обучения в соответствии с требованиями ФГ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тестовые технологии представляют одно из значимых направлений диагностики состояния базовых знаний студентов и имеют следующие основные преимущества использования автоматизированных систем тестиров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создание системы обеспечения качества подготовки студентов на основе независимой внешней оцен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возможность использования результатов тестирований для принятия решений во внутренней  системе управления качеством подгот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проведение экзамена по единым измерительным материалам; сравнение результатов тестирования с другими учебными групп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психологическая готовность выпускников к  тестированию на производ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возможность целенаправленной самостоятельной подготовки студентов, самоконтроль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возможность проверить уровень подготовки значительного количества студентов за достаточно короткий временной промежут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возможность контроля знаний, умений как по отдельным темам, разделам, так и по дисциплине, МДК, модулю в цел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возможность гибко настраивать систему оценок, варьируя процент результативности и бал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возможность проводить репетиционные и контрольные тест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 xml:space="preserve">формирование индивидуального набора тестовых заданий для каждого студен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– </w:t>
      </w:r>
      <w:r>
        <w:rPr>
          <w:bCs/>
          <w:iCs/>
          <w:sz w:val="28"/>
          <w:szCs w:val="28"/>
        </w:rPr>
        <w:t>объективная оценка степени содержания и уровня подготовки студентов требованиям ФГОС при наличии достаточного количества вопросов в баз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ая база тестовых заданий по дисциплине «Информатика»  предназначена для использования в учебном процессе техникума при реализации основной профессиональной образовательной программы </w:t>
      </w:r>
      <w:r>
        <w:rPr>
          <w:bCs/>
          <w:sz w:val="28"/>
          <w:szCs w:val="28"/>
        </w:rPr>
        <w:t xml:space="preserve">по специальностя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0114  Экономика и бухгалтерский у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1003  Бурение нефтяных и газовых скваж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1018  Разработка и эксплуатация нефтяных и газовых месторо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0433  Электроизоляционная, кабельная и конденсаторная тех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0446  Электрические машины и аппараты</w:t>
      </w:r>
    </w:p>
    <w:p>
      <w:pPr>
        <w:pStyle w:val="Normal"/>
        <w:ind w:left="993" w:hanging="993"/>
        <w:rPr>
          <w:sz w:val="28"/>
          <w:szCs w:val="28"/>
        </w:rPr>
      </w:pPr>
      <w:r>
        <w:rPr>
          <w:sz w:val="28"/>
          <w:szCs w:val="28"/>
        </w:rPr>
        <w:t>140448  Техническая эксплуатация и обслуживание электрического и   электромеханического оборудования</w:t>
      </w:r>
    </w:p>
    <w:p>
      <w:pPr>
        <w:pStyle w:val="Normal"/>
        <w:ind w:left="993" w:hanging="993"/>
        <w:rPr>
          <w:sz w:val="28"/>
          <w:szCs w:val="28"/>
        </w:rPr>
      </w:pPr>
      <w:r>
        <w:rPr>
          <w:sz w:val="28"/>
          <w:szCs w:val="28"/>
        </w:rPr>
        <w:t>151031  Монтаж и техническая эксплуатация промышленного оборудования в нефтегазовой отра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0631  Техническое обслуживание и ремонт автомобильного тран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работе представлены следующие темы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общие понятия информатики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состав персонального компьютера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программное обеспечение, операционные системы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прикладные программные средства (основы компьютерной графики, текстовый редактор MS Word, электронные таблицы Excel, базы данных Access)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мпьютерные коммуникации и защита информации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втоматизированные сис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азы тестовых заданий составляет 390 вопросов. Тестирование проводится в автоматизированном режиме, реализуемом в программе «Экзаменато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1" w:name="__RefHeading___Toc324942029"/>
      <w:r>
        <w:rPr>
          <w:sz w:val="28"/>
          <w:szCs w:val="28"/>
        </w:rPr>
        <w:t>Тема 1. Общие понятия информа</w:t>
      </w:r>
      <w:bookmarkEnd w:id="1"/>
      <w:r>
        <w:rPr>
          <w:sz w:val="28"/>
          <w:szCs w:val="28"/>
        </w:rPr>
        <w:t>тики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тика – это наука о 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е, свойствах, закономерностях и методах использования информации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преобразовании информации из одной формы в друг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емах и методах обработки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ических свойствах обработки информаци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ое общество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ество, которое не может существовать без информации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общество, в котором информация является существенным и необходимым элементом для быстрого развит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стью компьютеризированное общество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о, в котором вся обработка данных производится только с помощью информационных технологи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я и данные – это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дно и то ж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бсолютно разные понят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нные – это числа или текст введенные в компьютер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данные – это информация, зафиксированная на машинном носителе информации или введенная в компьютер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ее полно отражает реальный мир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н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а этих понятия одинаково точно отражают реальный ми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зависимости от способа ввода в компьютер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я не может быть представлена в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фическом форма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ом форма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уковом форма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еальном формате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визуальной относится информация, которую человек воспринимает с помощью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яз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ов слух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ов обоняния 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рганов зре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йство информации соответствовать нуждам, запросам пользовател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оевремен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левант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ргономич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Свойство, характеризующее удобство формы или объема  информации с точки зрения  данного потребител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ступ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ргономичность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елевантность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т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йство информации исчерпывающе (для данного потребителя) характеризовать отображаемый объект или процес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ступ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оевремен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левантность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йство информации не иметь скрытых ошибо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стовер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левант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ргономичность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собность информации соответствовать нуждам потребителя в нужный момент времен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левант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ступ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оевремен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ргономич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Последовательностью информационных процессов, описанных в предложении: «Следует набрать текст реферата на компьютере и сохранить на диск»,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вод-хран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е-ввод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а-передач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а-вывод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Ученик пишет изложение. Какие информационные процессы выполняются учеником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ем и отправл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ем, обработка и хран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ем, хранение и передач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е и передач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роцесс, в ходе которого происходит прием, передача, преобразование и использование информации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лекоммуникацион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ммуникационны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тив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онны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к записывается и передается физически информаця в ЭВМ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ифр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помощью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ставляется в форме электрических сигналов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Двоичная система счисления содержит циф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,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,1,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,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,2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Наименьшая единица измерения информации в компьюте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ило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д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оличество информации, которое содержит один разряд двоичного числ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 би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 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 би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Бит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гический элемен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нимальная единица информации, принимающая значение 0 или 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нимальная единица информации, принимающая значение 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нимальная единица информации, принимающая значение 1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1 Гбайт равен…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 xml:space="preserve">10 </w:t>
      </w:r>
      <w:r>
        <w:rPr>
          <w:sz w:val="28"/>
          <w:szCs w:val="28"/>
        </w:rPr>
        <w:t>Мбайт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М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0 М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0000 Кбай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Мбайт равен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0000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24 бай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24 Кбай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0 бай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1 Кбайт равен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0 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0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24 би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24 байт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В 2 Гбайтах содержится …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*2</w:t>
      </w:r>
      <w:r>
        <w:rPr>
          <w:sz w:val="28"/>
          <w:szCs w:val="28"/>
          <w:vertAlign w:val="superscript"/>
        </w:rPr>
        <w:t>3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*2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*2</w:t>
      </w:r>
      <w:r>
        <w:rPr>
          <w:sz w:val="28"/>
          <w:szCs w:val="28"/>
          <w:vertAlign w:val="superscript"/>
        </w:rPr>
        <w:t>2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*2</w:t>
      </w:r>
      <w:r>
        <w:rPr>
          <w:sz w:val="28"/>
          <w:szCs w:val="28"/>
          <w:vertAlign w:val="superscript"/>
        </w:rPr>
        <w:t>31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Чему равен 1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 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 К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 бит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 бод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Сколько бит информации необходимо для кодирования одной буквы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лько бит в слове МЕГАБАЙТ (однобайтное кодирование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колько байт занимает фраза </w:t>
      </w:r>
      <w:r>
        <w:rPr>
          <w:b/>
          <w:i/>
          <w:caps/>
          <w:sz w:val="28"/>
          <w:szCs w:val="28"/>
        </w:rPr>
        <w:t xml:space="preserve">информационные-технологии </w:t>
      </w:r>
      <w:r>
        <w:rPr>
          <w:b/>
          <w:i/>
          <w:sz w:val="28"/>
          <w:szCs w:val="28"/>
        </w:rPr>
        <w:t>(однобайтное кодирование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9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лько бит в слове ИНФОРМАТИКА (однобайтное кодирование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8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ибольший информационный объем будет иметь файл, содержащий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 страницу текс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но-белый рисунок 100х100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аудиоклип длительностью 1 мин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идеоклип длительностью 1 мин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Информационный объем сообщения     Ура!_Началась_сессия!!   при однобайтном кодировании составля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7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0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3 бай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2 бай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Информационный объем книги «Основы информатики», содержащий 224 страницы по 53 символа в строке и 45 строк на странице (однобайтное кодирование), составля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,5 М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,98 М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,98 М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,51 Мбай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Значение объема информации 5 Кбайт равн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120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000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120 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,51 Мбай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Аналого-цифровое преобразование лежит в основе кодиров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у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мво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ых чисе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фик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Адекватность – это свойство информации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чающее, что по составу она достаточна для принятия правильного решен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ющее степень ее соответствия реальному объекту, процессу или явлению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ющее степень ее соответствия текущему моменту времен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ражающее меру возможности ее получени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Значение объема информации 3 Гбайт  равн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000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072 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072 Мбай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000 Мбай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Формализация – это информационный процесс, обеспечивающий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едение данных, поступающих от разных источников, к одному вид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сеивание данных, в которых нет необходимос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нижение затрат по хранению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ем и передачу данных между удаленными участниками информационного процесс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о способу представления визуальная информация быва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ктильн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уков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рбальн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фическо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о форме  представления выделяют информацию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ктильн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ссов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циальную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Для кодирования символов в ЭВМ использу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довые табли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блицы истиннос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тинский алфав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щественную форму записи числ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оличество независимых значений, которые можно закодировать, используя 5 бит, равн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Информационный процесс, позволяющий накапливать информацию для многократного использования,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хивирова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дале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м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о способу восприятия выделяют информацию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ктильн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иальн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чную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Для структурирования информации на диске использу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сьма и прилож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сты докумен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исунки и фотограф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ы и папк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о области предназначения  выделяют информацию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ктильн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иальну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фическую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Свойство информации, отражающее степень ее соответствия текущему моменту времени,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ступ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ективно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уальность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роцесс, в ходе которого определяется количество объектов с заданными свойствами,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чет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сперимент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блюде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авнение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оличество независимых значений, которые можно закодировать, используя 8 бит, равн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6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40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Сбор информации – это информационный процесс, обеспечивающий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едение данных, поступающих от разных источников, к одному вид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сеивание данных, в которых нет необходимос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нижение затрат по хранению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е накопление с целью достижения достаточной полноты</w:t>
      </w:r>
    </w:p>
    <w:p>
      <w:pPr>
        <w:pStyle w:val="Heading1"/>
        <w:jc w:val="center"/>
        <w:rPr>
          <w:sz w:val="28"/>
          <w:szCs w:val="28"/>
        </w:rPr>
      </w:pPr>
      <w:bookmarkStart w:id="2" w:name="__RefHeading___Toc324942030"/>
      <w:bookmarkEnd w:id="2"/>
      <w:r>
        <w:rPr>
          <w:sz w:val="28"/>
          <w:szCs w:val="28"/>
        </w:rPr>
        <w:t>Тема 2. Состав персонального компьютера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ри выключении компьютера вся информация стирается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оперативной памя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гибком дис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жестком дис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CD-ROM диск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Оперативная память служит для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и информации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обработки программ в заданный момент времен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уска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я информаци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эш-память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мять, предназначенная для долговременного хранения информации, независимо от того, работает ЭВМ или 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о сверхоперативная память, в которой хранятся наиболее часто используемые участки оперативной памя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мять, в которой хранятся системные файлы операционной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мять, в которой обрабатывается одна программа в данный момент времен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ОЗУ - это память, в которой хран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я, присутствие которой постоянно необходимо в компьюте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я, независимо от того работает ЭВМ или нет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яемая в данный момент времени программа и данные, с которыми она непосредственно работа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, предназначенные для обеспечения диалога пользователя с ЭВМ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Устройство, обладающее наибольшей скоростью обмена информацией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есткий ди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ковод для гибких диск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D-ROM дисковод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кросхемы оперативной памят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акой устройство обладает наименьшей скоростью обмена  информацией?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en-US"/>
        </w:rPr>
        <w:t>CD-ROM</w:t>
      </w:r>
      <w:r>
        <w:rPr>
          <w:sz w:val="28"/>
          <w:szCs w:val="28"/>
        </w:rPr>
        <w:t xml:space="preserve"> дисковод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ковод для гибких диск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кросхемы оперативной памя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есткий диск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Объем оперативной памяти ПК выражается в…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Гигабайта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илобайта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йта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ита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из перечисленного не является носителем информации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ниг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ографическая кар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кета с игр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уковая плат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Скорость работы процессора опреде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ктовой частот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мером оперативной памяти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личием USB-порта на компьюте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мером ПЗУ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Внешняя память служит для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я информации внутри ЭВМ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анения оперативной, часто изменяющейся информации в процессе решения задач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и информации в данный момент времен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говременного хранения информации независимо от того, работает ЭВМ или не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Винчестер предназначен для ..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остоянного хранения информации, часто используемой при работе на компьюте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ключения периферийных устройств к магистрал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вления работой ЭВМ по заданной программ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и одной программы в заданный момент времен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 внешним запоминающим устройствам относитс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райвер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онитор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цессор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есткий диск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Информационная емкость стандартных CD-ROM дисков может достига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1 Мбайт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1 Гб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650 Мбайт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50 Кбай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В целях сохранения информации CD-ROM диски необходимо оберегать от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грязн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гнитных пол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олод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падов атмосферного давле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лавная характеристика микропроцессо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ыстродейств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плоотдач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нергопотреблени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ериферийные устройства выполняют следующие функции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вление работой ЭВМ по заданной программ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е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вод и выдачу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у информаци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стройством ввода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канер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пл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фопостроитель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акое устройство ЭВМ относится к внешним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ифметико-логическое устройств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нтральный процессо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тивная память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 устройствам вывода информации относится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нито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айве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Устройство, которое может быть использовано для передачи изображения на компьютер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канер 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ифровая видеокамера</w:t>
        <w:tab/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ифровой фотоаппара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перечисленны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Основные параметры, характеризующие монитор (выбрать неверный ответ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ина диагонал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ксимальное разреш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стота кадровой разверт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отность запис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акое из перечисленных устройств не относится к конфигурации персонального компьютера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тевая кар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жесткий диск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еокар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B Flash drive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ри проведении презентации к компьютеру подключаетс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апроекто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зерный проекто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выше перечисленно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 периферийным устройствам ПК относитс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ыш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цессо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теринская плат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 устройствам вывода информации относ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ышь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лоттер – это устройство дл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ирования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читывания графической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вода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вода информ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Аппаратное подключение периферийного устройства к магистрали производится через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гист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айв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л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имер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Центральный процессор ПК размещаетс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материнской пла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пециальном отсеке корпуса ПК, в стороне от системной пла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утри накопителя на жестком дис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плате видеоадаптер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орты, обеспечивающие беспроводное взаимодействие устройст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нфракрасны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раллель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следовательные 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Разрешение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ичество точек, отображаемое на экране по вертикали и горизонтали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число цветовых оттенков, воспроизводимых на экране монитора 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стота обновления экрана монитор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Разделение на планшетные, ручные, рулонные (барабанные) присуще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ера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удиоадаптера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ема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нтерам 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МФУ (многофункциональное устройство) – эт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тер, сканер, ксерокс, факс в одном устройств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идеокамера 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артридж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 прин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еняемая кассета с красящим веществом для прин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еняемая кассета с красящим веществом для скан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ид сканера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Айпад (iPad) – это</w:t>
      </w:r>
      <w:r>
        <w:rPr>
          <w:b/>
          <w:i/>
          <w:sz w:val="28"/>
          <w:szCs w:val="28"/>
          <w:lang w:val="en-US"/>
        </w:rPr>
        <w:t>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ншетный компью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ернизация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утбу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бильный телефон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Апгрейд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ншетный компью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ернизация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утбу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бильный телефон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Информация на магнитный диск записывается вдоль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роже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ктор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пок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Основными функциями микропроцессора явля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е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ображение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дактирование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вычислений, пересылка данных между внутренними регистрам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Атрибутом сектора диска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ре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с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рожк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Кластер -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ъем на материнской пла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ая программа для обслуживания аппаратной час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ройство для считывания графической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диница измерения объема памяти магнитного диск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Термин «компьютер» в переводе с английского языка означае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чи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образовател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числител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Из перечисленных устройств: 1)жесткий диск; 2)блок питания; 3)микропроцессор; 4)контроллер клавиатуры; 5)модули оперативной памяти – на  материнской плате компьютера располагаю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, 2, 3, 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, 3, 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, 4, 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, 3, 4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 xml:space="preserve">Определить наличие свободного пространства на диске в Windows  можно с помощью…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диалогового окна "Свойства" или пункта меню "Вид"  окна "Мой компьютер"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ки состояния или диалогового окна "Свойства"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служебных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нкта меню "Вид" окна "Мой компьютер"</w:t>
      </w:r>
    </w:p>
    <w:p>
      <w:pPr>
        <w:pStyle w:val="Heading1"/>
        <w:jc w:val="center"/>
        <w:rPr>
          <w:sz w:val="28"/>
          <w:szCs w:val="28"/>
        </w:rPr>
      </w:pPr>
      <w:bookmarkStart w:id="3" w:name="__RefHeading___Toc324942031"/>
      <w:bookmarkEnd w:id="3"/>
      <w:r>
        <w:rPr>
          <w:sz w:val="28"/>
          <w:szCs w:val="28"/>
        </w:rPr>
        <w:t>Тема 3. Программное обеспечение, О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Операционные системы, утилиты, программы технического обслуживания относятся к классу программного обеспечени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кладное ПО специального назнач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ое П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программировани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Software - эт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ное обеспеч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ическое обеспеч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новления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ые программы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Файл – это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а или данные на дис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диница измерения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а в оперативной памя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, распечатанный на принтер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Понятие документ в ОС Windows соответствует понятию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ройств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талог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Буфер обмена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о программа для поиска докумен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для пересылки данных между документ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о файловый менеджер, в котором представлена иерархия папо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о документ на рабочем стол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Тип (расширение) файла указывает на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 хранящейся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мер хранящейся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у создания файл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ответы верны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 xml:space="preserve">Файловая систем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окупность файлов, размещенных на технических носителях в соответствии с определенным набором прави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рудование накопителей на дисках и магнитных лента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, обеспечивающая обслуживание файлов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Разные файлы могут иметь одинаковые имена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они имеют разный объ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они созданы в различные дн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они созданы в различное время суто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они хранятся в разных каталогах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Задан полный путь к файлу C:\DOC\PROBA.TXT, каково имя каталога, в котором находится файл PROBA.TXT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:\DOC\PROBA.TX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BA.TX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X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йл, полное имя которого было A:\Text\MyprogA, скопировали в подкаталог Prog корневого каталога диска D. Каково полное имя созданной копии файла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:\Text\Prog\MyprogA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:Prog\Text\MyprogA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:\Prog\MyprogA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:\Prog\Myprog.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цесс сжатия информации с целью уменьшения занимаемого объема памяти выполняют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айве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 архивато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 для диагностики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тивирусные программ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фрагментация диска - используется дл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рки диска на наличие «сбойных» участков на поверхности диск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еремещения отдельных частей файлов, записывая их в последовательные секто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онирования дис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атирования диск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лекс программ, предназначенных для разработки программ на конкретном языке программирования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ые програм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кладные програм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фисные паке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программирова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является файловым менеджером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Total Commander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F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eRead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A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orton Commander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является программой просмотра, чтения файлов различных форма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od3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CDSe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oxit Read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crobat Reader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илиты - эт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ужебные программы, которые представляют ряд дополнительных услуг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ные продукты, предназначенные для разработки программного обеспечен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продукт, который делает общение пользователя с компьютером более комфортн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иальные устройства, находящиеся на системной плате компьютера и отвечающие за нормальное функционирование периферийных устройст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айверы устанавливаются на компьютер дл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величения быстродействия компьютер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взаимодействия между компьютером и периферийным устройств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хивирования фай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рки на наличие вирус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Программы, управляющие оперативной памятью, процессором, внешними устройствами и обеспечивающие возможность работы других программ, называю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илит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айвер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ционными систем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ами программировани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ьютерная программа может управлять работой компьютера, если она находится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гибком дис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оперативной памя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CD-ROM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жестком диск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ерационная система - это комплекс программ, назначение которого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ние новых программных продуктов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служивание банков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пользователя с компьютером, и выполнение других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а текстовых документов и таблиц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жите программное средство, являющееся операционной систем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S Office 200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ineRead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S-DOS 6.2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indows Commander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ункции, выполняемые операционной систем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ение организации и хранения файлов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подключение устройств ввода/вывод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мена данными между компьютером и различными периферийными устройствам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рганизация диалога с пользователем, управление аппаратурой и ресурсами компьютер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IOS наход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оперативно-запоминающем устройстве (ОЗУ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винчестер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CD-ROM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остоянно-запоминающем устройстве (ПЗУ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 Windows поддерживает длинные имена файлов. Длинным именем файла считается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ое имя файла без ограничения на количество символов в имени файл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ое имя файла латинскими буквами, не превышающее 255 симво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ое имя файла, не превышающее 255 симво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ое имя файла, не превышающее 216 символ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лавное меню открывается при нажатии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нопки ПУ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рлыка «Мой компьютер»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клавиш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й кнопки мыш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екстное меню открывается при нажат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й кнопки мыши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клавиш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нопки ПУ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вой клавиши мыш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дартный интерфейс ОС Windows не имеет ..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рабочего поля, рабочих инструментов (панелей инструментов)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равочной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лементов управления (свернуть, развернуть, скрыть и т.д.)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ки ввода команды (командной строки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я Plug and Play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ляет синхронизировать работу компьютера и устройств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воляет новым устройствам автоматически настраиваться под конфигурацию данного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вместо внешних устройст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храняет данные на диск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равило, ОС установлена на  жестком  диске с именем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выше перечисленно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метьте из приведенного списка программу, не являющуюся О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indow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s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Unix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M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zil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INUX  - эт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ционная систе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грированный офисный пак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фейс для подключения накопителей на компакт-диска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бая процессорной-независимая шин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IOS - это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гровая программ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алоговая оболоч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зовая система ввода-вывод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андный язык операционной систем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йл характеризуют параметры (выбрать наиболее полный ответ)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е имя, объем, дата и время создания/изменения, специальные атрибу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е имя, объем, время копирования с диска на ди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е имя, объем, способ созд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е имя, объем, частота использования, специальные атрибут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тами сжатия без потери информации явля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ZIP, .ARJ, .RA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ZIP, .DOC, .XL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BMP, .JPEG, .MP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TXT, .ARJ, .HTML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хивный файл имеет расширение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ZI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DO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BM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HTML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Носители информации в компьютере именую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тинскими буквами с символом «*»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латинскими буквами с символом «:»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латинскими буквами с символом «!»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латинскими буквами с символом «#»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фрагментация диска это 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бор сведений о настройке операционной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контрольных точек и восстановление системы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устранение фрагментированности  файловой структу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смотр текущего содержания буфера обмен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вертирование файла подразумевае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величение объе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резервной коп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мещение на другой носител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менение формат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распаковывающийся архив имеет расширение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ZI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EX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RA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COM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ное меню операционной системы Windows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ляет открыть программу, установленную на данном компьюте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при работе с объект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ляет выполнить действия с активным объект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т такого вида меню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ню программы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ляет открыть программу, установленную на данном компьюте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при работе с объект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ляет выполнить действия с активным объект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т такого вида меню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екстное  меню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ляет открыть программу, установленную на данном компьюте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при работе с объект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ляет выполнить действия с активным объект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т такого вида меню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ужественный интерфейс прикладной программы определя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специальных средств настрой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проверки на вирус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выхода в Интернет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бство работы с меню и экранными формами, оснащенность системой помощи и подсказ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функциям операционной системы  относя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ение доступа к данным, выполнение команд пользовател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новых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ение защиты от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работы с электронными таблицам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Текстовый редактор Блокнот используется в качестве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вертора фай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ства создания и просмотра текстовых фай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ства создания  и просмотра электронных таблиц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 для записи файлов на CD-диск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кт файловой структуры, в котором можно располагать элементы: папки, файлы и ярлыки,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к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пк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ктограммо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йловая структура компьютера имеет вид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ерархического «дерева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порядочного набора объек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ляционной табли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нейной блок-схем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фейс пользователя обеспечивает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жду пользователем и программно-аппаратными средствами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язь между программным и аппаратным обеспечением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заимодействие между разными видами программного обеспеч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работы в прикладных программа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ппаратно-программный интерфейс обеспечивает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жду пользователем и программно-аппаратными средствами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язь между программным и аппаратным обеспечением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заимодействие между разными видами программного обеспеч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работы в прикладных программа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ый интерфейс обеспечивает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жду пользователем и программно-аппаратными средствами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язь между программным и аппаратным обеспечением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заимодействие между разными видами программного обеспеч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работы в прикладных программах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цесс записи на диск специальной управляющей информации, определяющей точки начала и конца отдельных секторов диска,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фрагментаци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атирова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сталляци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пированием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 операционной системе Windows логической корневой папкой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й компью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и докумен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тевое окруж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ий стол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жимами работы программы Калькулятор явля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ычный, инженер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ычный, тригонометрическ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словой, инженер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словой, тригонометрически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ы для сжатия информации называ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лотнителя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хиватор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дактор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ителям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операциям над объектами (файлами, папками) относ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онирова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мещ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ировани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хивным является файл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 котором  по определенным алгоритмам упакованы объекты с целью рационального размещения на дис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отором обязательно есть фотографии или рисун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торый занимает больший информационный объем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тором имеются мультимедийные объекты, сформированные специальным образом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действиям с файлами, папками  относ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дирова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мещ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новл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ложени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 операционной системе Windows файл может быть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дительски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зрачн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для запис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рытым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 операционной системе Windows файловую систему диска можно определить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ез строку Свойства контекстного меню дис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ез строку Свойства контекстного меню  Мой компьют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Главном мен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любом контекстном меню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стандартным приложениям Windows относя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Offic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FineRead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Блокнот, WordPa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orelDraw, MathCAD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мер кластера зависит от размера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кто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рядности процессор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ерархическая модель данных организует данные в виде 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евовидной структу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тевой структу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умерных таблиц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хмерного массив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личительным признаком прикладного окна является наличие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ки мен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чиненных окон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мерных кнопо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ки заголов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Для того, чтобы выделить расположенные в разных местах окна объекты, необходимо на объектах, подлежащих выделению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щелкнуть мышк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щелкнуть мышкой при нажатой клавише Al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щелкнуть мышкой при нажатой клавише </w:t>
      </w:r>
      <w:r>
        <w:rPr>
          <w:sz w:val="28"/>
          <w:szCs w:val="28"/>
          <w:lang w:val="en-US"/>
        </w:rPr>
        <w:t>Ctr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ажды щелкнуть мышко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Дано имя файла *.</w:t>
      </w:r>
      <w:r>
        <w:rPr>
          <w:b/>
          <w:i/>
          <w:sz w:val="28"/>
          <w:szCs w:val="28"/>
          <w:lang w:val="en-US"/>
        </w:rPr>
        <w:t>doc</w:t>
      </w:r>
      <w:r>
        <w:rPr>
          <w:b/>
          <w:i/>
          <w:sz w:val="28"/>
          <w:szCs w:val="28"/>
        </w:rPr>
        <w:t>,  под эту маску попада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файлы с любым именем и любым расшире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файлы с любым именем и расширением  .</w:t>
      </w:r>
      <w:r>
        <w:rPr>
          <w:sz w:val="28"/>
          <w:szCs w:val="28"/>
          <w:lang w:val="en-US"/>
        </w:rPr>
        <w:t>doc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все файлы с именем 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 и любым расшире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таком виде нельзя вводить имя файла</w:t>
      </w:r>
    </w:p>
    <w:p>
      <w:pPr>
        <w:pStyle w:val="Heading1"/>
        <w:jc w:val="center"/>
        <w:rPr>
          <w:sz w:val="28"/>
          <w:szCs w:val="28"/>
        </w:rPr>
      </w:pPr>
      <w:bookmarkStart w:id="4" w:name="__RefHeading___Toc324942032"/>
      <w:bookmarkEnd w:id="4"/>
      <w:r>
        <w:rPr>
          <w:sz w:val="28"/>
          <w:szCs w:val="28"/>
        </w:rPr>
        <w:t>Тема 4. Прикладные программные средства</w:t>
      </w:r>
    </w:p>
    <w:p>
      <w:pPr>
        <w:pStyle w:val="Subtitle"/>
        <w:rPr/>
      </w:pPr>
      <w:bookmarkStart w:id="5" w:name="__RefHeading___Toc324942033"/>
      <w:bookmarkEnd w:id="5"/>
      <w:r>
        <w:rPr>
          <w:b/>
          <w:sz w:val="28"/>
          <w:szCs w:val="28"/>
        </w:rPr>
        <w:t>Тема 4.1. Основы компьютерной график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личают три вида компьютерной графи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тровая, векторная, фрактальна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екстовая, растровая, цифрова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кторная, текстовая, фрактальна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цепционная, растровая, векторна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ментарным объектом растровой графики являетс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чка экрана (пиксель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ини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ект (круг, прямоугольник и т.д.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есто (символ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ментарным  объектом векторной графики  являетс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чка экрана (пиксель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ини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ект (круг, прямоугольник и т.д.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есто (символ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Искажение изображения при изменении размера рисунка (масштабировании) –</w:t>
      </w:r>
      <w:r>
        <w:rPr>
          <w:sz w:val="28"/>
          <w:szCs w:val="28"/>
        </w:rPr>
        <w:t xml:space="preserve"> один из недостатк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кторной графи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тровой графи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рактальной графи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ифровой графи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кторный графический редактор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rel Draw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ain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CDSe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ровый графический редактор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Adobe I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>ustrato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ain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Corel Draw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зический размер изображения может измеряться в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чках на дюйм (dpi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м, см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м, см, дюймах или пикселя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цвета, применяемые в модели RGB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расный, зеленый, сини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сный, зеленый, желт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сный, белый, зеле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сный, зеленый, синий, черны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цвета, применяемые в модели CMY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олубой, пурпурный, зелены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лубой, пурпурный, желтый, чер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елый, пурпурный, желты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лубой, пурпурный, желты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чество кодирования изображения опреде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решением изображ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ическим размером изображ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мером полей страни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ичеством звуковых канал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ровое графическое изображение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ит из множества точек различного цвета (пикселей), которые образуют строки и столбц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из объектов, которые хранятся в памяти компьютера в виде графических примитивов и описывающих их математических форму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ится по уравнению или  по системе уравн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оит из набора компьютерных слайд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кторное  графическое изображение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ит из множества точек различного цвета (пикселей), которые образуют строки и столбц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из объектов, которые хранятся в памяти компьютера в виде графических примитивов и описывающих их математических форму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ится по уравнению или  по системе уравн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оит из набора компьютерных слайд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рактальное  графическое изображение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ит из множества точек различного цвета (пикселей), которые образуют строки и столб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уется из объектов, которые хранятся в памяти компьютера в виде графических примитивов и описывающих их математических форму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ится по уравнению или  по системе уравн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оит из набора компьютерных слайд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ветовая модель -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 разделения цветового оттенка на составляющие компонент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кодирования цветовой информации, определяющий, сколько цветов на экране может отображаться одновременн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ндартный набор красок (цветов) для создания и редактирования изображ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ление готового изображения перед печатью на четыре составляющих одноцветных изображе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ветовое разрешение (глубина цвета) -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 разделения цветового оттенка на составляющие компонент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кодирования цветовой информации, определяющий, сколько цветов на экране может отображаться одновременн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ндартный набор красок (цветов) для создания и редактирования изображ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ление готового изображения перед печатью на четыре составляющих одноцветных изображе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ветовая палитра -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 разделения цветового оттенка на составляющие компонент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кодирования цветовой информации, определяющий, сколько цветов на экране может отображаться одновременн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ндартный набор красок (цветов) для создания и редактирования изображ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ление готового изображения перед печатью на четыре составляющих одноцветных изображе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т графического файла TIF…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именяется для хранения растровых изображений, предназначенных для использования в W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dow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для печати высококачественных изображ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держивает прозрачность и анимаци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(обычно) для хранения фотографи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Формат графического файла </w:t>
      </w:r>
      <w:r>
        <w:rPr>
          <w:b/>
          <w:i/>
          <w:sz w:val="28"/>
          <w:szCs w:val="28"/>
          <w:lang w:val="en-US"/>
        </w:rPr>
        <w:t>G</w:t>
      </w:r>
      <w:r>
        <w:rPr>
          <w:b/>
          <w:i/>
          <w:sz w:val="28"/>
          <w:szCs w:val="28"/>
        </w:rPr>
        <w:t>IF…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именяется для хранения растровых изображений, предназначенных для использования в W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dow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для печати высококачественных изображ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держивает прозрачность и анимаци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(обычно) для хранения фотографи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Формат графического файла </w:t>
      </w:r>
      <w:r>
        <w:rPr>
          <w:b/>
          <w:i/>
          <w:sz w:val="28"/>
          <w:szCs w:val="28"/>
          <w:lang w:val="en-US"/>
        </w:rPr>
        <w:t>JPEG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JPG</w:t>
      </w:r>
      <w:r>
        <w:rPr>
          <w:b/>
          <w:i/>
          <w:sz w:val="28"/>
          <w:szCs w:val="28"/>
        </w:rPr>
        <w:t>…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именяется для хранения растровых изображений, предназначенных для использования в W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dow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для печати высококачественных изображ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держивает прозрачность и анимаци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уется (обычно) для хранения фотографи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оцессе кодирования изображения производится его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странственная дискредит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атиров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сь на жесткий ди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вод в шестнадцатеричную систему счисле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ветовая модель HSB включает цветовые компоненты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цвета голубой, пурпурный, зелены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вета голубой, пурпурный, желтый, чер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цвета красный, зеленый, сини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тенок цвета, насыщенность цвета, яркость цвет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кодирования цвета используется 8 бит, сколько цветов может принимать каждая точка графического изображени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6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2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65536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кодировании черно-белого графического изображения  в компьютере для хранения информации о цвете одной точки достаточн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ного би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ух 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ьми б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тырех би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ксель -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к или свойство, характеризующее объек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бор цветов, которые можно использовать при рисовани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участок изображения, которому независимым образом можно задать цв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умерный массив точек, упорядоченных в строки и столбцы, цвети яркость каждой из которых задаются независимо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р -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к или свойство, характеризующее объек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бор цветов, которые можно использовать при рисовани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участок изображения, которому независимым образом можно задать цвет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умерный массив точек, упорядоченных в строки и столбцы, цвети яркость каждой из которых задаются независи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bookmarkStart w:id="6" w:name="__RefHeading___Toc324942034"/>
      <w:bookmarkEnd w:id="6"/>
      <w:r>
        <w:rPr>
          <w:b/>
          <w:sz w:val="28"/>
          <w:szCs w:val="28"/>
        </w:rPr>
        <w:t>Тема 4.2. Текстовый редактор MS Word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В каких из перечисленных ниже форматах не позволяет сохранять данные MS Wor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tf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p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xt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является текстовым редактором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ordPa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Wor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Exce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локно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рисунке представлен фрагмент документа, созданного приложением MS Offic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3315335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362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S Wor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Acces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Exce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PowerPoint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существует кнопки управления окном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ерну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ерну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ы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ключить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манды работы с фрагментами текста Копировать и Вставить в MS Word находятся в меню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ид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тав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рой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авна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раметры страницы в редакторе </w:t>
      </w:r>
      <w:r>
        <w:rPr>
          <w:b/>
          <w:i/>
          <w:sz w:val="28"/>
          <w:szCs w:val="28"/>
          <w:lang w:val="en-US"/>
        </w:rPr>
        <w:t>Word</w:t>
      </w:r>
      <w:r>
        <w:rPr>
          <w:b/>
          <w:i/>
          <w:sz w:val="28"/>
          <w:szCs w:val="28"/>
        </w:rPr>
        <w:t xml:space="preserve"> можно изменить, выбрав пункты меню,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Разметка страницы/Параметры страницы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ставка/Параметры страницы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Сервис/Страниц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Формат/Стили и оформлени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здать таблицу в MS Word с помощью панели инструментов можно кнопк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775" cy="211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исок в MS Word называется…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3375</wp:posOffset>
                </wp:positionH>
                <wp:positionV relativeFrom="paragraph">
                  <wp:posOffset>-13970</wp:posOffset>
                </wp:positionV>
                <wp:extent cx="1276350" cy="704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Морожен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Шокол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Сли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Бискв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-1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. Морожен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. Шокол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. Сли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Бискв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умерованны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аркированны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ногоуровневы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ильны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</w:t>
      </w:r>
    </w:p>
    <w:p>
      <w:pPr>
        <w:pStyle w:val="Normal"/>
        <w:numPr>
          <w:ilvl w:val="1"/>
          <w:numId w:val="9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феты</w:t>
      </w:r>
    </w:p>
    <w:p>
      <w:pPr>
        <w:pStyle w:val="Normal"/>
        <w:numPr>
          <w:ilvl w:val="1"/>
          <w:numId w:val="9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рмелад</w:t>
      </w:r>
    </w:p>
    <w:p>
      <w:pPr>
        <w:pStyle w:val="Normal"/>
        <w:numPr>
          <w:ilvl w:val="1"/>
          <w:numId w:val="9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околад</w:t>
      </w:r>
    </w:p>
    <w:p>
      <w:pPr>
        <w:pStyle w:val="Normal"/>
        <w:numPr>
          <w:ilvl w:val="1"/>
          <w:numId w:val="9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фли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>в Word называетс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аркированным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ьным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умерованным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ногоуровневы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В документе MS Word перенести фрагмент текста из начала в середину документа можно следующим образ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ереть старый текст, и набрать его на новом мес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вырезать фрагмент текста, поместив его в буфер обмен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установить курсор в средину докумен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выполнить команду "Вставить"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-выделить фрагмент текс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скопировать его в буфер обме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установить курсор в средину документ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-выполнить команду "Вставить"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данная операция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невозможн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охранения документа на диске под другим именем необходимо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ть инструмент "дискета", ввести новое имя файл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спользовать кнопку O</w:t>
      </w:r>
      <w:r>
        <w:rPr>
          <w:sz w:val="28"/>
          <w:szCs w:val="28"/>
          <w:lang w:val="en-US"/>
        </w:rPr>
        <w:t>ffice</w:t>
      </w:r>
      <w:r>
        <w:rPr>
          <w:sz w:val="28"/>
          <w:szCs w:val="28"/>
        </w:rPr>
        <w:t xml:space="preserve"> - сохранить как..., в диалоговом окне которого выполнить необходимые установки (выбрать папку, записать имя документа и др.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спользовать кнопку O</w:t>
      </w:r>
      <w:r>
        <w:rPr>
          <w:sz w:val="28"/>
          <w:szCs w:val="28"/>
          <w:lang w:val="en-US"/>
        </w:rPr>
        <w:t>ffice</w:t>
      </w:r>
      <w:r>
        <w:rPr>
          <w:sz w:val="28"/>
          <w:szCs w:val="28"/>
        </w:rPr>
        <w:t xml:space="preserve"> – сохранить  и в диалоговом окне ввести новое имя документа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дельные слова в документе MS Word подчеркнуты красной волнистой линией, это означа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шрифтовое оформление этих слов отличается от принятых в документе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эти слова занесены в буфер обмена и могут использоваться при наборе текс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в этих словах необходимо изменить регистр их напис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по мнению MS Word в этих словах допущены ошиб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делить одну строку в тексте документа за один прием можн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с помощью мыши, - "покрасить", удерживая левую кнопку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в указатель мыши слева от строки, сделать один щелчок левой кнопкой мыши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в указатель мыши слева от текста, сделать двойной щелчок левой кнопкой мыш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здать общий заголовок у нескольких столбцов представленной таблицы можно следующими действиями…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Формат/ Колонки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выделить нужные ячейки, Макет/Объединить ячейки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выделить нужные ячейки, Макет/Автоформат таблицы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структор/Объединить ячейк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Вставить специальный символ в текст документа можно следующим образом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полнить команду "правка - специальная вставка"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полнить команду "вставка - символ"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символ может быть вставлен только с помощью заданных сочетаний клавиш ("горячих" клавиш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В документе присутствует широкая таблица, которая не помещается на стандартную страницу бумаги. Как напечатать такую таблицу на листе с альбомной ориентацией, сохраняя в документе единую нумерацию страниц и колонтитулы?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азбить документ на два файла и печатать каждый файл отдельно со своими параметрами страниц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делить таблицу и напечатать ее отдельно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азбить документ на три раздела, и в каждом разделе установить свои параметры страницы и напечатать весь документ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скопировать таблицу в другой докумен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 хотите выделить предложение курсивом. Для этого нужно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поставить курсор на начало предложения, нажать  мышью кнопку "Курсив"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делить предложение, нажать мышью кнопку    "Курсив"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поставить курсор на конец предложения, нажать  мышью кнопку "Курсив"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 хотите тщательно просмотреть часть текста, набранного мелким шрифтом. Ваши действия: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менить высоту шрифта на большее знач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менить инструмент "предварительный просмотр"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увеличить масштаб отображения документа на экране монитор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рисунке отображено окно </w:t>
      </w:r>
      <w:r>
        <w:rPr>
          <w:b/>
          <w:i/>
          <w:sz w:val="28"/>
          <w:szCs w:val="28"/>
          <w:lang w:val="en-US"/>
        </w:rPr>
        <w:t>M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Word</w:t>
      </w:r>
      <w:r>
        <w:rPr>
          <w:b/>
          <w:i/>
          <w:sz w:val="28"/>
          <w:szCs w:val="28"/>
        </w:rPr>
        <w:t>. Выберите правильную последовательность перечисленных элементов окна.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91330</wp:posOffset>
                </wp:positionH>
                <wp:positionV relativeFrom="paragraph">
                  <wp:posOffset>18415</wp:posOffset>
                </wp:positionV>
                <wp:extent cx="342900" cy="342900"/>
                <wp:effectExtent l="363220" t="5080" r="5715" b="1060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RectCallout">
                          <a:avLst>
                            <a:gd name="adj1" fmla="val -154814"/>
                            <a:gd name="adj2" fmla="val 7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7.9pt;margin-top:1.45pt;width:2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</wp:posOffset>
                </wp:positionH>
                <wp:positionV relativeFrom="paragraph">
                  <wp:posOffset>191135</wp:posOffset>
                </wp:positionV>
                <wp:extent cx="342900" cy="228600"/>
                <wp:effectExtent l="5080" t="5080" r="63309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wedgeRectCallout">
                          <a:avLst>
                            <a:gd name="adj1" fmla="val 234074"/>
                            <a:gd name="adj2" fmla="val 4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5.05pt;width:26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29100</wp:posOffset>
                </wp:positionH>
                <wp:positionV relativeFrom="paragraph">
                  <wp:posOffset>2248535</wp:posOffset>
                </wp:positionV>
                <wp:extent cx="342900" cy="342900"/>
                <wp:effectExtent l="78994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RectCallout">
                          <a:avLst>
                            <a:gd name="adj1" fmla="val -279814"/>
                            <a:gd name="adj2" fmla="val 3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77.05pt;width:2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43500</wp:posOffset>
                </wp:positionH>
                <wp:positionV relativeFrom="paragraph">
                  <wp:posOffset>1677035</wp:posOffset>
                </wp:positionV>
                <wp:extent cx="342900" cy="342900"/>
                <wp:effectExtent l="494665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RectCallout">
                          <a:avLst>
                            <a:gd name="adj1" fmla="val -193703"/>
                            <a:gd name="adj2" fmla="val 4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32.05pt;width:26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66640" cy="28581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-строка меню, 2-строка заголовка, 3-полосы прокрутки, 4-рабочее поле ок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- полосы прокрутки, 2-строка заголовка, 3-строка меню, 4-рабочее поле ок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-строка меню, 2- рабочее поле окна, 3-строка заголовка, 4-полосы прокрут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- рабочее поле окна, 2-строка заголовка, 3-полосы прокрутки, 4-строка меню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мещение выделенного фрагмента текста в Буфер обмена можно выполнить командой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реза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тави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ени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т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Строка состояния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ит информацию о текущем положении курсора в документе и текущем режиме редактирован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ит для изменения абзацного отступа, установки позиции табуляции в тексте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в тех случаях, когда весь текст не помещается на экране и требует сдвига вверх-вниз или вправо-влево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ит название программы и название файла, который в данный момент обрабатываетс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нейка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ит информацию о текущем положении курсора в документе и текущем режиме редактирован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ит для изменения абзацного отступа, установки позиции табуляции в тексте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в тех случаях, когда весь текст не помещается на экране и требует сдвига вверх-вниз или вправо-влево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ит название программы и название файла, который в данный момент обрабатываетс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са прокрутки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ит информацию о текущем положении курсора в документе и текущем режиме редактирован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ит для изменения абзацного отступа, установки позиции табуляции в тексте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в тех случаях, когда весь текст не помещается на экране и требует сдвига вверх-вниз или вправо-влево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ит название программы и название файла, который в данный момент обрабатываетс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значение клавиши Caps Lock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ит для фиксации режима ввода прописных букв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для ввода прописных букв и других символов, располагающихся на верхнем регистре клавиатур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ает и  выключает режим ввода цифр клавишами, расположенными в правой части клавиатур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мещает курсор в начало строки текст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значение клавиши </w:t>
      </w:r>
      <w:r>
        <w:rPr>
          <w:b/>
          <w:i/>
          <w:sz w:val="28"/>
          <w:szCs w:val="28"/>
          <w:lang w:val="en-US"/>
        </w:rPr>
        <w:t>Shif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ужит для фиксации режима ввода прописных букв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для ввода прописных букв и других символов, располагающихся на верхнем регистре клавиатур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ает и  выключает режим ввода цифр клавишами, расположенными в правой части клавиатур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мещает курсор в начало строки текст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Назначение клавиши </w:t>
      </w:r>
      <w:r>
        <w:rPr>
          <w:b/>
          <w:i/>
          <w:sz w:val="28"/>
          <w:szCs w:val="28"/>
          <w:lang w:val="en-US"/>
        </w:rPr>
        <w:t>Num</w:t>
      </w:r>
      <w:r>
        <w:rPr>
          <w:b/>
          <w:i/>
          <w:sz w:val="28"/>
          <w:szCs w:val="28"/>
        </w:rPr>
        <w:t xml:space="preserve"> Lock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ужит для фиксации режима ввода прописных букв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для ввода прописных букв и других символов, располагающихся на верхнем регистре клавиатур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ает и  выключает режим ввода цифр клавишами, расположенными в правой части клавиату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мещает курсор в начало строки текст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Нажатие  клавиши </w:t>
      </w:r>
      <w:r>
        <w:rPr>
          <w:b/>
          <w:i/>
          <w:sz w:val="28"/>
          <w:szCs w:val="28"/>
          <w:lang w:val="en-US"/>
        </w:rPr>
        <w:t>Enter</w:t>
      </w:r>
      <w:r>
        <w:rPr>
          <w:b/>
          <w:i/>
          <w:sz w:val="28"/>
          <w:szCs w:val="28"/>
        </w:rPr>
        <w:t xml:space="preserve"> при наборе текста обозначает оконча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ани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лож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бзац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выделения слова в текстовом документе необходимо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любой символ фрагмента текста и щелкнуть два раза левой кнопкой мыш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указать на любой символ фрагмента текста и щелкнуть три раза левой кнопкой мыш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указать на любой символ фрагмента текста и щелкнуть два раза правой  кнопкой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фрагмента текста и щелкнуть левой кнопкой мыши, удерживая клавишу Ctrl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Для выделения абзаца в текстовом документе необходимо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любой символ фрагмента текста и щелкнуть два раза левой кнопкой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любой символ фрагмента текста и щелкнуть три раза левой кнопкой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любой символ фрагмента текста и щелкнуть два раза правой  кнопкой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фрагмента текста и щелкнуть левой кнопкой мыши, удерживая клавишу Ctrl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Для выделения предложения в текстовом документе необходимо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любой символ фрагмента текста и щелкнуть два раза левой кнопкой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любой символ фрагмента текста и щелкнуть три раза левой кнопкой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любой символ фрагмента текста и щелкнуть два раза правой  кнопкой мыш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на фрагмента текста и щелкнуть левой кнопкой мыши, удерживая клавишу Ctr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алить символ справа от курсора в текстовом документе можно клавишей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Ent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Backspas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Delet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nser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кращает или отменяет выполнение команды или какого-либо действия  клавиша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Ent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Backspas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Es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nsert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Разбиение одной строки на две выполняется с помощью клавиши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Ent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Backspas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Tab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nsert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К системам обработки текстов не относи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or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Exce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ordPa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локно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Названия </w:t>
      </w:r>
      <w:r>
        <w:rPr>
          <w:b/>
          <w:i/>
          <w:sz w:val="28"/>
          <w:szCs w:val="28"/>
          <w:lang w:val="en-US"/>
        </w:rPr>
        <w:t>Time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New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Roma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Arial</w:t>
      </w:r>
      <w:r>
        <w:rPr>
          <w:b/>
          <w:i/>
          <w:sz w:val="28"/>
          <w:szCs w:val="28"/>
        </w:rPr>
        <w:t xml:space="preserve"> – относятся к понятию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егля шриф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ернинг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черт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рнитур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ужирный, Курсив, Подчеркнутый  – относятся к понятию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егля шриф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ернинг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черт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рнитуры (вид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Добавление текста в документ так, что существующий текст сдвигается вправо, освобождая место вводимым символам, осуществляется в режиме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тав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ен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равл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тановки переносов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Колонтитулом называется 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ая строка нового абзаца, оказавшаяся на последней строке страниц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ка экрана, в которую выводится информация о режимах работы текстового редактор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ка экрана, предназначенная для записи пользователем команд операционной систем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оловочные данные, помещаемые в начале или конце каждой страницы документ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жите правильное высказывание 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препинания надо обязательно отделять пробелом от предшествующего слова, а после знака препинания вводить пробел не надо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препинания надо отделять пробелами от предшествующего и от последующего слов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препинания не надо отделять пробелом от предшествующего слова, а после знака препинания вводить пробел  надо обязательно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препинания не надо отделять пробелами ни от предшествующего, ни от последующего слов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ыстрое перемещение курсора по документу на экранную страницу вверх/вниз осуществляется клавишами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Page Up/Page Dn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Home/En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nsert/Delet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trl/Shi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bookmarkStart w:id="7" w:name="__RefHeading___Toc324942035"/>
      <w:bookmarkEnd w:id="7"/>
      <w:r>
        <w:rPr>
          <w:b/>
          <w:sz w:val="28"/>
          <w:szCs w:val="28"/>
        </w:rPr>
        <w:t>Тема 4.3. Электронные таблицы Excel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ство для создания электронной таблицы в MS Office является приложение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Exce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Acces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SuperCal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ord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йлы MS Excel имеют расширение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DO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DBF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BAK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.XL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каждой ячейки е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т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ре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ордина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ул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В диапазон ячеек А2:D4 входя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 ячее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5 ячее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1 ячее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2 ячеек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ы выбрать несвязанные диапазоны, нужно удерживать нажатой клавиш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tr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Al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Tab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Shi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 xml:space="preserve">После окончания ввода программа  </w:t>
      </w:r>
      <w:r>
        <w:rPr>
          <w:b/>
          <w:i/>
          <w:sz w:val="28"/>
          <w:szCs w:val="28"/>
          <w:lang w:val="en-US"/>
        </w:rPr>
        <w:t>Excel</w:t>
      </w:r>
      <w:r>
        <w:rPr>
          <w:b/>
          <w:i/>
          <w:sz w:val="28"/>
          <w:szCs w:val="28"/>
        </w:rPr>
        <w:t xml:space="preserve"> автоматически выравнивает текстовые дан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правому кра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центр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левому кра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горизонтал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Для редактирования содержимого ячейки, следует нажать клавиш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F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F3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F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F2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ы выделить прямоугольную область (диапазон) ячеек, нужно щелкнуть на первой ячейке нажать на клавишу … и не отпуская щелкнуть на последней ячей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tr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Al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Tab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Shift</w:t>
      </w:r>
    </w:p>
    <w:p>
      <w:pPr>
        <w:pStyle w:val="Normal"/>
        <w:numPr>
          <w:ilvl w:val="0"/>
          <w:numId w:val="2"/>
        </w:numPr>
        <w:rPr/>
      </w:pPr>
      <w:r>
        <w:rPr/>
        <w:t>Чему равна сумма элементов матрицы =СУММ (А1:B2;C3:C4)</w:t>
      </w:r>
    </w:p>
    <w:tbl>
      <w:tblPr>
        <w:tblW w:w="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83"/>
        <w:gridCol w:w="1483"/>
        <w:gridCol w:w="1483"/>
      </w:tblGrid>
      <w:tr>
        <w:trPr>
          <w:trHeight w:val="274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67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3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6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а ячеек, которые жестко фиксированы и не изменяют  адреса при копировании называ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носительной адресаци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бсолютной адресаци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ешанной адресаци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тносительной и абсолютной адресацией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обработке данных с разных листов используются записи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=$S$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Лист</w:t>
      </w:r>
      <w:r>
        <w:rPr>
          <w:sz w:val="28"/>
          <w:szCs w:val="28"/>
          <w:lang w:val="en-US"/>
        </w:rPr>
        <w:t>1!$S$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=Лист</w:t>
      </w:r>
      <w:r>
        <w:rPr>
          <w:sz w:val="28"/>
          <w:szCs w:val="28"/>
          <w:lang w:val="en-US"/>
        </w:rPr>
        <w:t>S$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Лист</w:t>
      </w:r>
      <w:r>
        <w:rPr>
          <w:sz w:val="28"/>
          <w:szCs w:val="28"/>
          <w:lang w:val="en-US"/>
        </w:rPr>
        <w:t>1$S$2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таскивание маркера заполнения позволя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величить число ячеек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скопировать содержимое текущей ячей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местить содержимое текущей ячей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далить содержимое текущей ячей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ула – это математическое выражение, начинающееся со знака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=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/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Обычно, при написании формул используются данные, расположенные в нескольких ячейках, т.е. «Диапазон ячеек»,  выглядит в строке формул следующим образом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1\В3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1+В3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1:В3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1-В3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означает, если в ячейке Вы видите такую группу символов  #######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 ячейку введена недопустимая информац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ранная ширина ячейки, не позволяет разместить в ней результаты вычисл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изошла ошибка вычисления по формуле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полненные действия привели к неправильной работе компьютер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менить сделанное выделение ячеек можн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щелкнуть на клавише </w:t>
      </w:r>
      <w:r>
        <w:rPr>
          <w:sz w:val="28"/>
          <w:szCs w:val="28"/>
          <w:lang w:val="en-US"/>
        </w:rPr>
        <w:t>Esc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полнить команду «Вид\Отменить выделение»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щелкнуть правой кнопкой мыши на выделении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щелкнуть левой кнопкой мыши в любое место рабочего лист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бсолютная ссылка это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адрес на которой ссылается формула, изменяется при копировании формул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когда адрес, на который ссылается формула, при копировании не изменяетс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сылка полученная в результате копирования формул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ропорционально изменить размеры вставленного в MS Excel рисунка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команду Вид\Объект. В открывшемся диалоговом окне установить необходимые размеры рисунк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команду Формат\Объект и в открывшемся окне установить необходимые размеры рисунк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ить вставленный рисунок. Подвести курсор мыши к угловому маркеру (курсор должен принять вид крестика) и, не отпуская левую кнопку мыши, переместить маркер в нужном направлен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ыделить вставленный рисунок. Подвести курсор мыши к угловому маркеру (курсор должен принять вид двусторонней стрелки↔) и, не отпуская левую кнопку мыши, переместить маркер в нужном направлении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ереименовать лист рабочей книги?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ыполнить команду Правка/Переименовать лист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елкнуть на ярлычке листа правой кнопкой и в контекстном меню выбрать команду «Переименовать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переименовать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ельзя. Они всегда имеют название «Лист1, Лист2…..»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изменить фон выделенной области ячеек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ить команду «Вид\Фон» и выбрать необходимый цвет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брать команду «Главная/Цвет заливки…»  и выбрать необходимый цвет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ыполнить команду «Правка\Фон» и выбрать необходимый цве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Что означает если в ячейке в результате вычисления по формуле появилось выражение «#ЗНАЧ!»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ьютер выполнил недопустимую операцию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 из аргументов функции содержит недопустимую переменную (например, текст)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, полученное в результате вычисления по формуле, превышает заданный размер ячей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ула, записанная в ячейку С1, при копировании в С2 примет вид…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7235" cy="8858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$A$2*B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=A1*B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=A2*B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=$A$1*B2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диаграмме MS Excel названием выделенного объекта являетс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835" cy="18288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генд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головок диаграм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яды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ласть диаграмм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динить выделенные ячейки в таблице MS Excel можно кнопкой панели инструментов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" cy="2190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90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" cy="1905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" cy="1905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й результат будет вычислен в ячейке С2 после копирования в нее формулы из ячейки С1, которая содержит абсолютную и относительную ссылку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962150</wp:posOffset>
            </wp:positionH>
            <wp:positionV relativeFrom="paragraph">
              <wp:posOffset>-293370</wp:posOffset>
            </wp:positionV>
            <wp:extent cx="2667000" cy="222885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0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7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чейка электронной таблицы называется текущей, есл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етка видна на экран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ней находится информаци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летка содержит формулу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ней находится курсор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апазон клеток электронной таблицы – эт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ножество клеток, образующих область произвольной фор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ножество заполненных клеток электронной табли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ножество клеток, образующих область прямоугольной фор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ножество пустых клеток электронной таблицы </w:t>
      </w:r>
    </w:p>
    <w:p>
      <w:pPr>
        <w:pStyle w:val="Normal"/>
        <w:numPr>
          <w:ilvl w:val="0"/>
          <w:numId w:val="2"/>
        </w:numPr>
        <w:rPr/>
      </w:pPr>
      <w:r>
        <w:rPr/>
        <w:t>Дан фрагмент электронной таблицы</w:t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053"/>
        <w:gridCol w:w="1981"/>
        <w:gridCol w:w="1459"/>
        <w:gridCol w:w="2168"/>
        <w:gridCol w:w="1039"/>
      </w:tblGrid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A2+A1/C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(A2+A1)/C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ить, какое из утверждений истинно для этого фрагмента табли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е DЗ больше значения ВЗ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е DЗ меньше значения ВЗ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я DЗ и ВЗ равн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авнение недопустимо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 фрагмент электронной таблиц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ить, какое из утверждений истинно для этого фрагмента табл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5721985" cy="127127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1053"/>
                              <w:gridCol w:w="1040"/>
                              <w:gridCol w:w="2566"/>
                              <w:gridCol w:w="2566"/>
                              <w:gridCol w:w="1039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CУММ(A1:D2)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СУММ(A2:D2)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100.1pt;mso-wrap-distance-left:9pt;mso-wrap-distance-right:9pt;mso-wrap-distance-top:0pt;mso-wrap-distance-bottom:0pt;margin-top:4pt;mso-position-vertical-relative:text;margin-left: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"/>
                        <w:gridCol w:w="1053"/>
                        <w:gridCol w:w="1040"/>
                        <w:gridCol w:w="2566"/>
                        <w:gridCol w:w="2566"/>
                        <w:gridCol w:w="1039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CУММ(A1:D2)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СУММ(A2:D2)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е СЗ больше значения DЗ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начение СЗ меньше значения DЗ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чения СЗ и DЗ равн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авнение недопустимо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 xml:space="preserve">Присваивая имена ячейкам в Excel, не допускается использовать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бе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главные букв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тинский регистр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существующий вид диа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арова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истограм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ьцева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зырькова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окупность рабочих листов, сохраняемых на диске в одном файле, называ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ая книг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чей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апазон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ивная ячейк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электронной таблицы, находящаяся на пересечении столба и строки и являющаяся наименьшей структурной единицей на рабочем листе, называ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ая книг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чей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апазон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ивная ячейк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Диаграмму в электронных таблицах можно разместить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олько на имеющемся листе с данными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олько на отдельном лист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олько на имеющемся другом листе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имеющемся листе с данными, на имеющемся другом листе, на отдельном лист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рмин «форматирование» при работе с электронной таблицей означае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ор формы представления данных в ячей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ку диска к записи табличных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ическое сохранение таблиц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жим архивирования таб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bookmarkStart w:id="8" w:name="__RefHeading___Toc324942036"/>
      <w:bookmarkEnd w:id="8"/>
      <w:r>
        <w:rPr>
          <w:b/>
          <w:sz w:val="28"/>
          <w:szCs w:val="28"/>
        </w:rPr>
        <w:t>Тема 4.4. Базы данных MS Access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ществуют 3 основных типа организации баз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бличный, реляционный, сетев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бличный, реляционный, иерархическ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ерархический, древовидный, реляцион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ерархический, сетевой, реляционны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 управления базами данных - это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онная структура, хранящаяся во внешней памя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ное обеспечение для работы с базами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шнее устройство, управляющее базами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утреннее устройство, управляющее базами данны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зы с табличной формой организации называ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тев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евовид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ляцион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ерархически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оздания базы данных используется програм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xce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cces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ordPa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werPoint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ширение файла, созданного в Access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.do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.pp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.xl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.mdb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м элементом базы данных СУБД MS Access является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пись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идентификации записей в Access использу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олбец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ючевое пол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рос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за данных представлена в табличной форме. Запись образует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ле в таблиц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ку в таблиц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мя пол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ячейку </w:t>
      </w:r>
    </w:p>
    <w:p>
      <w:pPr>
        <w:pStyle w:val="Normal"/>
        <w:numPr>
          <w:ilvl w:val="0"/>
          <w:numId w:val="2"/>
        </w:numPr>
        <w:rPr/>
      </w:pPr>
      <w:r>
        <w:rPr/>
        <w:t>Реляционная БД задана таблицей:</w:t>
      </w:r>
    </w:p>
    <w:tbl>
      <w:tblPr>
        <w:tblW w:w="4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800"/>
        <w:gridCol w:w="2375"/>
      </w:tblGrid>
      <w:tr>
        <w:trPr>
          <w:trHeight w:val="2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</w:tr>
      <w:tr>
        <w:trPr>
          <w:trHeight w:val="2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5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лько в представленной БД запис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ъект базы данных </w:t>
      </w:r>
      <w:r>
        <w:rPr>
          <w:b/>
          <w:i/>
          <w:sz w:val="28"/>
          <w:szCs w:val="28"/>
          <w:lang w:val="en-US"/>
        </w:rPr>
        <w:t>Access</w:t>
      </w:r>
      <w:r>
        <w:rPr>
          <w:b/>
          <w:i/>
          <w:sz w:val="28"/>
          <w:szCs w:val="28"/>
        </w:rPr>
        <w:t>, позволяющий выбирать из БД только необходимую информаци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ро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данных  для хранения обычного неформатированного текста ограниченного размера (до255 символов)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четчи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е MEMO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оле объект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иальный тип данных  для хранения последовательности целых чисел (порядковый номер), которые задаются автоматически при вводе записи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четчи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е MEMO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оле объект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иальный тип данных  для хранения больших объемов текста (до 65535 символов)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четчи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е MEMO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оле объект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ециальный тип данных  для хранения внедренных объектов  (картинок, диаграмм, фотографий и т.д.)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четчи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е MEMO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ле объекта  </w:t>
      </w:r>
      <w:r>
        <w:rPr>
          <w:sz w:val="28"/>
          <w:szCs w:val="28"/>
          <w:lang w:val="en-US"/>
        </w:rPr>
        <w:t>OL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лбец таблицы данных в базе данных называ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с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апазон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за данных</w:t>
      </w:r>
    </w:p>
    <w:p>
      <w:pPr>
        <w:pStyle w:val="Heading1"/>
        <w:jc w:val="center"/>
        <w:rPr>
          <w:sz w:val="28"/>
          <w:szCs w:val="28"/>
        </w:rPr>
      </w:pPr>
      <w:bookmarkStart w:id="9" w:name="__RefHeading___Toc324942037"/>
      <w:bookmarkEnd w:id="9"/>
      <w:r>
        <w:rPr>
          <w:sz w:val="28"/>
          <w:szCs w:val="28"/>
        </w:rPr>
        <w:t>Тема 5. Компьютерные коммуникации и защита информации</w:t>
      </w:r>
    </w:p>
    <w:p>
      <w:pPr>
        <w:pStyle w:val="Subtitle"/>
        <w:rPr/>
      </w:pPr>
      <w:bookmarkStart w:id="10" w:name="__RefHeading___Toc324942038"/>
      <w:bookmarkEnd w:id="10"/>
      <w:r>
        <w:rPr>
          <w:b/>
          <w:sz w:val="28"/>
          <w:szCs w:val="28"/>
        </w:rPr>
        <w:t>Тема 5.1. Сетевые технологи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ктронная почта предназначена для передачи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ых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ых сообщений и приложенных фай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WW-страниц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текстовых сообщени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товый файл представля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 формате HTM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 в текстовой форма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 в специальном формате, который понимают почтовые програм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 произвольной структуры, готовый для передаче по сети Интерне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he Bat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тивирусная програм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хивато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товый клиен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wnload manager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токол SMTP служи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получения почты с почтового серв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заголовка почтового файл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шифрования почтового файл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передачи почт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токол РОРЗ служит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получения почты с почтового серв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формирования почтового файла на рабочей стан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передачи письма по сети с сервера на серв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отправки почты с рабочей станции на серве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 xml:space="preserve">Задан адрес электронной почты в сети Internet: </w:t>
      </w:r>
      <w:hyperlink r:id="rId16">
        <w:r>
          <w:rPr>
            <w:rStyle w:val="InternetLink"/>
            <w:b/>
            <w:i/>
            <w:sz w:val="28"/>
            <w:szCs w:val="28"/>
          </w:rPr>
          <w:t>user_name@int.glasnet.ru</w:t>
        </w:r>
      </w:hyperlink>
      <w:r>
        <w:rPr>
          <w:b/>
          <w:i/>
          <w:sz w:val="28"/>
          <w:szCs w:val="28"/>
        </w:rPr>
        <w:t>. Каково имя владельца электронного адреса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t.glasnet.ru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er_nam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lasnet.ru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 xml:space="preserve">Задан адрес электронной почты в сети Интернет: </w:t>
      </w:r>
      <w:hyperlink r:id="rId17">
        <w:r>
          <w:rPr>
            <w:rStyle w:val="InternetLink"/>
            <w:b/>
            <w:i/>
            <w:sz w:val="28"/>
            <w:szCs w:val="28"/>
          </w:rPr>
          <w:t>user_name@mtu-net.ru</w:t>
        </w:r>
      </w:hyperlink>
      <w:r>
        <w:rPr>
          <w:b/>
          <w:i/>
          <w:sz w:val="28"/>
          <w:szCs w:val="28"/>
        </w:rPr>
        <w:t>. Каково имя компьютера, на котором хранится почта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er_nam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tu-ne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u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tu-net.ru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, отвечающая за непосредственное общение с почтовым клиентом, за маршрутизацию почты в сети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ционная систе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товый менедж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товый серв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аузер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, установленная на рабочих местах пользователей позволяющая получать и читать письма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товый клиен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товый серв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ауз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ционная систем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территориальному признаку сети делят на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тные, региональные, глобаль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кальные, региональные, глобаль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кальные, региональные, всемир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кальные, корпоративные, глобальны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ществуют следующие топологии ЛВ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на, звезда(радиальная), кольцо, древовидна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нейная, радиальная, кольцо, древ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на, центральная, кольцо, древовидна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нейная, звезда, круговая, древо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ьютеры, подсоединенные к серверу и пользующиеся его ресурсами, называ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сональные компьюте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иферийные компьюте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ие стан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т правильного ответ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пология сети, при которой к одному центральному компьютеру присоединяются периферийные компьюте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езда (радиальная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ьц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нейна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пология сети, при которой все компьютеры параллельно подключаются к одной линии связ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езд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ьц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нейна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пология сети, при которой компьютеры последовательно соединены между соб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езд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ьц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нейна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Топология сети, при которой выход из строя хотя бы одного компьютера, нарушает работу се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ьц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езд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рево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ем - это устройство, предназначенное для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вода информации на печа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ения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ботки информации в данный момент времен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дачи информации по телефонным каналам связ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ем - это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товая програм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етевой протокол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ервер Интернет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ическое устройство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жите скорость, на которой не может работать сетевая плата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мбит/се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 мбит/се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 мбит/се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0 мбит/сек  (1 Гбит/сек)</w:t>
        <w:tab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ая компьютерная сеть, предшественник Интернет, называлась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RNE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X2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RPA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TAR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ьютер, подключенный к Интернет, обязательно име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P -адре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eb-серв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ашнюю web-страниц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енное им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енному адресу всегда соответствует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рес узла се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P-адре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рес компьютера провайд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ичего не соответствуе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 адресации, используемый в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омовая адресаци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оменная адресаци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иртуальная адресация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прерывная адресац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виды адресации используются в Интернет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P адрес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прерывная адрес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P-адрес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искретная адресация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уп к Интернету предоставляет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ршрутизато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айд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и по регистрации доменных имен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вышеперечисленны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ю по запросам пользователей в компьютерных сетях предоставляют компьютеры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ие станции</w:t>
        <w:tab/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ве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ршрутизато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тевые станци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ая технология работы пользователей основная в сети Интернет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иент – фай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иент – сервер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ступ WWW- серверам off-lin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ой технологии не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ети Интернет используется протокол передачи данных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X25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PX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therne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CP/IP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глобальной компьютерной сети Интернет транспортный протокол  Transport Control Protocol (TCP) обеспечивает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дачу информации по заданному адрес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биение передаваемого файла на части (пакеты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лучение почтовых сообщени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дачу почтовых сообщений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глобальной компьютерной сети Интернет протокол маршрутизации Internet Protocol (IP) обеспечивает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дачу информации по заданному адрес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биение передаваемого фата на части (пакеты)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лучение почтовых сообщений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дачу почтовых сообщени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рверы Интернет, содержащие файловые архивы, позволяют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одить видеоконферен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аствовать в телеконференция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"скачивать" необходимые файлы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учать электронную почту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пертекст это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ы, расположенные на сервере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 расположенные поверх остального текс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а текстов, связанных ссылками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текст, написанный очень крупным шрифтом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е расширение имени файла не могут иметь гипертекстовые файлы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tm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tmn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tm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html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Гипертекстовый файл можно создавать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олько специальным редактором гипертекстовых файлов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дактором WORD в режиме совместимости с MS DO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любым текстовым редактором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аузером Интерне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перссылки на Web - странице могут обеспечить переход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олько в пределах данной web - страницы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олько на Web - страницы данного сервер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любую Web - страницу данного регион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любую Web - страницу любого сервера Интерне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eb-страницы имеют формат (расширение)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*.tx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*.htm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*.doc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*.ex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TML (Hyper Text Markup Language) является 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ством просмотра Web-страниц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анслятором языка программиров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вером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ством создания Web-страниц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передачи в сети Web-страниц используются протоко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ww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tt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t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n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пермедиа это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ипертекст, включающий звук и график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уковые и графические файл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звученные и раскрашенные страницы сайтов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ы для медиаплее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World Wide Web” -  это распределенная по всему миру ….. с гиперсвязями". Вместо  многоточия  вставить   соответствующие   слова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мирная се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ционная систе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ронная поч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овая программ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раузеры (например, Microsoft Internet Explorer) являются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верами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тивирусными программ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ансляторами языка программиров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ством просмотра Web-страниц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ternet Explorer может открывать одновременно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пять страниц на сай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две страницы на сай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ое количество страниц на сайт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новременно страницы на сайте открывать нельз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ями волоконно-оптического кабеля являю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окая скорость передача данных, передача данных на большие расстоя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шевая сетевая сред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платное использование лицензионного ПО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беспроводное взаимодействие устройств, высокая скорость передача данных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гический и физический способ соединения компьютеров, кабелей и других компонентов, в целом составляющих сеть, называ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фейс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токол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афик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пологие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достатком технологии  Wi-Fi  явля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окая це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граниченный радиус действия (до 300 м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изкая скорость передачи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возможность передачи графических файл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уга ICQ является средством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а информации в сети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чивания файловых архив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гновенной передачи электронных сообщений по каналам связ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ронной коммерци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дельные  документы, составляющие пространство Web, называ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eb -страниц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ртал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иперссылк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eb-сервера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В Интернет телеконференциями или электронными досками объявлений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ство, позволяющее проводить поиск файлов по их содержанию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луга, предоставляющая возможность получения сетевых новост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ресная книга сети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ронная почт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В адресе URL обязательно содерж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P-адре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а создания файл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а создания ресурс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енное имя сервер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раузером, в Windows,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nternet Explor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Opera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Skyp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ozilla Firefox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 любого файла во всемирном масштабе определя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ужбой передача файлов - FT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нифицированным указателем ресурса -UR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ресной книгой почтового ящи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гином пользов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bookmarkStart w:id="11" w:name="__RefHeading___Toc324942039"/>
      <w:bookmarkEnd w:id="11"/>
      <w:r>
        <w:rPr>
          <w:b/>
          <w:sz w:val="28"/>
          <w:szCs w:val="28"/>
        </w:rPr>
        <w:t>Тема 5.2. Защита информации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ановление подлинности объек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утентифик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дирова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познава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гистрац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своение какому-либо субъекту или объекту уникального имен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дентифик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утентифик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дирова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познавани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 защиты информаци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организационных и технологических мер, технических средств, правовых норм, направленных на противодействие угрозам нарушителей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с целью системного обеспечения передаваемой, хранимой и обрабатываемой информаци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мер, направленных на обеспечение физической целостности информаци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Средства защиты, предназначенные создать некоторую физически замкнутую среду вокруг объек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ическ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ологическ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онно-административны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ны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ществуют средства защиты информации (отметить неверный ответ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онно-административны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ическ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ологическ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ифицирующи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существующие средства защиты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технологенные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ическ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ологически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окупность данных, которая  может содержать подлежащие защите свед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менты защи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ект защи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бъект защи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рминал пользовател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цессы, относящиеся к злоумышленным нарушениям надежности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санкционированный просмотр данных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помехи в каналах и линиях связи внешней сред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ический сбо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о-административные средства защи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граничение доступа к информации в соответствии с функциональными обязанностями должностных лиц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автономных средств защиты аппарату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гистрация пользователей компьютерных средств в журнала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ключение пользователя от Интернет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ановление системы паролей относится к метод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утентифик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дентифик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тификаци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цессы по нарушению надежности информации классифицируют н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учайные и злоумышлен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рские и безымян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стоятельные и несамостоятель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йловые и системны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ы, ограничивающие несанкционированный доступ (отметить неверный ответ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хранить пароли в вычислительной системе в  незашифрованном вид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ще менять парол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ть максимально короткие парол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ражение компьютерными вирусами может произойти в процессе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ы с файл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форматирования дискеты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ключения компьютер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чати на принтер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, не являющаяся антивирусно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VP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frag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od32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r Web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рус может появиться в компьютере следующим образом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меститься с гибкого дис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решении математической задач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подключении к компьютеру моде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произвольно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жет ли присутствовать компьютерный вирус на чистой дискете (на дискете отсутствуют файлы)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, в области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а, в области каталога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, в загрузочном секторе дискет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йловые вирусы поража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ппаратную часть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ые области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 и документы на внешних носителях памя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еративную память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ьютерным вирусом является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а проверки и лечения диск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ая программа, созданная на языках низкого уровн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а, скопированная с плохо отформатированной диске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иальная программа небольшого размера, которая может приписывать себя к другим программам, она обладает способностью " размножаться "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ражению компьютерными вирусами могут подвергнуться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рафические файлы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граммы и документы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вуковые файлы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еофайл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ражение «почтовым» вирусом происходит…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при открытии зараженного файла, присланного с письмом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mail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подключении к почтовому серверу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при подключении к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eb-серверу, зараженному «почтовым» вирусом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при получении с письмом, присланном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mail, зараженного файл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яющим параметром эффективности работы антивирусной программы явля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бильность и надежность работ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цип работы програм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рма-производител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мкость, занимаемая на диске антивирусной программой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тивирусной называется специальная программа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создания и распространения компьютерных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дактирующая код компьютерных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создания новых програм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обнаружения, уничтожения и защиты от компьютерных вирус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тевые вирусы распространяю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загрузке драйвера устройств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различным компьютерным сетя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загрузочных сектора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ез оперативную память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ногоплатформенностью антивирусной программы понима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 работать с файлами различных тип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личие версий программы под различные  конфигурации компью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личие версий программы под различные операционные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большого объема вирусной баз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объемом вирусной базы понима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ичество обнаруживаемых программой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ичество существующих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сло неучтенных программой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сло проверяемых файл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йл, содержащий внедренный в него вирус, называется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русн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раженн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рченн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правильным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ависимости от принципа работы выделяют группы антивирусных программ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еры, макросы, фаг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еры, базы данных, ревизо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ктора (фаги), ревизоры (инспекторы), базы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текторы, доктора (фаги), ревизоры (инспекторы), фильтры (сторожа), вакцинаторы (иммунизаторы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тивирусные программы доктора (фаги) выполняю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 зараженных файлов и их леч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 известных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отвращение заражения файл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пространение известных вирус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тивирусные программы фильтры выполняю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 зараженных файлов и их леч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 известных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овещение пользователя обо всех попытках какой-либо программы записаться на ди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пространение известных вирусов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тивирусные программы детекторы выполняю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 зараженных файлов и их леч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 известных вирус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овещение пользователя обо всех попытках какой-либо программы записаться на диск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пространение известных вирусов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тивирусные программы, оказывающие действие на определенный тип вирусов, и работающие таким образом, что вирус уже считает программу зараженной, называ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кцинаторы (иммунизаторы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льтры (сторожа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визоры (инспекторы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ктора (фаги)</w:t>
      </w:r>
    </w:p>
    <w:p>
      <w:pPr>
        <w:pStyle w:val="Heading1"/>
        <w:jc w:val="center"/>
        <w:rPr/>
      </w:pPr>
      <w:bookmarkStart w:id="12" w:name="__RefHeading___Toc324942040"/>
      <w:bookmarkEnd w:id="12"/>
      <w:r>
        <w:rPr>
          <w:sz w:val="28"/>
          <w:szCs w:val="28"/>
        </w:rPr>
        <w:t>Тема 6. Автоматизированные системы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Автоматизированная система функционируе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стью автоматичес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участии челове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з участия челове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з компьютерной поддержк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Автоматическая система функционирует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участии челове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стью автоматичес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з компьютерной поддерж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грированная автоматизированная система образу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отдельных систем и комплексов, объединенных в единую систем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базе Интерне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системных разработках фирмы </w:t>
      </w:r>
      <w:r>
        <w:rPr>
          <w:sz w:val="28"/>
          <w:szCs w:val="28"/>
          <w:lang w:val="en-US"/>
        </w:rPr>
        <w:t>Microsoft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основе определенной базы данны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пертные системы –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онно-справочные систем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ы, которые помогают специалистам принимать решения в какой-либо области зна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автоматизированного проектиров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ронные  справочни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С-системы - это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автоматизированного черче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автоматизированного документооборо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изированные системы управлен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е системы, представляющие картографическую информацию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ые системы – это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ивы данных об объектах реального мира с программно-аппаратными средствами для их обработ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 для обработки большого количества статистических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но-аппаратные средств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ссивы данных об объектах реального мир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о РЕЛЕВАНТНЫЙ означа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ильный докумен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правильный докумен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денный документ</w:t>
        <w:tab/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кумент, содержание которого соответствует запросу на поиск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информационно-поисковым системам относя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Гарант», «Консультант Плюс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1С Бухгалтерия», «1С Предприятие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М – автоматизированные рабочие мес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рпоративные базы данны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ботка данных в ИПС (информационно-поисковой системе) - это..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вод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вод списка докумен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иск, сортировка, фильтрация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ление запросов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за данных, в которой содержится большое количество законодательных документов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льтимедийная баз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ронный словар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нциклопед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ая база данны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ы – словари, это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спертные системы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правовые базы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ронные версии обычных словарей с широкими возможностями поис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нциклопеди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Программы, предназначенные для решения задач какой-либо отрасли науки, техники, производства и т.д., называ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клад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струменталь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хнологически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  <w:szCs w:val="28"/>
        </w:rPr>
        <w:t>К прикладным программам относ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С: Бухгалтер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Offic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FineRead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AdobeAcroba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САПР – системы автоматизированного проектирования, к ним относи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athCA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AutoCAD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orelDraw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acromedi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лекоммуникационное обновление справочно-правовой системы КонсультантПлюс выполн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помощью Интернет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через дистрибути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редством программиста фирмы-производител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ез изменение пароля в установленной систем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дивидуальные автоматизированные рабочие места (АРМ) использу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лько для работы министерств и ведомст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ководителями различных ранг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ханизированными рабочими мест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ми работниками предприят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правочно-правовую систему КонсультантПлюс  включены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активные презент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контроля за качеством поис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оинформационные 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рмативные документ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дуктом автоматизированной информационной системы (АИС) является  (-ются) 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фисная техни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матическое обеспечение АИС включает в себ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лгоритмы решения задач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иальные калькулято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блицы для расчета алгоритм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у Mathcad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ючевым словом в информационно-поисковой системе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именование поисковой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, выражающее суть поис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URL адрес искомого сайт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роль к личному аккаунту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 АИС в информатике понима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ическая  инженерная се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ическая информационная систе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изированная информационная систем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изированная Интернт-сеть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й целью использования автоматизированной информационной системы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учение результатной информации и использование ее для принятия реше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лучение справочной  информации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четко определенных действий по обработке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технологического процесс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Автоматизированное рабочее место (АРМ) на базе больших ЭВМ обеспечивает специалистам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создавать лицензионное программное обеспечени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работать с очень большими массивами 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контроля личного плана руководител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работы по защите от вирусов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исковая система, предоставляющая возможность поиска информации в Интернет,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nternet Explor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БД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Rambler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S Wor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Комплексные программно-технические системы, предназначенные для выполнения проектных работ, называ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ПР - системы автоматизированного проектиров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СУП - автоматизированные системы управления производство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ПС - информационно-поисковые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БД – системы управления базами данных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ый процесс в АИС реализуе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сонал, используя компьюте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ьютер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бот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делопроизводстве чаще всего использу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обработки видеоданны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обработки  графи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ные оболочк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кстовые процессор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правочно-правовой системе (СПС) требование полноты базы данных подразумевает …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числа включенных в нее нормативных актов к числу реально существующих на момент создания баз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включения новых документов в соответствии с текущими изменениями законодательств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азбиения массива правовой информации на отдельные базы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мена  правовыми документами с другими СПС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территориально распределенных АИС обязательно использу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ие сетевые периферийные устройств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танционные средства связи: электронную почту, факс, физические каналы связ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ъемные диски и флешки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ьютерные он-лайн игры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кладными программами являю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ые базы данных, операционные систе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ые базы данных, программы оптимизации диск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ые базы данных, справочники и энциклопед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ые базы данных,  файловые менеджер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иск по точной фразе в информационно-поисковой системе называ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ст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енн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иальным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екстным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имуществом использования АИС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кращение потока бумажных носителе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новка антивирусной программ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окая трудоемкость выполняемых рабо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Интернет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ая база АИС отражает данные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фиксированные на бумажных и машинных носителя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фиксированные на машинных носителя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фиксированные на бумажных носителях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ранящиеся в архив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назначению систем автоматизированного проектирования относя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 в компьютерной сет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олнение таблиц с расчетам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ение расчетов на инженерном калькулятор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ор конструктивных элементов из баз данных, создание чертежей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информационно-правовой системе КонсультантПлюс используются виды законодательных актов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рубежные, региональные, район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гиональные, район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едеральные, региональны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едеральны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стольные издательские системы предоставляют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автоматизации процесса верстки полиграфических издани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поиска нормативных докумен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ства просмотра Web-докумен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автоматизированного проектирова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м требованием к АРМ руководителя является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работы с языками программирования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можность оперативного поиска информаци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плоттер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различной офисной техники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матизированные системы используют при эксплуатации…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ханических устройст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ов по выпуску пищевых продуктов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автоматизированных рабочих мест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атизированных рабочих мест</w:t>
      </w:r>
    </w:p>
    <w:p>
      <w:pPr>
        <w:pStyle w:val="Heading1"/>
        <w:jc w:val="center"/>
        <w:rPr>
          <w:sz w:val="28"/>
          <w:szCs w:val="28"/>
        </w:rPr>
      </w:pPr>
      <w:bookmarkStart w:id="13" w:name="__RefHeading___Toc324942041"/>
      <w:bookmarkEnd w:id="13"/>
      <w:r>
        <w:rPr>
          <w:sz w:val="28"/>
          <w:szCs w:val="28"/>
        </w:rPr>
        <w:t>ЭТАЛОННЫЕ ОТВЕТЫ</w:t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246"/>
        <w:gridCol w:w="1198"/>
        <w:gridCol w:w="1246"/>
        <w:gridCol w:w="1198"/>
        <w:gridCol w:w="1246"/>
        <w:gridCol w:w="1198"/>
        <w:gridCol w:w="1246"/>
      </w:tblGrid>
      <w:tr>
        <w:trPr>
          <w:trHeight w:val="1664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4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194"/>
        <w:gridCol w:w="1178"/>
        <w:gridCol w:w="1179"/>
        <w:gridCol w:w="1179"/>
        <w:gridCol w:w="1179"/>
        <w:gridCol w:w="1179"/>
        <w:gridCol w:w="1179"/>
      </w:tblGrid>
      <w:tr>
        <w:trPr>
          <w:trHeight w:val="1664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авильного ответа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8"/>
          <w:szCs w:val="28"/>
        </w:rPr>
      </w:pPr>
      <w:bookmarkStart w:id="14" w:name="__RefHeading___Toc324942042"/>
      <w:bookmarkEnd w:id="14"/>
      <w:r>
        <w:rPr>
          <w:sz w:val="28"/>
          <w:szCs w:val="28"/>
        </w:rPr>
        <w:t>ЛИТЕРАТУРА, ИНТЕРНЕТ-РЕС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яхович В.Ф., Основы информатики. – Ростов н/Д: «Феникс», 2003.</w:t>
      </w:r>
    </w:p>
    <w:p>
      <w:pPr>
        <w:pStyle w:val="TextBodyIndent"/>
        <w:widowControl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елим Ю.М., Вычислительная техника: Учеб.пособие для студ. СПО. – М.: Издательский центр «Академия», 2005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улгри Терри, Microsoft Windows XP. – СПб: ООО «ДиаСофтЮП», 2003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трыка Т.И., Попов И.И., Вычислительная техника: учеб.пособие. – М.:ИНФРА-М, 2007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информатике: Учеб.пособие для высш. учеб. Заведений / Могилев А.В. и др.– М: Издательский центр «Академия», 2002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ериодической печати: приложение к газете «ПЕРВОЕ СЕНТЯБРЯ»  Информатика.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Каталог бесплатных учебников по информатике, программированию, информационным технологиям. </w:t>
      </w:r>
      <w:hyperlink r:id="rId18">
        <w:r>
          <w:rPr>
            <w:rStyle w:val="InternetLink"/>
            <w:sz w:val="28"/>
            <w:szCs w:val="28"/>
          </w:rPr>
          <w:t>http://www.gaudeamus.omskcity.com/PDF_library_natural-science_4.html</w:t>
        </w:r>
      </w:hyperlink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rStyle w:val="FontStyle11"/>
          <w:sz w:val="28"/>
          <w:szCs w:val="28"/>
        </w:rPr>
        <w:t xml:space="preserve">Каталог    видеоуроков    по разделам информатики  </w:t>
      </w:r>
      <w:hyperlink r:id="rId19">
        <w:r>
          <w:rPr>
            <w:rStyle w:val="InternetLink"/>
            <w:rFonts w:ascii="Times New Roman" w:hAnsi="Times New Roman" w:cs="Times New Roman"/>
            <w:sz w:val="28"/>
            <w:szCs w:val="28"/>
            <w:lang w:val="en-US"/>
          </w:rPr>
          <w:t>TeachVideo</w:t>
        </w:r>
        <w:r>
          <w:rPr>
            <w:rStyle w:val="InternetLink"/>
            <w:rFonts w:ascii="Times New Roman" w:hAnsi="Times New Roman" w:cs="Times New Roman"/>
            <w:sz w:val="28"/>
            <w:szCs w:val="28"/>
          </w:rPr>
          <w:t>.</w:t>
        </w:r>
        <w:r>
          <w:rPr>
            <w:rStyle w:val="InternetLink"/>
            <w:rFonts w:ascii="Times New Roman" w:hAnsi="Times New Roman" w:cs="Times New Roman"/>
            <w:sz w:val="28"/>
            <w:szCs w:val="28"/>
            <w:lang w:val="en-US"/>
          </w:rPr>
          <w:t>ru</w:t>
        </w:r>
      </w:hyperlink>
      <w:r>
        <w:rPr>
          <w:rStyle w:val="FontStyle11"/>
          <w:sz w:val="28"/>
          <w:szCs w:val="28"/>
        </w:rPr>
        <w:t xml:space="preserve">.    </w:t>
      </w:r>
      <w:hyperlink r:id="rId20">
        <w:r>
          <w:rPr>
            <w:rStyle w:val="InternetLink"/>
            <w:sz w:val="28"/>
            <w:szCs w:val="28"/>
          </w:rPr>
          <w:t>http://www.teachvideo.ru/catalog?utm_source=adwords&amp;utm_medium=cpc&amp;utm</w:t>
        </w:r>
      </w:hyperlink>
    </w:p>
    <w:p>
      <w:pPr>
        <w:pStyle w:val="Style21"/>
        <w:widowControl/>
        <w:spacing w:lineRule="exact" w:line="288" w:before="70" w:after="0"/>
        <w:rPr/>
      </w:pPr>
      <w:r>
        <w:rPr>
          <w:rStyle w:val="FontStyle11"/>
          <w:sz w:val="28"/>
          <w:szCs w:val="28"/>
        </w:rPr>
        <w:t>Дополнительные источники: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before="7" w:after="0"/>
        <w:rPr>
          <w:sz w:val="28"/>
          <w:szCs w:val="28"/>
          <w:u w:val="single"/>
        </w:rPr>
      </w:pPr>
      <w:r>
        <w:rPr>
          <w:sz w:val="28"/>
          <w:szCs w:val="28"/>
        </w:rPr>
        <w:t>Амелина Н.И. и др., Практикум по электронным таблицам в экономике. – М.: «Издательство ПРИОР», 2000.</w:t>
      </w:r>
    </w:p>
    <w:p>
      <w:pPr>
        <w:pStyle w:val="Style31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before="7" w:after="0"/>
        <w:rPr>
          <w:rStyle w:val="FontStyle11"/>
          <w:sz w:val="28"/>
          <w:szCs w:val="28"/>
          <w:u w:val="single"/>
        </w:rPr>
      </w:pPr>
      <w:r>
        <w:rPr>
          <w:rStyle w:val="FontStyle11"/>
          <w:sz w:val="28"/>
          <w:szCs w:val="28"/>
        </w:rPr>
        <w:t xml:space="preserve">Электронный журнал «Информатика и информационные технологии в образовании». </w:t>
      </w:r>
      <w:hyperlink r:id="rId21">
        <w:r>
          <w:rPr>
            <w:rStyle w:val="InternetLink"/>
            <w:sz w:val="28"/>
            <w:szCs w:val="28"/>
          </w:rPr>
          <w:t>http://www.rusedu.info/</w:t>
        </w:r>
      </w:hyperlink>
    </w:p>
    <w:p>
      <w:pPr>
        <w:pStyle w:val="Style110"/>
        <w:widowControl/>
        <w:numPr>
          <w:ilvl w:val="0"/>
          <w:numId w:val="8"/>
        </w:numPr>
        <w:spacing w:lineRule="exact" w:line="288" w:before="7" w:after="0"/>
        <w:rPr>
          <w:rStyle w:val="FontStyle11"/>
          <w:sz w:val="28"/>
          <w:szCs w:val="28"/>
          <w:u w:val="single"/>
          <w:lang w:eastAsia="en-US"/>
        </w:rPr>
      </w:pPr>
      <w:r>
        <w:rPr>
          <w:rStyle w:val="FontStyle11"/>
          <w:sz w:val="28"/>
          <w:szCs w:val="28"/>
          <w:lang w:eastAsia="en-US"/>
        </w:rPr>
        <w:t xml:space="preserve">Информатика и ИКТ. </w:t>
      </w:r>
      <w:hyperlink r:id="rId22">
        <w:r>
          <w:rPr>
            <w:rStyle w:val="InternetLink"/>
            <w:sz w:val="28"/>
            <w:szCs w:val="28"/>
          </w:rPr>
          <w:t xml:space="preserve">http://ru.wikipedia.Org/w/index.php </w:t>
        </w:r>
      </w:hyperlink>
    </w:p>
    <w:p>
      <w:pPr>
        <w:pStyle w:val="Style110"/>
        <w:widowControl/>
        <w:numPr>
          <w:ilvl w:val="0"/>
          <w:numId w:val="8"/>
        </w:numPr>
        <w:spacing w:lineRule="exact" w:line="288" w:before="7" w:after="0"/>
        <w:rPr>
          <w:rStyle w:val="FontStyle11"/>
          <w:sz w:val="28"/>
          <w:szCs w:val="28"/>
          <w:u w:val="single"/>
          <w:lang w:eastAsia="en-US"/>
        </w:rPr>
      </w:pPr>
      <w:r>
        <w:rPr>
          <w:rStyle w:val="FontStyle11"/>
          <w:sz w:val="28"/>
          <w:szCs w:val="28"/>
          <w:lang w:eastAsia="en-US"/>
        </w:rPr>
        <w:t xml:space="preserve">Мир информатики. </w:t>
      </w:r>
      <w:hyperlink r:id="rId23">
        <w:r>
          <w:rPr>
            <w:rStyle w:val="InternetLink"/>
            <w:sz w:val="28"/>
            <w:szCs w:val="28"/>
          </w:rPr>
          <w:t xml:space="preserve">http://jgk.ucoz.ru/dir/ </w:t>
        </w:r>
      </w:hyperlink>
    </w:p>
    <w:p>
      <w:pPr>
        <w:pStyle w:val="Style110"/>
        <w:widowControl/>
        <w:numPr>
          <w:ilvl w:val="0"/>
          <w:numId w:val="8"/>
        </w:numPr>
        <w:spacing w:lineRule="exact" w:line="288" w:before="7" w:after="0"/>
        <w:rPr>
          <w:rStyle w:val="FontStyle11"/>
          <w:sz w:val="28"/>
          <w:szCs w:val="28"/>
          <w:u w:val="single"/>
        </w:rPr>
      </w:pPr>
      <w:r>
        <w:rPr>
          <w:rStyle w:val="FontStyle11"/>
          <w:sz w:val="28"/>
          <w:szCs w:val="28"/>
          <w:lang w:eastAsia="en-US"/>
        </w:rPr>
        <w:t xml:space="preserve">Информационно-образовательный портал для учителя информатики и </w:t>
      </w:r>
      <w:r>
        <w:rPr>
          <w:rStyle w:val="FontStyle11"/>
          <w:sz w:val="28"/>
          <w:szCs w:val="28"/>
        </w:rPr>
        <w:t xml:space="preserve">ИКТ. </w:t>
      </w:r>
      <w:hyperlink r:id="rId24">
        <w:r>
          <w:rPr>
            <w:rStyle w:val="InternetLink"/>
            <w:sz w:val="28"/>
            <w:szCs w:val="28"/>
          </w:rPr>
          <w:t xml:space="preserve">http://www.klyaksa.net/ </w:t>
        </w:r>
      </w:hyperlink>
    </w:p>
    <w:p>
      <w:pPr>
        <w:pStyle w:val="Style110"/>
        <w:widowControl/>
        <w:numPr>
          <w:ilvl w:val="0"/>
          <w:numId w:val="8"/>
        </w:numPr>
        <w:spacing w:lineRule="exact" w:line="288" w:before="7" w:after="0"/>
        <w:rPr>
          <w:rStyle w:val="FontStyle11"/>
          <w:color w:val="0000FF"/>
          <w:sz w:val="28"/>
          <w:szCs w:val="28"/>
          <w:u w:val="single"/>
          <w:lang w:val="en-US"/>
        </w:rPr>
      </w:pPr>
      <w:r>
        <w:rPr>
          <w:rStyle w:val="FontStyle11"/>
          <w:sz w:val="28"/>
          <w:szCs w:val="28"/>
        </w:rPr>
        <w:t xml:space="preserve">Методическая копилка учителя информатики. </w:t>
      </w:r>
    </w:p>
    <w:p>
      <w:pPr>
        <w:pStyle w:val="Style110"/>
        <w:widowControl/>
        <w:numPr>
          <w:ilvl w:val="0"/>
          <w:numId w:val="8"/>
        </w:numPr>
        <w:spacing w:lineRule="exact" w:line="288" w:before="7" w:after="0"/>
        <w:rPr/>
      </w:pPr>
      <w:hyperlink r:id="rId25">
        <w:r>
          <w:rPr>
            <w:rStyle w:val="InternetLink"/>
            <w:sz w:val="28"/>
            <w:szCs w:val="28"/>
            <w:lang w:val="en-US"/>
          </w:rPr>
          <w:t>http://</w:t>
        </w:r>
      </w:hyperlink>
      <w:r>
        <w:rPr>
          <w:rStyle w:val="InternetLink"/>
          <w:sz w:val="28"/>
          <w:szCs w:val="28"/>
          <w:lang w:val="en-US"/>
        </w:rPr>
        <w:t xml:space="preserve">www. metod-kopilka. ru/page-2-1 -4-4. html </w:t>
      </w:r>
    </w:p>
    <w:p>
      <w:pPr>
        <w:pStyle w:val="Style110"/>
        <w:widowControl/>
        <w:numPr>
          <w:ilvl w:val="0"/>
          <w:numId w:val="8"/>
        </w:numPr>
        <w:spacing w:lineRule="exact" w:line="288" w:before="7" w:after="0"/>
        <w:rPr>
          <w:rStyle w:val="FontStyle11"/>
          <w:color w:val="0000FF"/>
          <w:sz w:val="28"/>
          <w:szCs w:val="28"/>
          <w:u w:val="single"/>
        </w:rPr>
      </w:pPr>
      <w:r>
        <w:rPr>
          <w:rStyle w:val="FontStyle11"/>
          <w:sz w:val="28"/>
          <w:szCs w:val="28"/>
          <w:lang w:eastAsia="en-US"/>
        </w:rPr>
        <w:t xml:space="preserve">Азбука компьютера и ноутбука. </w:t>
      </w:r>
    </w:p>
    <w:p>
      <w:pPr>
        <w:pStyle w:val="Style110"/>
        <w:widowControl/>
        <w:spacing w:lineRule="exact" w:line="288" w:before="7" w:after="0"/>
        <w:ind w:firstLine="720"/>
        <w:rPr/>
      </w:pPr>
      <w:hyperlink r:id="rId26">
        <w:r>
          <w:rPr>
            <w:rStyle w:val="InternetLink"/>
            <w:sz w:val="28"/>
            <w:szCs w:val="28"/>
          </w:rPr>
          <w:t>http://www.comput.er-</w:t>
        </w:r>
      </w:hyperlink>
      <w:hyperlink r:id="rId27">
        <w:r>
          <w:rPr>
            <w:rStyle w:val="InternetLink"/>
            <w:sz w:val="28"/>
            <w:szCs w:val="28"/>
          </w:rPr>
          <w:t>profi.ru/</w:t>
        </w:r>
      </w:hyperlink>
    </w:p>
    <w:sectPr>
      <w:footerReference w:type="default" r:id="rId28"/>
      <w:footerReference w:type="first" r:id="rId29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8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8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8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7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6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1">
    <w:lvl w:ilvl="0">
      <w:start w:val="37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22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4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3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3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0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rFonts w:ascii="Arial" w:hAnsi="Arial" w:cs="Arial"/>
      <w:b/>
      <w:sz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b/>
      <w:szCs w:val="20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95"/>
      <w:ind w:hanging="317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hanging="338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mailto:user_name@int.glasnet.ru" TargetMode="External"/><Relationship Id="rId17" Type="http://schemas.openxmlformats.org/officeDocument/2006/relationships/hyperlink" Target="mailto:user_name@mtu-net.ru" TargetMode="External"/><Relationship Id="rId18" Type="http://schemas.openxmlformats.org/officeDocument/2006/relationships/hyperlink" Target="http://www.gaudeamus.omskcity.com/PDF_library_natural-science_4.html" TargetMode="External"/><Relationship Id="rId19" Type="http://schemas.openxmlformats.org/officeDocument/2006/relationships/hyperlink" Target="http://TeachVideo.ru/" TargetMode="External"/><Relationship Id="rId20" Type="http://schemas.openxmlformats.org/officeDocument/2006/relationships/hyperlink" Target="http://www.teachvideo.ru/catalog?utm_source=adwords&amp;utm_medium=cpc&amp;utm" TargetMode="External"/><Relationship Id="rId21" Type="http://schemas.openxmlformats.org/officeDocument/2006/relationships/hyperlink" Target="http://www.rusedu.info/" TargetMode="External"/><Relationship Id="rId22" Type="http://schemas.openxmlformats.org/officeDocument/2006/relationships/hyperlink" Target="http://ru.wikipedia.Org/w/index.php" TargetMode="External"/><Relationship Id="rId23" Type="http://schemas.openxmlformats.org/officeDocument/2006/relationships/hyperlink" Target="http://jgk.ucoz.ru/dir/" TargetMode="External"/><Relationship Id="rId24" Type="http://schemas.openxmlformats.org/officeDocument/2006/relationships/hyperlink" Target="http://www.klyaksa.net/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http://profi.ru/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8:29:00Z</dcterms:created>
  <dc:creator>Студент</dc:creator>
  <dc:description/>
  <cp:keywords/>
  <dc:language>en-US</dc:language>
  <cp:lastModifiedBy>11</cp:lastModifiedBy>
  <cp:lastPrinted>2017-04-25T15:17:00Z</cp:lastPrinted>
  <dcterms:modified xsi:type="dcterms:W3CDTF">2017-10-03T07:38:00Z</dcterms:modified>
  <cp:revision>314</cp:revision>
  <dc:subject/>
  <dc:title>Понятие информации</dc:title>
</cp:coreProperties>
</file>