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омский политехнический техникум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br/>
      </w:r>
    </w:p>
    <w:p>
      <w:pPr>
        <w:pStyle w:val="Normal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2695" cy="1242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ЗА ТЕСТОВ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е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0114  Экономика и бухгалтерский у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1003  Бурение нефтяных и газовых сква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1018  Разработка и эксплуатация нефтяных и газовых месторо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0433  Электроизоляционная, кабельная и конденсаторная тех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0446  Электрические машины и аппараты</w:t>
      </w:r>
    </w:p>
    <w:p>
      <w:pPr>
        <w:pStyle w:val="Normal"/>
        <w:ind w:left="993" w:hanging="993"/>
        <w:rPr/>
      </w:pPr>
      <w:r>
        <w:rPr>
          <w:sz w:val="28"/>
          <w:szCs w:val="28"/>
        </w:rPr>
        <w:t>140448  Техническая эксплуатация и обслуживание электрического и   электромеханического оборудования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  <w:t>151031  Монтаж и техническая эксплуатация промышленного оборудования в нефтегазовой отра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0631  Техническое обслуживание и ремонт автомобильного 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втор: Рязанова Г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Методическая разработка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для преподавателей и студент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База тестовых заданий по дисциплине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«Информатик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. Ря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left="2835" w:hanging="2127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внутренний        преподаватель информатики </w:t>
      </w:r>
    </w:p>
    <w:p>
      <w:pPr>
        <w:pStyle w:val="Normal"/>
        <w:ind w:left="2835" w:hanging="2127"/>
        <w:rPr/>
      </w:pPr>
      <w:r>
        <w:rPr>
          <w:sz w:val="28"/>
          <w:szCs w:val="28"/>
        </w:rPr>
        <w:tab/>
        <w:t xml:space="preserve">О.В. Самсонова </w:t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нешний</w:t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брено предметной цикловой комисс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ско-экономических дисциплин техник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токол № ___  от «____» ___________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А.И. Бикмухаметов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10195" w:leader="dot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24942028">
            <w:r>
              <w:rPr>
                <w:rStyle w:val="IndexLink"/>
                <w:sz w:val="28"/>
                <w:szCs w:val="28"/>
                <w:lang w:val="en-US" w:eastAsia="en-US"/>
              </w:rPr>
              <w:t>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29">
            <w:r>
              <w:rPr>
                <w:rStyle w:val="IndexLink"/>
                <w:sz w:val="28"/>
                <w:szCs w:val="28"/>
                <w:lang w:val="en-US" w:eastAsia="en-US"/>
              </w:rPr>
              <w:t>Тема 1. Общие понятия информац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0">
            <w:r>
              <w:rPr>
                <w:rStyle w:val="IndexLink"/>
                <w:sz w:val="28"/>
                <w:szCs w:val="28"/>
                <w:lang w:val="en-US" w:eastAsia="en-US"/>
              </w:rPr>
              <w:t>Тема 2. Состав персонального компьютер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1">
            <w:r>
              <w:rPr>
                <w:rStyle w:val="IndexLink"/>
                <w:sz w:val="28"/>
                <w:szCs w:val="28"/>
                <w:lang w:val="en-US" w:eastAsia="en-US"/>
              </w:rPr>
              <w:t>Тема 3. Программное обеспечение, ОС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2">
            <w:r>
              <w:rPr>
                <w:rStyle w:val="IndexLink"/>
                <w:sz w:val="28"/>
                <w:szCs w:val="28"/>
                <w:lang w:val="en-US" w:eastAsia="en-US"/>
              </w:rPr>
              <w:t>Тема 4. Прикладные программные средств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3">
            <w:r>
              <w:rPr>
                <w:rStyle w:val="IndexLink"/>
                <w:sz w:val="28"/>
                <w:szCs w:val="28"/>
                <w:lang w:val="en-US" w:eastAsia="en-US"/>
              </w:rPr>
              <w:t>Тема 4.1. Основы компьютерной график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4">
            <w:r>
              <w:rPr>
                <w:rStyle w:val="IndexLink"/>
                <w:sz w:val="28"/>
                <w:szCs w:val="28"/>
                <w:lang w:val="en-US" w:eastAsia="en-US"/>
              </w:rPr>
              <w:t>Тема 4.2. Текстовый редактор MS Word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5">
            <w:r>
              <w:rPr>
                <w:rStyle w:val="IndexLink"/>
                <w:sz w:val="28"/>
                <w:szCs w:val="28"/>
                <w:lang w:val="en-US" w:eastAsia="en-US"/>
              </w:rPr>
              <w:t>Тема 4.3. Электронные таблицы Excel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6">
            <w:r>
              <w:rPr>
                <w:rStyle w:val="IndexLink"/>
                <w:sz w:val="28"/>
                <w:szCs w:val="28"/>
                <w:lang w:val="en-US" w:eastAsia="en-US"/>
              </w:rPr>
              <w:t>Тема 4.4. Базы данных MS Access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7">
            <w:r>
              <w:rPr>
                <w:rStyle w:val="IndexLink"/>
                <w:sz w:val="28"/>
                <w:szCs w:val="28"/>
                <w:lang w:val="en-US" w:eastAsia="en-US"/>
              </w:rPr>
              <w:t>Тема 5. Компьютерные коммуникации и защита информации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8">
            <w:r>
              <w:rPr>
                <w:rStyle w:val="IndexLink"/>
                <w:sz w:val="28"/>
                <w:szCs w:val="28"/>
                <w:lang w:val="en-US" w:eastAsia="en-US"/>
              </w:rPr>
              <w:t>Тема 5.1. Сетевые технологии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9">
            <w:r>
              <w:rPr>
                <w:rStyle w:val="IndexLink"/>
                <w:sz w:val="28"/>
                <w:szCs w:val="28"/>
                <w:lang w:val="en-US" w:eastAsia="en-US"/>
              </w:rPr>
              <w:t>Тема 5.2. Защита информации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40">
            <w:r>
              <w:rPr>
                <w:rStyle w:val="IndexLink"/>
                <w:sz w:val="28"/>
                <w:szCs w:val="28"/>
                <w:lang w:val="en-US" w:eastAsia="en-US"/>
              </w:rPr>
              <w:t>Тема 6. Автоматизированные системы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41">
            <w:r>
              <w:rPr>
                <w:rStyle w:val="IndexLink"/>
                <w:sz w:val="28"/>
                <w:szCs w:val="28"/>
                <w:lang w:val="en-US" w:eastAsia="en-US"/>
              </w:rPr>
              <w:t>ЭТАЛОННЫЕ ОТВЕТЫ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42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, ИНТЕРНЕТ-РЕСУРСЫ</w:t>
              <w:tab/>
              <w:t>5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324942028"/>
      <w:bookmarkEnd w:id="0"/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Учебное пособие предназначено для преподавателей и студентов при организации и проведении занятий по дисциплине «Информатика»  для студентов 1 курса на базе среднего (полного) образован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е пособие представляет собой базу тестовых заданий и эталонные отве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содержанием ФГОС для аттестации обучающихся на соответствие их персональных достижений поэтапным требованиям соответствующей ОПОП создаются фонды оценочных средств, позволяющие оценить знания, умения и освоенные компетенции. Оценка качества подготовки обучающихся и выпускников осуществляется в двух направлениях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а уровня освоения дисциплин, оценка компетенций обучающихс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стовые технологии можно применять как один из инструментов формирования  компетенций и использовать для оценки учебных достижений студентов на различных этапах обучения в соответствии с требованиями ФГ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тестовые технологии представляют одно из значимых направлений диагностики состояния базовых знаний студентов и имеют следующие основные преимущества использования автоматизированных систем тестиров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создание системы обеспечения качества подготовки студентов на основе независимой внешней оце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использования результатов тестирований для принятия решений во внутренней  системе управления качеством под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проведение экзамена по единым измерительным материалам; сравнение результатов тестирования с другими учебными групп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психологическая готовность выпускников к  тестированию на производ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целенаправленной самостоятельной подготовки студентов, самоконтроль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проверить уровень подготовки значительного количества студентов за достаточно короткий временной промежут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контроля знаний, умений как по отдельным темам, разделам, так и по дисциплине, МДК, модулю в цел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гибко настраивать систему оценок, варьируя процент результативности и бал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проводить репетиционные и контрольные тест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 xml:space="preserve">формирование индивидуального набора тестовых заданий для каждого студен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объективная оценка степени содержания и уровня подготовки студентов требованиям ФГОС при наличии достаточного количества вопросов в баз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база тестовых заданий по дисциплине «Информатика»  предназначена для использования в учебном процессе техникума при реализации основной профессиональной образовательной программы </w:t>
      </w:r>
      <w:r>
        <w:rPr>
          <w:bCs/>
          <w:sz w:val="28"/>
          <w:szCs w:val="28"/>
        </w:rPr>
        <w:t xml:space="preserve">по специальност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0114  Экономика и бухгалтерский у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1003  Бурение нефтяных и газовых сква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1018  Разработка и эксплуатация нефтяных и газовых месторо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0433  Электроизоляционная, кабельная и конденсаторная тех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0446  Электрические машины и аппараты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  <w:t>140448  Техническая эксплуатация и обслуживание электрического и   электромеханического оборудования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  <w:t>151031  Монтаж и техническая эксплуатация промышленного оборудования в нефтегазовой отра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0631  Техническое обслуживание и ремонт автомобильного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работе представлены следующие темы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общие понятия информатики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остав персонального компьютера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программное обеспечение, операционные системы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прикладные программные средства (основы компьютерной графики, текстовый редактор MS Word, электронные таблицы Excel, базы данных Access)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пьютерные коммуникации и защита информаци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ые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азы тестовых заданий составляет 390 вопросов. Тестирование проводится в автоматизированном режиме, реализуемом в программе «Экзаменато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1" w:name="__RefHeading___Toc324942029"/>
      <w:bookmarkEnd w:id="1"/>
      <w:r>
        <w:rPr>
          <w:sz w:val="28"/>
          <w:szCs w:val="28"/>
        </w:rPr>
        <w:t>Тема 1. Общие понятия информации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тика – это наука о 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е, свойствах, закономерностях и методах использования информаци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реобразовании информации из одной формы в друг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ах и методах обработки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х свойствах обработки информа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ое общество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ство, которое не может существовать без информаци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бщество, в котором информация является существенным и необходимым элементом для быстрого развит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стью компьютеризированное обществ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, в котором вся обработка данных производится только с помощью информационных технолог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и данные – 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дно и то ж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бсолютно разные понят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ые – это числа или текст введенные в компьютер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данные – это информация, зафиксированная на машинном носителе информации или введенная в компьюте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ее полно отражает реальный мир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а этих понятия одинаково точно отражают реальный ми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зависимости от способа ввода в компьюте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не может быть представлена в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ческом форм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ом форм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вом форм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альном формате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визуальной относится информация, которую человек воспринимает с помощь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яз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ов слух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ов обоняния 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рганов зр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ство информации соответствовать нуждам, запросам пользовател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евремен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евант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ргономич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Свойство, характеризующее удобство формы или объема  информации с точки зрения  данного потребител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ргономичност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левантност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ство информации исчерпывающе (для данного потребителя) характеризовать отображаемый объект или процес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евремен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евантность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ство информации не иметь скрытых ошибо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овер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евант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ргономичнос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ность информации соответствовать нуждам потребителя в нужный момент вре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евант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евремен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ргономич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Последовательностью информационных процессов, описанных в предложении: «Следует набрать текст реферата на компьютере и сохранить на диск»,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-хран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-вво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а-передач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а-выво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Ученик пишет изложение. Какие информационные процессы выполняются учеником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 и отправл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, обработка и хран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, хранение и передач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 и передач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оцесс, в ходе которого происходит прием, передача, преобразование и использование информации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лекоммуникацион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ммуникацион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тив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к записывается и передается физически информаця в ЭВМ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ляется в форме электрических сигнало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Двоичная система счисления содержит циф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1,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Наименьшая единица измерения информации в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ло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д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оличество информации, которое содержит один разряд двоичного чис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би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би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Бит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ический элем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 единица информации, принимающая значение 0 или 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 единица информации, принимающая значение 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 единица информации, принимающая значение 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1 Гбайт равен…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>Мбай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М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000 Кбай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Мбайт равен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00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 бай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 Кбай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бай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1 Кбайт равен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 би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 бай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В 2 Гбайтах содержится …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*2</w:t>
      </w:r>
      <w:r>
        <w:rPr>
          <w:sz w:val="28"/>
          <w:szCs w:val="28"/>
          <w:vertAlign w:val="superscript"/>
        </w:rPr>
        <w:t>3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*2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*2</w:t>
      </w:r>
      <w:r>
        <w:rPr>
          <w:sz w:val="28"/>
          <w:szCs w:val="28"/>
          <w:vertAlign w:val="superscript"/>
        </w:rPr>
        <w:t>2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*2</w:t>
      </w:r>
      <w:r>
        <w:rPr>
          <w:sz w:val="28"/>
          <w:szCs w:val="28"/>
          <w:vertAlign w:val="superscript"/>
        </w:rPr>
        <w:t>31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Чему равен 1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К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 би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 бод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колько бит информации необходимо для кодирования одной буквы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бит в слове МЕГАБАЙТ (однобайтное кодирование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олько байт занимает фраза </w:t>
      </w:r>
      <w:r>
        <w:rPr>
          <w:b/>
          <w:i/>
          <w:caps/>
          <w:sz w:val="28"/>
          <w:szCs w:val="28"/>
        </w:rPr>
        <w:t xml:space="preserve">информационные-технологии </w:t>
      </w:r>
      <w:r>
        <w:rPr>
          <w:b/>
          <w:i/>
          <w:sz w:val="28"/>
          <w:szCs w:val="28"/>
        </w:rPr>
        <w:t>(однобайтное кодирование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9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бит в слове ИНФОРМАТИКА (однобайтное кодирование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8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больший информационный объем будет иметь файл, содержащи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страницу текс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но-белый рисунок 100х100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аудиоклип длительностью 1 мин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идеоклип длительностью 1 мин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онный объем сообщения     Ура!_Началась_сессия!!   при однобайтном кодировании состав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7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3 бай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2 бай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онный объем книги «Основы информатики», содержащий 224 страницы по 53 символа в строке и 45 строк на странице (однобайтное кодирование), состав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,5 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,98 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98 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51 Мбай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Значение объема информации 5 Кбайт рав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12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0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120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51 Мбай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налого-цифровое преобразование лежит в основе код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мво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ых чисе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декватность – это свойство информации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чающее, что по составу она достаточна для принятия правильного реше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ющее степень ее соответствия реальному объекту, процессу или явлению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ющее степень ее соответствия текущему моменту вре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ажающее меру возможности ее получе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Значение объема информации 3 Гбайт  рав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0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72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72 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00 Мбай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Формализация – это информационный процесс, обеспечивающи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едение данных, поступающих от разных источников, к одному вид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сеивание данных, в которых нет необходимос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ижение затрат по хранению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 и передачу данных между удаленными участниками информационного процесс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способу представления визуальная информация быва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ильн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в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рбальн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ческо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форме  представления выделяют информаци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и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ов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циальную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Для кодирования символов в ЭВМ использу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овые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цы истиннос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тинский алфав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щественную форму записи чис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оличество независимых значений, которые можно закодировать, используя 5 бит, рав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онный процесс, позволяющий накапливать информацию для многократного использования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вирова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дал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м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способу восприятия выделяют информаци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и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чную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Для структурирования информации на диске использу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сьма и прилож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сты 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сунки и фотограф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ы и пап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области предназначения  выделяют информаци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и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ческую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войство информации, отражающее степень ее соответствия текущему моменту времени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ив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оцесс, в ходе которого определяется количество объектов с заданными свойствами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сперимен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люд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ение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оличество независимых значений, которые можно закодировать, используя 8 бит, рав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40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бор информации – это информационный процесс, обеспечивающи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едение данных, поступающих от разных источников, к одному вид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сеивание данных, в которых нет необходимос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ижение затрат по хранению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е накопление с целью достижения достаточной полноты</w:t>
      </w:r>
    </w:p>
    <w:p>
      <w:pPr>
        <w:pStyle w:val="Heading1"/>
        <w:jc w:val="center"/>
        <w:rPr>
          <w:sz w:val="28"/>
          <w:szCs w:val="28"/>
        </w:rPr>
      </w:pPr>
      <w:bookmarkStart w:id="2" w:name="__RefHeading___Toc324942030"/>
      <w:bookmarkEnd w:id="2"/>
      <w:r>
        <w:rPr>
          <w:sz w:val="28"/>
          <w:szCs w:val="28"/>
        </w:rPr>
        <w:t>Тема 2. Состав персонального компьютер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и выключении компьютера вся информация стираетс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гибком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жестком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CD-ROM диск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перативная память служит дл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и информаци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бработки программ в заданный момент вре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уска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я информаци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эш-память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мять, предназначенная для долговременного хранения информации, независимо от того, работает ЭВМ или 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сверхоперативная память, в которой хранятся наиболее часто используемые участки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мять, в которой хранятся системные файлы операционной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мять, в которой обрабатывается одна программа в данный момент времен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ЗУ - это память, в которой хран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, присутствие которой постоянно необходимо в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, независимо от того работает ЭВМ или не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яемая в данный момент времени программа и данные, с которыми она непосредственно работа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, предназначенные для обеспечения диалога пользователя с ЭВМ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Устройство, обладающее наибольшей скоростью обмена информацие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сткий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овод для гибких дис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D-ROM дисково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кросхемы оперативной памят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акой устройство обладает наименьшей скоростью обмена  информацией?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en-US"/>
        </w:rPr>
        <w:t>CD-ROM</w:t>
      </w:r>
      <w:r>
        <w:rPr>
          <w:sz w:val="28"/>
          <w:szCs w:val="28"/>
        </w:rPr>
        <w:t xml:space="preserve"> дисково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овод для гибких дис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кросхемы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сткий диск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бъем оперативной памяти ПК выражается в…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Гигабайт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лобайт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йт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та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из перечисленного не является носителем информации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ографическая кар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ета с иг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вая пла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корость работы процессора опреде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овой частот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мером оперативной памят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м USB-порта на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ом ПЗУ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Внешняя память служит дл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я информации внутри ЭВМ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нения оперативной, часто изменяющейся информации в процессе решения задач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и информации в данный момент времен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овременного хранения информации независимо от того, работает ЭВМ или не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Винчестер предназначен для ..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стоянного хранения информации, часто используемой при работе на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ключения периферийных устройств к магистра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я работой ЭВМ по заданной программ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и одной программы в заданный момент времен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 внешним запоминающим устройствам относи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райвер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онитор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цессор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сткий диск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онная емкость стандартных CD-ROM дисков может достига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 Мбайт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 Гб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650 Мбайт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50 Кбай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В целях сохранения информации CD-ROM диски необходимо оберегать от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рязн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ных пол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ло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падов атмосферного давл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лавная характеристика микропроцессо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стродейств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плоотдач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ергопотреблени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ериферийные устройства выполняют следующие функции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е работой ЭВМ по заданной программ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 и выдачу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у информа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ройством ввода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анер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пл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опостроител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акое устройство ЭВМ относится к внешним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ифметико-логическое устройств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нтральный процесс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тивная памят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 устройствам вывода информации относит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йв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Устройство, которое может быть использовано для передачи изображения на компьютер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анер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овая видеокамера</w:t>
        <w:tab/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овой фотоаппара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перечисленны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сновные параметры, характеризующие монитор (выбрать неверный ответ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ина диагона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ксимальное разреш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ота кадровой разверт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тность запис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акое из перечисленных устройств не относится к конфигурации персонального компьютер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ая кар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жесткий диск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еокар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B Flash drive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и проведении презентации к компьютеру подключаетс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проек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зерный проек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выше перечисленно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 периферийным устройствам ПК относитс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ш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ринская пла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 устройствам вывода информации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ш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лоттер – это устройство дл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ировани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итывания графической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а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а информ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ппаратное подключение периферийного устройства к магистрали производится через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ист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й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л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имер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Центральный процессор ПК размещае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материнской пл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пециальном отсеке корпуса ПК, в стороне от системной пла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утри накопителя на жестком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плате видеоадаптер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рты, обеспечивающие беспроводное взаимодействие устройст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фракрасны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алле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следовательные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Разрешение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точек, отображаемое на экране по вертикали и горизонтал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число цветовых оттенков, воспроизводимых на экране монитора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ота обновления экрана монито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Разделение на планшетные, ручные, рулонные (барабанные) присущ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а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диоадаптера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ма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нтерам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МФУ (многофункциональное устройство) –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, сканер, ксерокс, факс в одном устройств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деокамера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артридж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 прин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няемая кассета с красящим веществом для прин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няемая кассета с красящим веществом для скан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д сканера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йпад (iPad) – это</w:t>
      </w:r>
      <w:r>
        <w:rPr>
          <w:b/>
          <w:i/>
          <w:sz w:val="28"/>
          <w:szCs w:val="28"/>
          <w:lang w:val="en-US"/>
        </w:rPr>
        <w:t>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шетный компью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рнизация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бильный телефон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пгрейд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шетный компью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рнизация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бильный телефон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я на магнитный диск записывается вдоль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рож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ктор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пок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сновными функциями микропроцессора явля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ображени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дактировани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вычислений, пересылка данных между внутренними регистрам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трибутом сектора диска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рож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ластер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ъем на материнской пл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ая программа для обслуживания аппаратной час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ойство для считывания графической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диница измерения объема памяти магнитного дис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Термин «компьютер» в переводе с английского языка означа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образова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числ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з перечисленных устройств: 1)жесткий диск; 2)блок питания; 3)микропроцессор; 4)контроллер клавиатуры; 5)модули оперативной памяти – на  материнской плате компьютера располагаю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 2, 3, 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 3, 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, 4, 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 3, 4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Определить наличие свободного пространства на диске в Windows  можно с помощью…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диалогового окна "Свойства" или пункта меню "Вид"  окна "Мой компьютер"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 состояния или диалогового окна "Свойства"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служебны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а меню "Вид" окна "Мой компьютер"</w:t>
      </w:r>
    </w:p>
    <w:p>
      <w:pPr>
        <w:pStyle w:val="Heading1"/>
        <w:jc w:val="center"/>
        <w:rPr>
          <w:sz w:val="28"/>
          <w:szCs w:val="28"/>
        </w:rPr>
      </w:pPr>
      <w:bookmarkStart w:id="3" w:name="__RefHeading___Toc324942031"/>
      <w:bookmarkEnd w:id="3"/>
      <w:r>
        <w:rPr>
          <w:sz w:val="28"/>
          <w:szCs w:val="28"/>
        </w:rPr>
        <w:t>Тема 3. Программное обеспечение, О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перационные системы, утилиты, программы технического обслуживания относятся к классу программного обеспечени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ладное ПО специального назна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ое П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программирова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Software -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ое обесп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овления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 программ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Файл – это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или данные на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диница измерени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в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, распечатанный на принтер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нятие документ в ОС Windows соответствует поняти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ойств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талог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Буфер обмен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программа для поиска 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для пересылки данных между докумен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файловый менеджер, в котором представлена иерархия папо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документ на рабочем стол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Тип (расширение) файла указывает на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 хранящейс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 хранящейс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у создания 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Файловая систем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окупность файлов, размещенных на технических носителях в соответствии с определенным набором прави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рудование накопителей на дисках и магнитных лент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, обеспечивающая обслуживание файло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Разные файлы могут иметь одинаковые имена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они имеют разный объ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они созданы в различные д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они созданы в различное время суто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они хранятся в разных каталога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Задан полный путь к файлу C:\DOC\PROBA.TXT, каково имя каталога, в котором находится файл PROBA.TXT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:\DOC\PROBA.TX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BA.TX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X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, полное имя которого было A:\Text\MyprogA, скопировали в подкаталог Prog корневого каталога диска D. Каково полное имя созданной копии файл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:\Text\Prog\Myprog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:Prog\Text\Myprog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:\Prog\Myprog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:\Prog\Myprog.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 сжатия информации с целью уменьшения занимаемого объема памяти выполняю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йв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архиват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для диагностик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тивирусные программ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рагментация диска - используется дл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и диска на наличие «сбойных» участков на поверхности диск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еремещения отдельных частей файлов, записывая их в последовательные сект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онирования д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тирования дис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 программ, предназначенных для разработки программ на конкретном языке программирования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ладные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исные паке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программирова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является файловым менеджеро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otal Commander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F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e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rton Command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является программой просмотра, чтения файлов различных форма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d3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DSe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xit Reader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Acrobat Read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илиты -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ебные программы, которые представляют ряд дополнительных услуг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ые продукты, предназначенные для разработки программного обеспече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родукт, который делает общение пользователя с компьютером более комфорт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ые устройства, находящиеся на системной плате компьютера и отвечающие за нормальное функционирование периферийных устройст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айверы устанавливаются на компьютер дл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ения быстродействия компьюте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взаимодействия между компьютером и периферийным устройств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вирования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и на наличие виру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Программы, управляющие оперативной памятью, процессором, внешними устройствами и обеспечивающие возможность работы других программ, называю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или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йве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ыми систем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ми программирова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ная программа может управлять работой компьютера, если она находитс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гибком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CD-ROM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жестком диск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ерационная система - это комплекс программ, назначение которого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новых программных продуктов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луживание банков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пользователя с компьютером, и выполнение други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а текстовых документов и таблиц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те программное средство, являющееся операционной системой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MS Office 200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ne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S-DOS 6.2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indows Command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и, выполняемые операционной систем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организации и хранения файлов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дключение устройств ввода/вывод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мена данными между компьютером и различными периферийными устройствам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изация диалога с пользователем, управление аппаратурой и ресурсами компьюте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IOS наход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перативно-запоминающем устройстве (ОЗУ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винчестер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CD-ROM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остоянно-запоминающем устройстве (ПЗУ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 Windows поддерживает длинные имена файлов. Длинным именем файла считаетс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имя файла без ограничения на количество символов в имени 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имя файла латинскими буквами, не превышающее 255 симво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имя файла, не превышающее 255 симво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имя файла, не превышающее 216 символ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ное меню открывается при нажати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опки ПУ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рлыка «Мой компьютер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клавиш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й кнопки мыш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екстное меню открывается при нажат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й кнопки мыш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клавиш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опки ПУ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вой клавиши мыш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дартный интерфейс ОС Windows не имеет ..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рабочего поля, рабочих инструментов (панелей инструментов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равочной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лементов управления (свернуть, развернуть, скрыть и т.д.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 ввода команды (командной строки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я Plug and Play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синхронизировать работу компьютера и устройств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оляет новым устройствам автоматически настраиваться под конфигурацию данного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вместо внешних устройст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храняет данные на диск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авило, ОС установлена на  жестком  диске с имене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выше перечисленно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ьте из приведенного списка программу, не являющуюся О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indow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ix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M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zil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INUX  -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грированный офисный пак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фейс для подключения накопителей на компакт-диск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ая процессорной-независимая шин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IOS - это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гровая программ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логовая оболоч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зовая система ввода-выво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андный язык операционной систем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 характеризуют параметры (выбрать наиболее полный ответ)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имя, объем, дата и время создания/изменения, специальные атрибу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имя, объем, время копирования с диска на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имя, объем, способ созд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имя, объем, частота использования, специальные атрибу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тами сжатия без потери информации явля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ZIP, .ARJ, .RA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ZIP, .DOC, .XL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BMP, .JPEG, .MP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TXT, .ARJ, .HTML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ивный файл имеет расширение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ZI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BM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HTML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Носители информации в компьютере именую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тинскими буквами с символом «*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латинскими буквами с символом «: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латинскими буквами с символом «!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латинскими буквами с символом «#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рагментация диска это 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бор сведений о настройке операционной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контрольных точек и восстановление систем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устранение фрагментированности  файловой струк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мотр текущего содержания буфера обмен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вертирование файла подразумева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ение объ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резервной коп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щение на другой нос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нение форма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распаковывающийся архив имеет расширение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ZI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EX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RA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COM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ое меню операционной системы Windows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открыть программу, установленную на данном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при работе с объек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выполнить действия с активным объек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 такого вида мен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ню программы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открыть программу, установленную на данном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при работе с объек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выполнить действия с активным объек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 такого вида мен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екстное  мен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открыть программу, установленную на данном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при работе с объек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выполнить действия с активным объек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 такого вида мен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жественный интерфейс прикладной программы опреде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специальных средств настро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проверки на вирус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выхода в Интерне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бство работы с меню и экранными формами, оснащенность системой помощи и подсказ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функциям операционной системы  относя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доступа к данным, выполнение команд пользовател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новы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защиты от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ы с электронными таблицам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Текстовый редактор Блокнот используется в качеств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вертора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а создания и просмотра текстовых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а создания  и просмотра электронных табл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для записи файлов на CD-дис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кт файловой структуры, в котором можно располагать элементы: папки, файлы и ярлыки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к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пк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ктограммо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овая структура компьютера имеет вид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рархического «дерева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порядочного набора объек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яционной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ой блок-схем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фейс пользователя обеспечивает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пользователем и программно-аппаратными средствам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язь между программным и аппаратным обеспечением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действие между разными видами программного обеспе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в прикладных программа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паратно-программный интерфейс обеспечивает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пользователем и программно-аппаратными средствам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язь между программным и аппаратным обеспечением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действие между разными видами программного обеспе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в прикладных программа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ый интерфейс обеспечивает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пользователем и программно-аппаратными средствам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язь между программным и аппаратным обеспечением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действие между разными видами программного обеспе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в прикладных программах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 записи на диск специальной управляющей информации, определяющей точки начала и конца отдельных секторов диска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фрагмента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тирова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алля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пированием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 операционной системе Windows логической корневой папкой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й компью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и докумен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ое окруж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ий сто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ами работы программы Калькулятор явля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ычный, инжен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ычный, тригонометрическ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вой, инжен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вой, тригонометрическ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ы для сжатия информации назыв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лотнителя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вато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дакто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ителям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операциям над объектами (файлами, папками)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онир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мещ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ирован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ивным является файл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котором  по определенным алгоритмам упакованы объекты с целью рационального размещения на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тором обязательно есть фотографии или рисун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торый занимает больший информационный объем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тором имеются мультимедийные объекты, сформированные специальным образом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действиям с файлами, папками 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ир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щ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овл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ожен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 операционной системе Windows файл может быть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ительски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зрач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для запис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рытым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 операционной системе Windows файловую систему диска можно определить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строку Свойства контекстного меню д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строку Свойства контекстного меню  Мой компью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Главном мен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любом контекстном мен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стандартным приложениям Windows относя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Offic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ine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Блокнот, WordP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orelDraw, MathCAD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мер кластера зависит от размера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кто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ядности процессо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ерархическая модель данных организует данные в виде 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евовидной струк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ой струк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умерных табл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хмерного массив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личительным признаком прикладного окна является наличие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 мен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чиненных око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ных кнопо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 заголов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Для того, чтобы выделить расположенные в разных местах окна объекты, необходимо на объектах, подлежащих выделению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елкнуть мышк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елкнуть мышкой при нажатой клавише Al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щелкнуть мышкой при нажатой клавише </w:t>
      </w:r>
      <w:r>
        <w:rPr>
          <w:sz w:val="28"/>
          <w:szCs w:val="28"/>
          <w:lang w:val="en-US"/>
        </w:rPr>
        <w:t>Ctr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ажды щелкнуть мышко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ано имя файла *.</w:t>
      </w:r>
      <w:r>
        <w:rPr>
          <w:b/>
          <w:i/>
          <w:sz w:val="28"/>
          <w:szCs w:val="28"/>
          <w:lang w:val="en-US"/>
        </w:rPr>
        <w:t>doc</w:t>
      </w:r>
      <w:r>
        <w:rPr>
          <w:b/>
          <w:i/>
          <w:sz w:val="28"/>
          <w:szCs w:val="28"/>
        </w:rPr>
        <w:t>,  под эту маску попад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файлы с любым именем и любым расшир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файлы с любым именем и расширением  .</w:t>
      </w:r>
      <w:r>
        <w:rPr>
          <w:sz w:val="28"/>
          <w:szCs w:val="28"/>
          <w:lang w:val="en-US"/>
        </w:rPr>
        <w:t>doc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се файлы с именем 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 и любым расшир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таком виде нельзя вводить имя файла</w:t>
      </w:r>
    </w:p>
    <w:p>
      <w:pPr>
        <w:pStyle w:val="Heading1"/>
        <w:jc w:val="center"/>
        <w:rPr>
          <w:sz w:val="28"/>
          <w:szCs w:val="28"/>
        </w:rPr>
      </w:pPr>
      <w:bookmarkStart w:id="4" w:name="__RefHeading___Toc324942032"/>
      <w:bookmarkEnd w:id="4"/>
      <w:r>
        <w:rPr>
          <w:sz w:val="28"/>
          <w:szCs w:val="28"/>
        </w:rPr>
        <w:t>Тема 4. Прикладные программные средства</w:t>
      </w:r>
    </w:p>
    <w:p>
      <w:pPr>
        <w:pStyle w:val="Subtitle"/>
        <w:rPr/>
      </w:pPr>
      <w:bookmarkStart w:id="5" w:name="__RefHeading___Toc324942033"/>
      <w:bookmarkEnd w:id="5"/>
      <w:r>
        <w:rPr>
          <w:b/>
          <w:sz w:val="28"/>
          <w:szCs w:val="28"/>
        </w:rPr>
        <w:t>Тема 4.1. Основы компьютерной графи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ичают три вида компьютерной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тровая, векторная, фрактальн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екстовая, растровая, цифрова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кторная, текстовая, фрактальн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цепционная, растровая, векторна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арным объектом растровой графики являе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 экрана (пиксель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ин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 (круг, прямоугольник и т.д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есто (символ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арным  объектом векторной графики  являе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 экрана (пиксель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ин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 (круг, прямоугольник и т.д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есто (симво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Искажение изображения при изменении размера рисунка (масштабировании) –</w:t>
      </w:r>
      <w:r>
        <w:rPr>
          <w:sz w:val="28"/>
          <w:szCs w:val="28"/>
        </w:rPr>
        <w:t xml:space="preserve"> один из недостат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кторной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тровой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рактальной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овой графи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кторный графический редактор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rel Draw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in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DSe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ровый графический редактор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Adobe I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ustrato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in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orel Draw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зический размер изображения может измеряться в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х на дюйм (dpi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м, с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м, см, дюймах или пикселя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цвета, применяемые в модели RGB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расный, зеленый, сини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ый, зеленый, желт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ый, белый, зеле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ый, зеленый, синий, черн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цвета, применяемые в модели CMY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лубой, пурпурный, зеле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убой, пурпурный, желтый, ч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лый, пурпурный, желт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убой, пурпурный, желт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чество кодирования изображения опреде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ешением изображ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ческим размером изображ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ом полей стран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м звуковых канал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ровое графическое изображение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ит из множества точек различного цвета (пикселей), которые образуют строки и столбц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из объектов, которые хранятся в памяти компьютера в виде графических примитивов и описывающих их математических форму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ся по уравнению или  по системе уравн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оит из набора компьютерных слайд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кторное  графическое изображение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ит из множества точек различного цвета (пикселей), которые образуют строки и столбц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из объектов, которые хранятся в памяти компьютера в виде графических примитивов и описывающих их математических форму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ся по уравнению или  по системе уравн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оит из набора компьютерных слайд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рактальное  графическое изображение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ит из множества точек различного цвета (пикселей), которые образуют строки и столб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уется из объектов, которые хранятся в памяти компьютера в виде графических примитивов и описывающих их математических форму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ся по уравнению или  по системе уравн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оит из набора компьютерных слайд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ая модель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 разделения цветового оттенка на составляющие компонент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кодирования цветовой информации, определяющий, сколько цветов на экране может отображаться одновремен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дартный набор красок (цветов) для создания и редактирования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ение готового изображения перед печатью на четыре составляющих одноцветных изображ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ое разрешение (глубина цвета)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 разделения цветового оттенка на составляющие компонент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кодирования цветовой информации, определяющий, сколько цветов на экране может отображаться одновремен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дартный набор красок (цветов) для создания и редактирования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ение готового изображения перед печатью на четыре составляющих одноцветных изображ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ая палитра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 разделения цветового оттенка на составляющие компонент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кодирования цветовой информации, определяющий, сколько цветов на экране может отображаться одновремен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дартный набор красок (цветов) для создания и редактирования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ение готового изображения перед печатью на четыре составляющих одноцветных изображ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т графического файла TIF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меняется для хранения растровых изображений, предназначенных для использования в W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w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для печати высококачественных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ивает прозрачность и анимац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(обычно) для хранения фотограф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Формат графического файла </w:t>
      </w:r>
      <w:r>
        <w:rPr>
          <w:b/>
          <w:i/>
          <w:sz w:val="28"/>
          <w:szCs w:val="28"/>
          <w:lang w:val="en-US"/>
        </w:rPr>
        <w:t>G</w:t>
      </w:r>
      <w:r>
        <w:rPr>
          <w:b/>
          <w:i/>
          <w:sz w:val="28"/>
          <w:szCs w:val="28"/>
        </w:rPr>
        <w:t>IF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меняется для хранения растровых изображений, предназначенных для использования в W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w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для печати высококачественных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ивает прозрачность и анимац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(обычно) для хранения фотограф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Формат графического файла </w:t>
      </w:r>
      <w:r>
        <w:rPr>
          <w:b/>
          <w:i/>
          <w:sz w:val="28"/>
          <w:szCs w:val="28"/>
          <w:lang w:val="en-US"/>
        </w:rPr>
        <w:t>JPEG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JPG</w:t>
      </w:r>
      <w:r>
        <w:rPr>
          <w:b/>
          <w:i/>
          <w:sz w:val="28"/>
          <w:szCs w:val="28"/>
        </w:rPr>
        <w:t>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меняется для хранения растровых изображений, предназначенных для использования в W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w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для печати высококачественных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ивает прозрачность и анимац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(обычно) для хранения фотограф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цессе кодирования изображения производится его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транственная дискредит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т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ь на жесткий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вод в шестнадцатеричную систему счисл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ая модель HSB включает цветовые компоненты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вета голубой, пурпурный, зеле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вета голубой, пурпурный, желтый, ч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вета красный, зеленый, сини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тенок цвета, насыщенность цвета, яркость цве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кодирования цвета используется 8 бит, сколько цветов может принимать каждая точка графического изображен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553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кодировании черно-белого графического изображения  в компьютере для хранения информации о цвете одной точки достаточ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го би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ух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ьми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тырех би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ксель -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или свойство, характеризующее объек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ор цветов, которые можно использовать при рисовани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часток изображения, которому независимым образом можно задать цв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умерный массив точек, упорядоченных в строки и столбцы, цвети яркость каждой из которых задаются независим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р -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или свойство, характеризующее объек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ор цветов, которые можно использовать при рисовани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часток изображения, которому независимым образом можно задать цве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умерный массив точек, упорядоченных в строки и столбцы, цвети яркость каждой из которых задаются независ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6" w:name="__RefHeading___Toc324942034"/>
      <w:bookmarkEnd w:id="6"/>
      <w:r>
        <w:rPr>
          <w:b/>
          <w:sz w:val="28"/>
          <w:szCs w:val="28"/>
        </w:rPr>
        <w:t>Тема 4.2. Текстовый редактор MS Word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 каких из перечисленных ниже форматах не позволяет сохранять данные MS Wor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tf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p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xt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является текстовым редакторо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rdP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Wor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окно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рисунке представлен фрагмент документа, созданного приложением MS Offic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31533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362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S Wor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Acces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PowerPoint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существует кнопки управления окно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ерну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рну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ы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ключи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анды работы с фрагментами текста Копировать и Вставить в MS Word находятся в меню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и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ав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ро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вн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страницы в редакторе </w:t>
      </w:r>
      <w:r>
        <w:rPr>
          <w:b/>
          <w:i/>
          <w:sz w:val="28"/>
          <w:szCs w:val="28"/>
          <w:lang w:val="en-US"/>
        </w:rPr>
        <w:t>Word</w:t>
      </w:r>
      <w:r>
        <w:rPr>
          <w:b/>
          <w:i/>
          <w:sz w:val="28"/>
          <w:szCs w:val="28"/>
        </w:rPr>
        <w:t xml:space="preserve"> можно изменить, выбрав пункты меню,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Разметка страницы/Параметры страниц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ставка/Параметры страниц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ервис/Страниц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Формат/Стили и оформлен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ть таблицу в MS Word с помощью панели инструментов можно кнопк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775" cy="211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исок в MS Word называется…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375</wp:posOffset>
                </wp:positionH>
                <wp:positionV relativeFrom="paragraph">
                  <wp:posOffset>-13970</wp:posOffset>
                </wp:positionV>
                <wp:extent cx="1276350" cy="704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Мороже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Шокол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Сли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Бискв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1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Мороже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Шокол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Сли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Бискв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умерован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аркирован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ногоуровнев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ьн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</w:t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феты</w:t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мелад</w:t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околад</w:t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фли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в Word называе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аркированны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ьны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умерованны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гоуровневы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 документе MS Word перенести фрагмент текста из начала в середину документа можно следующим образ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ереть старый текст, и набрать его на новом мес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вырезать фрагмент текста, поместив его в буфер обме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установить курсор в средину докуме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выполнить команду "Вставить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-выделить фрагмент тек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скопировать его в буфер обме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установить курсор в средину докумен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-выполнить команду "Вставить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данная операция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невозможн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охранения документа на диске под другим именем необходим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ть инструмент "дискета", ввести новое имя файл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спользовать кнопку O</w:t>
      </w:r>
      <w:r>
        <w:rPr>
          <w:sz w:val="28"/>
          <w:szCs w:val="28"/>
          <w:lang w:val="en-US"/>
        </w:rPr>
        <w:t>ffice</w:t>
      </w:r>
      <w:r>
        <w:rPr>
          <w:sz w:val="28"/>
          <w:szCs w:val="28"/>
        </w:rPr>
        <w:t xml:space="preserve"> - сохранить как..., в диалоговом окне которого выполнить необходимые установки (выбрать папку, записать имя документа и др.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спользовать кнопку O</w:t>
      </w:r>
      <w:r>
        <w:rPr>
          <w:sz w:val="28"/>
          <w:szCs w:val="28"/>
          <w:lang w:val="en-US"/>
        </w:rPr>
        <w:t>ffice</w:t>
      </w:r>
      <w:r>
        <w:rPr>
          <w:sz w:val="28"/>
          <w:szCs w:val="28"/>
        </w:rPr>
        <w:t xml:space="preserve"> – сохранить  и в диалоговом окне ввести новое имя документа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ьные слова в документе MS Word подчеркнуты красной волнистой линией, это означа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шрифтовое оформление этих слов отличается от принятых в документ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эти слова занесены в буфер обмена и могут использоваться при наборе текс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в этих словах необходимо изменить регистр их напис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по мнению MS Word в этих словах допущены ошиб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елить одну строку в тексте документа за один прием мож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с помощью мыши, - "покрасить", удерживая левую кнопку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в указатель мыши слева от строки, сделать один щелчок левой кнопкой мыши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в указатель мыши слева от текста, сделать двойной щелчок левой кнопкой мыш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здать общий заголовок у нескольких столбцов представленной таблицы можно следующими действиями…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Формат/ Колонки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ыделить нужные ячейки, Макет/Объединить ячейки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ыделить нужные ячейки, Макет/Автоформат таблиц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труктор/Объединить ячей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ставить специальный символ в текст документа можно следующим образом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ить команду "правка - специальная вставка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ить команду "вставка - символ"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символ может быть вставлен только с помощью заданных сочетаний клавиш ("горячих" клавиш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 документе присутствует широкая таблица, которая не помещается на стандартную страницу бумаги. Как напечатать такую таблицу на листе с альбомной ориентацией, сохраняя в документе единую нумерацию страниц и колонтитулы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збить документ на два файла и печатать каждый файл отдельно со своими параметрами страниц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делить таблицу и напечатать ее отдельно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збить документ на три раздела, и в каждом разделе установить свои параметры страницы и напечатать весь докумен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копировать таблицу в другой докумен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 хотите выделить предложение курсивом. Для этого нужно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оставить курсор на начало предложения, нажать  мышью кнопку "Курсив"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делить предложение, нажать мышью кнопку    "Курсив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ставить курсор на конец предложения, нажать  мышью кнопку "Курсив"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 хотите тщательно просмотреть часть текста, набранного мелким шрифтом. Ваши действия: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нить высоту шрифта на большее зна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менить инструмент "предварительный просмотр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увеличить масштаб отображения документа на экране монитор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рисунке отображено окно </w:t>
      </w:r>
      <w:r>
        <w:rPr>
          <w:b/>
          <w:i/>
          <w:sz w:val="28"/>
          <w:szCs w:val="28"/>
          <w:lang w:val="en-US"/>
        </w:rPr>
        <w:t>M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Word</w:t>
      </w:r>
      <w:r>
        <w:rPr>
          <w:b/>
          <w:i/>
          <w:sz w:val="28"/>
          <w:szCs w:val="28"/>
        </w:rPr>
        <w:t>. Выберите правильную последовательность перечисленных элементов окна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91330</wp:posOffset>
                </wp:positionH>
                <wp:positionV relativeFrom="paragraph">
                  <wp:posOffset>18415</wp:posOffset>
                </wp:positionV>
                <wp:extent cx="342900" cy="342900"/>
                <wp:effectExtent l="363220" t="5080" r="5715" b="1060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-154814"/>
                            <a:gd name="adj2" fmla="val 7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7.9pt;margin-top:1.4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5080" t="5080" r="6330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wedgeRectCallout">
                          <a:avLst>
                            <a:gd name="adj1" fmla="val 234074"/>
                            <a:gd name="adj2" fmla="val 4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5.05pt;width:26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9100</wp:posOffset>
                </wp:positionH>
                <wp:positionV relativeFrom="paragraph">
                  <wp:posOffset>2248535</wp:posOffset>
                </wp:positionV>
                <wp:extent cx="342900" cy="342900"/>
                <wp:effectExtent l="78994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-279814"/>
                            <a:gd name="adj2" fmla="val 3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77.0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0</wp:posOffset>
                </wp:positionH>
                <wp:positionV relativeFrom="paragraph">
                  <wp:posOffset>1677035</wp:posOffset>
                </wp:positionV>
                <wp:extent cx="342900" cy="342900"/>
                <wp:effectExtent l="494665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-193703"/>
                            <a:gd name="adj2" fmla="val 4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32.0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66640" cy="28581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-строка меню, 2-строка заголовка, 3-полосы прокрутки, 4-рабочее поле ок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- полосы прокрутки, 2-строка заголовка, 3-строка меню, 4-рабочее поле ок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-строка меню, 2- рабочее поле окна, 3-строка заголовка, 4-полосы прокрут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- рабочее поле окна, 2-строка заголовка, 3-полосы прокрутки, 4-строка меню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мещение выделенного фрагмента текста в Буфер обмена можно выполнить командо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еза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ави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ни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Строка состояния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ит информацию о текущем положении курсора в документе и текущем режиме редактирова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для изменения абзацного отступа, установки позиции табуляции в текст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тех случаях, когда весь текст не помещается на экране и требует сдвига вверх-вниз или вправо-влев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ит название программы и название файла, который в данный момент обрабатываетс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нейка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ит информацию о текущем положении курсора в документе и текущем режиме редактирова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для изменения абзацного отступа, установки позиции табуляции в текст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тех случаях, когда весь текст не помещается на экране и требует сдвига вверх-вниз или вправо-влев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ит название программы и название файла, который в данный момент обрабатываетс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са прокрутки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ит информацию о текущем положении курсора в документе и текущем режиме редактирова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для изменения абзацного отступа, установки позиции табуляции в текст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тех случаях, когда весь текст не помещается на экране и требует сдвига вверх-вниз или вправо-влев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ит название программы и название файла, который в данный момент обрабатываетс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начение клавиши Caps Lock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для фиксации режима ввода прописных бук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ввода прописных букв и других символов, располагающихся на верхнем регистре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ет и  выключает режим ввода цифр клавишами, расположенными в правой части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ает курсор в начало строки текс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значение клавиши </w:t>
      </w:r>
      <w:r>
        <w:rPr>
          <w:b/>
          <w:i/>
          <w:sz w:val="28"/>
          <w:szCs w:val="28"/>
          <w:lang w:val="en-US"/>
        </w:rPr>
        <w:t>Shif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ит для фиксации режима ввода прописных бук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ввода прописных букв и других символов, располагающихся на верхнем регистре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ет и  выключает режим ввода цифр клавишами, расположенными в правой части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ает курсор в начало строки текс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Назначение клавиши </w:t>
      </w:r>
      <w:r>
        <w:rPr>
          <w:b/>
          <w:i/>
          <w:sz w:val="28"/>
          <w:szCs w:val="28"/>
          <w:lang w:val="en-US"/>
        </w:rPr>
        <w:t>Num</w:t>
      </w:r>
      <w:r>
        <w:rPr>
          <w:b/>
          <w:i/>
          <w:sz w:val="28"/>
          <w:szCs w:val="28"/>
        </w:rPr>
        <w:t xml:space="preserve"> Lock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ит для фиксации режима ввода прописных бук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ввода прописных букв и других символов, располагающихся на верхнем регистре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ет и  выключает режим ввода цифр клавишами, расположенными в правой части клавиа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щает курсор в начало строки текс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Нажатие  клавиши </w:t>
      </w:r>
      <w:r>
        <w:rPr>
          <w:b/>
          <w:i/>
          <w:sz w:val="28"/>
          <w:szCs w:val="28"/>
          <w:lang w:val="en-US"/>
        </w:rPr>
        <w:t>Enter</w:t>
      </w:r>
      <w:r>
        <w:rPr>
          <w:b/>
          <w:i/>
          <w:sz w:val="28"/>
          <w:szCs w:val="28"/>
        </w:rPr>
        <w:t xml:space="preserve"> при наборе текста обозначает оконч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ан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бзац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ыделения слова в текстовом документе необходим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левой кнопкой мыш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казать на любой символ фрагмента текста и щелкнуть три раза левой кнопкой мыш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казать на любой символ фрагмента текста и щелкнуть два раза правой 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фрагмента текста и щелкнуть левой кнопкой мыши, удерживая клавишу Ctrl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ля выделения абзаца в текстовом документе необходим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левой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три раза левой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правой 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фрагмента текста и щелкнуть левой кнопкой мыши, удерживая клавишу Ctrl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ля выделения предложения в текстовом документе необходим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левой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три раза левой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правой 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фрагмента текста и щелкнуть левой кнопкой мыши, удерживая клавишу Ctr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алить символ справа от курсора в текстовом документе можно клавишей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Backspas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Delet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ser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кращает или отменяет выполнение команды или какого-либо действия  клавиша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Backspas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s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sert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Разбиение одной строки на две выполняется с помощью клавиши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Backspas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ab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sert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К системам обработки текстов не относи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r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rdP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окно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Названия </w:t>
      </w:r>
      <w:r>
        <w:rPr>
          <w:b/>
          <w:i/>
          <w:sz w:val="28"/>
          <w:szCs w:val="28"/>
          <w:lang w:val="en-US"/>
        </w:rPr>
        <w:t>Time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ew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oma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Arial</w:t>
      </w:r>
      <w:r>
        <w:rPr>
          <w:b/>
          <w:i/>
          <w:sz w:val="28"/>
          <w:szCs w:val="28"/>
        </w:rPr>
        <w:t xml:space="preserve"> – относятся к понятию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гля шриф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рнин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ерт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рнитур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ужирный, Курсив, Подчеркнутый  – относятся к понятию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гля шриф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рнин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ерт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рнитуры (ви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Добавление текста в документ так, что существующий текст сдвигается вправо, освобождая место вводимым символам, осуществляется в режиме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ав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н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равл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тановки переносо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Колонтитулом называется 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ая строка нового абзаца, оказавшаяся на последней строке страниц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ка экрана, в которую выводится информация о режимах работы текстового редакто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ка экрана, предназначенная для записи пользователем команд операционной систем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ловочные данные, помещаемые в начале или конце каждой страницы докумен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те правильное высказывание 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препинания надо обязательно отделять пробелом от предшествующего слова, а после знака препинания вводить пробел не над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препинания надо отделять пробелами от предшествующего и от последующего сло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препинания не надо отделять пробелом от предшествующего слова, а после знака препинания вводить пробел  надо обязательн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препинания не надо отделять пробелами ни от предшествующего, ни от последующего сл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строе перемещение курсора по документу на экранную страницу вверх/вниз осуществляется клавишами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Page Up/Page D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Home/En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sert/Delet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trl/Shi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7" w:name="__RefHeading___Toc324942035"/>
      <w:bookmarkEnd w:id="7"/>
      <w:r>
        <w:rPr>
          <w:b/>
          <w:sz w:val="28"/>
          <w:szCs w:val="28"/>
        </w:rPr>
        <w:t>Тема 4.3. Электронные таблицы Excel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о для создания электронной таблицы в MS Office является прилож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cces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uperCal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ы MS Excel имеют расширени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DBF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BAK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XL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каждой ячейки е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ордина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ул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В диапазон ячеек А2:D4 входя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яче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5 яче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1 яче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 ячее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выбрать несвязанные диапазоны, нужно удерживать нажатой клавиш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tr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l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ab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hi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После окончания ввода программа 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i/>
          <w:sz w:val="28"/>
          <w:szCs w:val="28"/>
        </w:rPr>
        <w:t xml:space="preserve"> автоматически выравнивает текстовые да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правому кра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центр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левому кра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горизонтал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ля редактирования содержимого ячейки, следует нажать клавиш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выделить прямоугольную область (диапазон) ячеек, нужно щелкнуть на первой ячейке нажать на клавишу … и не отпуская щелкнуть на последней ячей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tr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l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ab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hift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а сумма элементов матрицы =СУММ (А1:B2;C3:C4)</w:t>
      </w:r>
    </w:p>
    <w:tbl>
      <w:tblPr>
        <w:tblW w:w="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83"/>
        <w:gridCol w:w="1483"/>
        <w:gridCol w:w="1483"/>
      </w:tblGrid>
      <w:tr>
        <w:trPr>
          <w:trHeight w:val="274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а ячеек, которые жестко фиксированы и не изменяют  адреса при копировании назыв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носительной адреса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бсолютной адреса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ешанной адреса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носительной и абсолютной адресацией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обработке данных с разных листов используются записи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$S$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>1!$S$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=Лист</w:t>
      </w:r>
      <w:r>
        <w:rPr>
          <w:sz w:val="28"/>
          <w:szCs w:val="28"/>
          <w:lang w:val="en-US"/>
        </w:rPr>
        <w:t>S$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>1$S$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таскивание маркера заполнения позво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ить число ячеек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копировать содержимое текущей яче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стить содержимое текущей яче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далить содержимое текущей ячей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а – это математическое выражение, начинающееся со знака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=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/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Обычно, при написании формул используются данные, расположенные в нескольких ячейках, т.е. «Диапазон ячеек»,  выглядит в строке формул следующим образом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1\В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1+В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1:В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1-В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означает, если в ячейке Вы видите такую группу символов  #######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 ячейку введена недопустимая информац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нная ширина ячейки, не позволяет разместить в ней результаты вычисл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изошла ошибка вычисления по формуле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енные действия привели к неправильной работе компьюте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нить сделанное выделение ячеек мож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щелкнуть на клавише </w:t>
      </w:r>
      <w:r>
        <w:rPr>
          <w:sz w:val="28"/>
          <w:szCs w:val="28"/>
          <w:lang w:val="en-US"/>
        </w:rPr>
        <w:t>Esc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ить команду «Вид\Отменить выделение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щелкнуть правой кнопкой мыши на выделени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щелкнуть левой кнопкой мыши в любое место рабочего лис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бсолютная ссылка эт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адрес на которой ссылается формула, изменяется при копировании формул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огда адрес, на который ссылается формула, при копировании не изменяетс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сылка полученная в результате копирования формул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опорционально изменить размеры вставленного в MS Excel рисунка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команду Вид\Объект. В открывшемся диалоговом окне установить необходимые размеры рисун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команду Формат\Объект и в открывшемся окне установить необходимые размеры рисун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вставленный рисунок. Подвести курсор мыши к угловому маркеру (курсор должен принять вид крестика) и, не отпуская левую кнопку мыши, переместить маркер в нужном направлен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ыделить вставленный рисунок. Подвести курсор мыши к угловому маркеру (курсор должен принять вид двусторонней стрелки↔) и, не отпуская левую кнопку мыши, переместить маркер в нужном направлени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ереименовать лист рабочей книги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ыполнить команду Правка/Переименовать лис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лкнуть на ярлычке листа правой кнопкой и в контекстном меню выбрать команду «Переименовать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переименовать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льзя. Они всегда имеют название «Лист1, Лист2…..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изменить фон выделенной области ячеек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ь команду «Вид\Фон» и выбрать необходимый цве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брать команду «Главная/Цвет заливки…»  и выбрать необходимый цве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ить команду «Правка\Фон» и выбрать необходимый цве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Что означает если в ячейке в результате вычисления по формуле появилось выражение «#ЗНАЧ!»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 выполнил недопустимую операцию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из аргументов функции содержит недопустимую переменную (например, текст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, полученное в результате вычисления по формуле, превышает заданный размер ячей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а, записанная в ячейку С1, при копировании в С2 примет вид…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7235" cy="8858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$A$2*B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A1*B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A2*B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$A$1*B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диаграмме MS Excel названием выделенного объекта являетс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835" cy="18288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ген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оловок диа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яды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ласть диаграмм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динить выделенные ячейки в таблице MS Excel можно кнопкой панели инструментов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" cy="2190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1905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1905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результат будет вычислен в ячейке С2 после копирования в нее формулы из ячейки С1, которая содержит абсолютную и относительную ссылку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962150</wp:posOffset>
            </wp:positionH>
            <wp:positionV relativeFrom="paragraph">
              <wp:posOffset>-293370</wp:posOffset>
            </wp:positionV>
            <wp:extent cx="2667000" cy="22288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7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чейка электронной таблицы называется текущей, ес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етка видна на экран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ней находится информац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летка содержит формулу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ней находится курсо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пазон клеток электронной таблицы –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жество клеток, образующих область произвольной фор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жество заполненных клеток электронной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жество клеток, образующих область прямоугольной фор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ножество пустых клеток электронной таблицы </w:t>
      </w:r>
    </w:p>
    <w:p>
      <w:pPr>
        <w:pStyle w:val="Normal"/>
        <w:numPr>
          <w:ilvl w:val="0"/>
          <w:numId w:val="2"/>
        </w:numPr>
        <w:rPr/>
      </w:pPr>
      <w:r>
        <w:rPr/>
        <w:t>Дан фрагмент электронной таблицы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53"/>
        <w:gridCol w:w="1981"/>
        <w:gridCol w:w="1459"/>
        <w:gridCol w:w="2168"/>
        <w:gridCol w:w="1039"/>
      </w:tblGrid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A2+A1/C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A2+A1)/C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ь, какое из утверждений истинно для этого фрагмента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DЗ больше значения ВЗ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DЗ меньше значения ВЗ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я DЗ и ВЗ равн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ение недопустим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 фрагмент электронной таблиц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ь, какое из утверждений истинно для этого фрагмента табл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721985" cy="127127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1053"/>
                              <w:gridCol w:w="1040"/>
                              <w:gridCol w:w="2566"/>
                              <w:gridCol w:w="2566"/>
                              <w:gridCol w:w="1039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CУММ(A1:D2)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СУММ(A2:D2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100.1pt;mso-wrap-distance-left:9pt;mso-wrap-distance-right:9pt;mso-wrap-distance-top:0pt;mso-wrap-distance-bottom:0pt;margin-top:4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1053"/>
                        <w:gridCol w:w="1040"/>
                        <w:gridCol w:w="2566"/>
                        <w:gridCol w:w="2566"/>
                        <w:gridCol w:w="1039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CУММ(A1:D2)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СУММ(A2:D2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СЗ больше значения DЗ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начение СЗ меньше значения DЗ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я СЗ и DЗ равн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ение недопустимо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Присваивая имена ячейкам в Excel, не допускается использоват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е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лавные букв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тинский регист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уществующий вид диа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ров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стограм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ев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зырьков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окупность рабочих листов, сохраняемых на диске в одном файле,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кни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чей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пазо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ная ячей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электронной таблицы, находящаяся на пересечении столба и строки и являющаяся наименьшей структурной единицей на рабочем листе,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кни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чей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пазо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ная ячей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иаграмму в электронных таблицах можно разместить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на имеющемся листе с данным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на отдельном лист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на имеющемся другом листе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имеющемся листе с данными, на имеющемся другом листе, на отдельном лист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мин «форматирование» при работе с электронной таблицей означа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 формы представления данных в ячей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у диска к записи табличных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ческое сохранение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жим архивирования таб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8" w:name="__RefHeading___Toc324942036"/>
      <w:bookmarkEnd w:id="8"/>
      <w:r>
        <w:rPr>
          <w:b/>
          <w:sz w:val="28"/>
          <w:szCs w:val="28"/>
        </w:rPr>
        <w:t>Тема 4.4. Базы данных MS Acces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т 3 основных типа организации баз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чный, реляционный, сетев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чный, реляционный, иерархическ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рархический, древовидный, реляцион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рархический, сетевой, реляционн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управления базами данных - 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труктура, хранящаяся во внешне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 для работы с базам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шнее устройство, управляющее базам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утреннее устройство, управляющее базами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ы с табличной формой организации называ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евовид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яцио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рархическ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оздания базы данных используется програм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ces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ordP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werPoint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ширение файла, созданного в Access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pp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xl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mdb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м элементом базы данных СУБД MS Access являет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пис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идентификации записей в Access использу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олбе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ючевое пол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а данных представлена в табличной форме. Запись образу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е в таблиц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у в таблиц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мя пол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чейку </w:t>
      </w:r>
    </w:p>
    <w:p>
      <w:pPr>
        <w:pStyle w:val="Normal"/>
        <w:numPr>
          <w:ilvl w:val="0"/>
          <w:numId w:val="2"/>
        </w:numPr>
        <w:rPr/>
      </w:pPr>
      <w:r>
        <w:rPr/>
        <w:t>Реляционная БД задана таблицей:</w:t>
      </w:r>
    </w:p>
    <w:tbl>
      <w:tblPr>
        <w:tblW w:w="5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54"/>
        <w:gridCol w:w="2375"/>
      </w:tblGrid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</w:tr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в представленной БД запис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ъект базы данных </w:t>
      </w:r>
      <w:r>
        <w:rPr>
          <w:b/>
          <w:i/>
          <w:sz w:val="28"/>
          <w:szCs w:val="28"/>
          <w:lang w:val="en-US"/>
        </w:rPr>
        <w:t>Access</w:t>
      </w:r>
      <w:r>
        <w:rPr>
          <w:b/>
          <w:i/>
          <w:sz w:val="28"/>
          <w:szCs w:val="28"/>
        </w:rPr>
        <w:t>, позволяющий выбирать из БД только необходимую информац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данных  для хранения обычного неформатированного текста ограниченного размера (до255 символов)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 MEM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ле объек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й тип данных  для хранения последовательности целых чисел (порядковый номер), которые задаются автоматически при вводе записи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 MEM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ле объек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й тип данных  для хранения больших объемов текста (до 65535 символов)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 MEM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ле объек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й тип данных  для хранения внедренных объектов  (картинок, диаграмм, фотографий и т.д.)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 MEM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е объекта  </w:t>
      </w:r>
      <w:r>
        <w:rPr>
          <w:sz w:val="28"/>
          <w:szCs w:val="28"/>
          <w:lang w:val="en-US"/>
        </w:rPr>
        <w:t>OL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лбец таблицы данных в базе данных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пазо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за данных</w:t>
      </w:r>
    </w:p>
    <w:p>
      <w:pPr>
        <w:pStyle w:val="Heading1"/>
        <w:jc w:val="center"/>
        <w:rPr>
          <w:sz w:val="28"/>
          <w:szCs w:val="28"/>
        </w:rPr>
      </w:pPr>
      <w:bookmarkStart w:id="9" w:name="__RefHeading___Toc324942037"/>
      <w:bookmarkEnd w:id="9"/>
      <w:r>
        <w:rPr>
          <w:sz w:val="28"/>
          <w:szCs w:val="28"/>
        </w:rPr>
        <w:t>Тема 5. Компьютерные коммуникации и защита информации</w:t>
      </w:r>
    </w:p>
    <w:p>
      <w:pPr>
        <w:pStyle w:val="Subtitle"/>
        <w:rPr/>
      </w:pPr>
      <w:bookmarkStart w:id="10" w:name="__RefHeading___Toc324942038"/>
      <w:bookmarkEnd w:id="10"/>
      <w:r>
        <w:rPr>
          <w:b/>
          <w:sz w:val="28"/>
          <w:szCs w:val="28"/>
        </w:rPr>
        <w:t>Тема 5.1. Сетевые технологи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х сообщений и приложенных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WW-стран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текстовых сообщен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товый файл представ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формате HTM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в текстовой форм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e Bat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тивирусная програм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ва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кли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wnload manag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 SMTP служ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олучения почты с почтового серв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заголовка почтового файл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шифрования почтового 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ередачи поч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 РОРЗ служи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олучения почты с почтового серв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формирования почтового файла на рабочей стан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ередачи письма по сети с сервера на 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Задан адрес электронной почты в сети Internet: </w:t>
      </w:r>
      <w:hyperlink r:id="rId16">
        <w:r>
          <w:rPr>
            <w:rStyle w:val="InternetLink"/>
            <w:b/>
            <w:i/>
            <w:sz w:val="28"/>
            <w:szCs w:val="28"/>
          </w:rPr>
          <w:t>user_name@int.glasnet.ru</w:t>
        </w:r>
      </w:hyperlink>
      <w:r>
        <w:rPr>
          <w:b/>
          <w:i/>
          <w:sz w:val="28"/>
          <w:szCs w:val="28"/>
        </w:rPr>
        <w:t>. Каково имя владельца электронного адрес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t.glasnet.ru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r_nam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lasnet.ru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Задан адрес электронной почты в сети Интернет: </w:t>
      </w:r>
      <w:hyperlink r:id="rId17">
        <w:r>
          <w:rPr>
            <w:rStyle w:val="InternetLink"/>
            <w:b/>
            <w:i/>
            <w:sz w:val="28"/>
            <w:szCs w:val="28"/>
          </w:rPr>
          <w:t>user_name@mtu-net.ru</w:t>
        </w:r>
      </w:hyperlink>
      <w:r>
        <w:rPr>
          <w:b/>
          <w:i/>
          <w:sz w:val="28"/>
          <w:szCs w:val="28"/>
        </w:rPr>
        <w:t>. Каково имя компьютера, на котором хранится почт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r_nam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tu-ne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u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tu-net.r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, отвечающая за непосредственное общение с почтовым клиентом, за маршрутизацию почты в сети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менедж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аузер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, установленная на рабочих местах пользователей позволяющая получать и читать письма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кли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ауз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территориальному признаку сети делят на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ные, региональные, глоб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кальные, региональные, глоб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кальные, региональные, всемир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кальные, корпоративные, глобальны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т следующие топологии ЛВ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, звезда(радиальная), кольцо, древовидн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, радиальная, кольцо, древ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, центральная, кольцо, древовидн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, звезда, круговая, древо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ы, подсоединенные к серверу и пользующиеся его ресурсами, называ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сональные 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иферийные 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ие стан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 правильного отве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ология сети, при которой к одному центральному компьютеру присоединяются периферийные 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а (радиальная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ология сети, при которой все компьютеры параллельно подключаются к одной линии связ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ология сети, при которой компьютеры последовательно соединены между соб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Топология сети, при которой выход из строя хотя бы одного компьютера, нарушает работу се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рев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ем - это устройство, предназначенное дл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а информации на печа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и информации в данный момент вре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и информации по телефонным каналам связ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ем - это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ая програм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етевой протокол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ервер Интернет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ое устройств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те скорость, на которой не может работать сетевая плат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мбит/с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мбит/с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 мбит/с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мбит/сек  (1 Гбит/сек)</w:t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ая компьютерная сеть, предшественник Интернет, называлась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RNE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X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RP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TAR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, подключенный к Интернет, обязательно име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 -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b-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юю web-страниц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енное им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енному адресу всегда соответству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 узла се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-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 компьютера провайд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чего не соответству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 адресации, используемый в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мовая адресац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менная адресац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ртуальная адресац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рерывная адресац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виды адресации используются в Интернет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P адрес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рерывная адрес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-адрес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искретная адресация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уп к Интернету предоставля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шрутиза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айд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и по регистрации доменных имен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вышеперечисленны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ю по запросам пользователей в компьютерных сетях предоставляют компьютеры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ие станции</w:t>
        <w:tab/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в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шрутизат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ые стан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ая технология работы пользователей основная в сети Интернет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иент – фай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иент – 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 WWW- серверам off-lin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ой технологии 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ети Интернет используется протокол передачи данных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X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X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therne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CP/I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лобальной компьютерной сети Интернет транспортный протокол  Transport Control Protocol (TCP) обеспечивает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у информации по заданному адрес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биение передаваемого файла на части (пакеты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учение почтовых сообщени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у почтовых сообщен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лобальной компьютерной сети Интернет протокол маршрутизации Internet Protocol (IP) обеспечивает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у информации по заданному адрес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биение передаваемого фата на части (пакеты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учение почтовых сообщени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у почтовых сообщен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веры Интернет, содержащие файловые архивы, позволяют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одить видеоконферен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вовать в телеконференция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"скачивать" необходимые файл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учать электронную почту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ертекст 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ы, расположенные на сервере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 расположенные поверх остального текс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 текстов, связанных ссылкам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текст, написанный очень крупным шрифтом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е расширение имени файла не могут иметь гипертекстовые файлы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m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m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m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html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Гипертекстовый файл можно создавать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специальным редактором гипертекстовых файлов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дактором WORD в режиме совместимости с MS DO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юбым текстовым редакторо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аузером Интер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ерссылки на Web - странице могут обеспечить переход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в пределах данной web - страниц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на Web - страницы данного сервер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любую Web - страницу данного регион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любую Web - страницу любого сервера Интер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b-страницы имеют формат (расширение)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.tx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.htm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.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.ex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TML (Hyper Text Markup Language) являетс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ом просмотра Web-стран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нслятором языка программ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вером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ом создания Web-страниц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ередачи в сети Web-страниц используются протоко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ww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t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t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n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ермедиа 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пертекст, включающий звук и график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вые и графические файл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вученные и раскрашенные страницы сайтов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ы для медиаплее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World Wide Web” -  это распределенная по всему миру ….. с гиперсвязями". Вместо  многоточия  вставить   соответствующие   слов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мирная се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ая поч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овая программ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аузеры (например, Microsoft Internet Explorer) являют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верами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тивирусными программ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нсляторами языка программ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ом просмотра Web-страниц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et Explorer может открывать одновремен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пять страниц на сай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две страницы на сай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количество страниц на сай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временно страницы на сайте открывать нельз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ями волоконно-оптического кабеля являю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окая скорость передача данных, передача данных на большие расстоя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шевая сетевая сре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платное использование лицензионного ПО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беспроводное взаимодействие устройств, высокая скорость передача данных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ический и физический способ соединения компьютеров, кабелей и других компонентов, в целом составляющих сеть,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фейс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токол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фик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пологие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достатком технологии  Wi-Fi  явля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окая це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граниченный радиус действия (до 300 м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зкая скорость передач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возможность передачи графических файл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уга ICQ является средством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а информации в сети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чивания файловых архив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гновенной передачи электронных сообщений по каналам связ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ой коммер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ьные  документы, составляющие пространство Web, назыв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b -страниц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тал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перссылк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eb-серверам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Интернет телеконференциями ил электронными досками объявлений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о, позволяющее проводить поиск файлов по их содержан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уга, предоставляющая возможность получения сетевых новост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ная книга сети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ая поч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В адресе URL обязательно содерж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P-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а создания 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создания ресурс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енное имя серве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аузером, в Windows,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ternet Explor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Oper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kyp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ozilla Firefox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любого файла во всемирном масштабе определя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бой передача файлов - FT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нифицированным указателем ресурса -UR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ной книгой почтового ящи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ином пользо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11" w:name="__RefHeading___Toc324942039"/>
      <w:bookmarkEnd w:id="11"/>
      <w:r>
        <w:rPr>
          <w:b/>
          <w:sz w:val="28"/>
          <w:szCs w:val="28"/>
        </w:rPr>
        <w:t>Тема 5.2. Защита информаци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ление подлинности объек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тентифик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ир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озна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истрац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своение какому-либо субъекту или объекту уникального и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дентифик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тентифик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ир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ознаван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защиты информаци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организационных и технологических мер, технических средств, правовых норм, направленных на противодействие угрозам нарушителей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с целью системного обеспечения передаваемой, хранимой и обрабатываемой информаци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мер, направленных на обеспечение физической целостности информаци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Средства защиты, предназначенные создать некоторую физически замкнутую среду вокруг объек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олог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ы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т средства защиты информации (отметить неверный ответ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лог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ифицирующ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уществующие средства защит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технологенны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логически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окупность данных, которая  может содержать подлежащие защите свед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менты защи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 защи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ъект защи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инал пользовател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ы, относящиеся к злоумышленным нарушениям надежности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санкционированный просмотр данных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мехи в каналах и линиях связи внешней сред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й сбо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о-административные средства защи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граничение доступа к информации в соответствии с функциональными обязанностями должностных л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автономных средств защиты аппара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истрация пользователей компьютерных средств в журнал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ключение пользователя от Интерне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ление системы паролей относится к метод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тентифик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дентифик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тифика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ы по нарушению надежности информации классифицируют 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чайные и злоумышле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рские и безымя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ые и несамостояте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овые и системны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, ограничивающие несанкционированный доступ (отметить неверный ответ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хранить пароли в вычислительной системе в  незашифрованном вид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ще менять паро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ть максимально короткие парол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жение компьютерными вирусами может произойти в процесс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ы с файл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тирования дискет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ключения компьютер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чати на принтер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, не являющаяся антивирусн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V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frag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d3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 Web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рус может появиться в компьютере следующим образо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ститься с гибкого д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решении математической задач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подключении к компьютеру мод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произвольно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жет ли присутствовать компьютерный вирус на чистой дискете (на дискете отсутствуют файлы)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, в област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а, в области каталог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, в загрузочном секторе диске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овые вирусы пораж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ппаратную часть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 област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и документы на внешних носителях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тивную память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ным вирусом являет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проверки и лечения дис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ая программа, созданная на языках низкого уровн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, скопированная с плохо отформатированной диске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ая программа небольшого размера, которая может приписывать себя к другим программам, она обладает способностью " размножаться "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жению компьютерными вирусами могут подвергнуть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рафические файл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граммы и документ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вуковые файл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еофайл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жение «почтовым» вирусом происходит…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ри открытии зараженного файла, присланного с письмом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mai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подключении к почтовому серверу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ри подключении к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eb-серверу, зараженному «почтовым» вирусом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ри получении с письмом, присланном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mail, зараженного файл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яющим параметром эффективности работы антивирусной программы явля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бильность и надежность рабо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работы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рма-производ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мкость, занимаемая на диске антивирусной программо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ой называется специальная программа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создания и распространения компьютер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дактирующая код компьютер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создания новы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обнаружения, уничтожения и защиты от компьютерных вирус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тевые вирусы распространяю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загрузке драйвера устройств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различным компьютерным сетя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загрузочных сектор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оперативную память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ногоплатформенностью антивирусной программы поним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работать с файлами различных тип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версий программы под различные  конфигураци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версий программы под различные операционные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большого объема вирусной баз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объемом вирусной базы поним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обнаруживаемых программой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существующи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 неучтенных программой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 проверяемых файл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, содержащий внедренный в него вирус,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рус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ражен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рчен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равильным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висимости от принципа работы выделяют группы антивирусных программ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ы, макросы, фаг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ы, базы данных, ревиз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тора (фаги), ревизоры (инспекторы), базы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екторы, доктора (фаги), ревизоры (инспекторы), фильтры (сторожа), вакцинаторы (иммунизаторы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ые программы доктора (фаги) выполняю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извест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отвращение заражения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ые программы фильтры выполняю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извест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овещение пользователя обо всех попытках какой-либо программы записаться на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ые программы детекторы выполняю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извест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овещение пользователя обо всех попытках какой-либо программы записаться на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ые программы, оказывающие действие на определенный тип вирусов, и работающие таким образом, что вирус уже считает программу зараженной, называ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кцинаторы (иммунизаторы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льтры (сторожа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визоры (инспекторы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тора (фаги)</w:t>
      </w:r>
    </w:p>
    <w:p>
      <w:pPr>
        <w:pStyle w:val="Heading1"/>
        <w:jc w:val="center"/>
        <w:rPr/>
      </w:pPr>
      <w:bookmarkStart w:id="12" w:name="__RefHeading___Toc324942040"/>
      <w:bookmarkEnd w:id="12"/>
      <w:r>
        <w:rPr>
          <w:sz w:val="28"/>
          <w:szCs w:val="28"/>
        </w:rPr>
        <w:t>Тема 6. Автоматизированные системы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Автоматизированная система функциониру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стью автоматичес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участии челове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участия челове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компьютерной поддерж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Автоматическая система функциониру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участии челове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стью автоматичес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компьютерной поддерж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грированная автоматизированная система образу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отдельных систем и комплексов, объединенных в единую систем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базе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системных разработках фирмы </w:t>
      </w:r>
      <w:r>
        <w:rPr>
          <w:sz w:val="28"/>
          <w:szCs w:val="28"/>
          <w:lang w:val="en-US"/>
        </w:rPr>
        <w:t>Microsof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основе определенной базы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ертные системы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о-справочные систем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, которые помогают специалистам принимать решения в какой-либо области зна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ые  справочни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С-системы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чер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документообор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управле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, представляющие картографическую информаци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ые системы – эт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ивы данных об объектах реального мира с программно-аппаратными средствами для их обработ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для обработки большого количества статистических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о-аппаратные средств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ивы данных об объектах реального ми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РЕЛЕВАНТНЫЙ означа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ьный докум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равильный докум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енный документ</w:t>
        <w:tab/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умент, содержание которого соответствует запросу на поиск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информационно-поисковым системам относя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Гарант», «Консультант Плюс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1С Бухгалтерия», «1С Предприятие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М – автоматизированные рабочие мес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поративные базы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ботка данных в ИПС (информационно-поисковой системе) - это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 списка 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, сортировка, фильтрация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запрос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а данных, в которой содержится большое количество законодательных документов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льтимедийная баз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ый словар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циклопед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ая база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ы – словари, это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спертные систем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равовые базы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ые версии обычных словарей с широкими возможностями по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циклопед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Программы, предназначенные для решения задач какой-либо отрасли науки, техники, производства и т.д., называ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лад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румент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логически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К прикладным программам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С: Бухгалтер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Offic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ine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dobeAcrob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САПР – системы автоматизированного проектирования, к ним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athC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utoC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orelDraw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acromedi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екоммуникационное обновление справочно-правовой системы КонсультантПлюс выполн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Интерне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через дистрибути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редством программиста фирмы-производител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изменение пароля в установленной систем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 автоматизированные рабочие места (АРМ) использу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для работы министерств и ведомст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ями различных ранг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ированными рабочими мес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ми работниками предприят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правочно-правовую систему КонсультантПлюс  включены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активные презент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контроля за качеством по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оинформационные 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рмативные документ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уктом автоматизированной информационной системы (АИС) является  (-ются)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исная техни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матическое обеспечение АИС включает в себ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лгоритмы решения задач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ые калькулят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цы для расчета алгоритм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у Mathcad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чевым словом в информационно-поисковой системе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менование поисковой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, выражающее суть по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RL адрес искомого сай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оль к личному аккаунту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 АИС в информатике поним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ческая  инженерная се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ческая информ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ая информ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ая Интернт-се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целью использования автоматизированной информационной системы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учение результатной информации и использование ее для принятия реш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учение справочной  информаци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четко определенных действий по обработк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технологического процесс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Автоматизированное рабочее место (АРМ) на базе больших ЭВМ обеспечивает специалиста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создавать лицензионное программное обесп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ать с очень большими массивам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контроля личного плана руководител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работы по защите от вирус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исковая система, предоставляющая возможность поиска информации в Интернет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ternet Explor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Rambl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Wor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Комплексные программно-технические системы, предназначенные для выполнения проектных работ, назыв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ПР - системы автоматизированного проект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СУП - автоматизированные системы управления производств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ПС - информационно-поисковые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Д – системы управления базами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ый процесс в АИС реализу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сонал, используя 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бо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елопроизводстве чаще всего использу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обработки видео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обработки 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 оболоч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е процессор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правочно-правовой системе (СПС) требование полноты базы данных подразумевает 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ла включенных в нее нормативных актов к числу реально существующих на момент создания баз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включения новых документов в соответствии с текущими изменениями законодательств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збиения массива правовой информации на отдельные баз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мена  правовыми документами с другими СПС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территориально распределенных АИС обязательно использу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сетевые периферийные устройств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танционные средства связи: электронную почту, факс, физические каналы связ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ъемные диски и флешк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ные он-лайн игр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кладными программами явля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базы данных, операционные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базы данных, программы оптимизации дис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базы данных, справочники и энциклопед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базы данных,  файловые менеджер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иск по точной фразе в информационно-поисковой системе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т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ен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екстным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имуществом использования АИС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кращение потока бумажных носител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ка антивирусной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окая трудоемкость выполняемых рабо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Интер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ая база АИС отражает данны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фиксированные на бумажных и машинных носителя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фиксированные на машинных носителя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фиксированные на бумажных носителя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ящиеся в архив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назначению систем автоматизированного проектирования относя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в компьютерной се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лнение таблиц с расчета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расчетов на инженерном калькулято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 готовых конструктивных элементов из обширных баз данных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информационно-правовой системе КонсультантПлюс используются виды законодательных актов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рубежные, региональные, райо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иональные, райо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деральные, регион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деральны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тольные издательские системы предоставля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автоматизации процесса верстки полиграфических изда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поиска нормативных 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а просмотра Web-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автоматизированного проектирова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м требованием к АРМ руководителя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ы с языками программ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оперативного поиска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плот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зличной офисной техни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матизированные системы используют при эксплуатации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ческих устройст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ов по выпуску пищевых продук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автоматизированных рабочих мес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ых рабочих мест</w:t>
      </w:r>
    </w:p>
    <w:p>
      <w:pPr>
        <w:pStyle w:val="Heading1"/>
        <w:jc w:val="center"/>
        <w:rPr>
          <w:sz w:val="28"/>
          <w:szCs w:val="28"/>
        </w:rPr>
      </w:pPr>
      <w:bookmarkStart w:id="13" w:name="__RefHeading___Toc324942041"/>
      <w:bookmarkEnd w:id="13"/>
      <w:r>
        <w:rPr>
          <w:sz w:val="28"/>
          <w:szCs w:val="28"/>
        </w:rPr>
        <w:t>ЭТАЛОННЫЕ ОТВЕТЫ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46"/>
        <w:gridCol w:w="1198"/>
        <w:gridCol w:w="1246"/>
        <w:gridCol w:w="1198"/>
        <w:gridCol w:w="1246"/>
        <w:gridCol w:w="1198"/>
        <w:gridCol w:w="1246"/>
      </w:tblGrid>
      <w:tr>
        <w:trPr>
          <w:trHeight w:val="1664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4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194"/>
        <w:gridCol w:w="1178"/>
        <w:gridCol w:w="1179"/>
        <w:gridCol w:w="1179"/>
        <w:gridCol w:w="1179"/>
        <w:gridCol w:w="1179"/>
        <w:gridCol w:w="1179"/>
      </w:tblGrid>
      <w:tr>
        <w:trPr>
          <w:trHeight w:val="1664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bookmarkStart w:id="14" w:name="__RefHeading___Toc324942042"/>
      <w:bookmarkEnd w:id="14"/>
      <w:r>
        <w:rPr>
          <w:sz w:val="28"/>
          <w:szCs w:val="28"/>
        </w:rPr>
        <w:t>ЛИТЕРАТУРА, 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яхович В.Ф., Основы информатики. – Ростов н/Д: «Феникс», 2003.</w:t>
      </w:r>
    </w:p>
    <w:p>
      <w:pPr>
        <w:pStyle w:val="TextBodyIndent"/>
        <w:widowControl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елим Ю.М., Вычислительная техника: Учеб.пособие для студ. СПО. – М.: Издательский центр «Академия», 2005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улгри Терри, Microsoft Windows XP. – СПб: ООО «ДиаСофтЮП», 2003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рыка Т.И., Попов И.И., Вычислительная техника: учеб.пособие. – М.:ИНФРА-М, 2007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информатике: Учеб.пособие для высш. учеб. Заведений / Могилев А.В. и др.– М: Издательский центр «Академия», 2002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ериодической печати: приложение к газете «ПЕРВОЕ СЕНТЯБРЯ»  Информатика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Каталог бесплатных учебников по информатике, программированию, информационным технологиям. </w:t>
      </w:r>
      <w:hyperlink r:id="rId18">
        <w:r>
          <w:rPr>
            <w:rStyle w:val="InternetLink"/>
            <w:sz w:val="28"/>
            <w:szCs w:val="28"/>
          </w:rPr>
          <w:t>http://www.gaudeamus.omskcity.com/PDF_library_natural-science_4.html</w:t>
        </w:r>
      </w:hyperlink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Каталог    видеоуроков    по разделам информатики  </w:t>
      </w:r>
      <w:hyperlink r:id="rId19">
        <w:r>
          <w:rPr>
            <w:rStyle w:val="InternetLink"/>
            <w:rFonts w:ascii="Times New Roman" w:hAnsi="Times New Roman" w:cs="Times New Roman"/>
            <w:sz w:val="28"/>
            <w:szCs w:val="28"/>
            <w:lang w:val="en-US"/>
          </w:rPr>
          <w:t>TeachVideo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lang w:val="en-US"/>
          </w:rPr>
          <w:t>ru</w:t>
        </w:r>
      </w:hyperlink>
      <w:r>
        <w:rPr>
          <w:rStyle w:val="FontStyle11"/>
          <w:sz w:val="28"/>
          <w:szCs w:val="28"/>
        </w:rPr>
        <w:t xml:space="preserve">.    </w:t>
      </w:r>
      <w:hyperlink r:id="rId20">
        <w:r>
          <w:rPr>
            <w:rStyle w:val="InternetLink"/>
            <w:sz w:val="28"/>
            <w:szCs w:val="28"/>
          </w:rPr>
          <w:t>http://www.teachvideo.ru/catalog?utm_source=adwords&amp;utm_medium=cpc&amp;utm</w:t>
        </w:r>
      </w:hyperlink>
    </w:p>
    <w:p>
      <w:pPr>
        <w:pStyle w:val="Style21"/>
        <w:widowControl/>
        <w:spacing w:lineRule="exact" w:line="288" w:before="70" w:after="0"/>
        <w:rPr/>
      </w:pPr>
      <w:r>
        <w:rPr>
          <w:rStyle w:val="FontStyle11"/>
          <w:sz w:val="28"/>
          <w:szCs w:val="28"/>
        </w:rPr>
        <w:t>Дополнительные источники: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before="7" w:after="0"/>
        <w:rPr>
          <w:sz w:val="28"/>
          <w:szCs w:val="28"/>
          <w:u w:val="single"/>
        </w:rPr>
      </w:pPr>
      <w:r>
        <w:rPr>
          <w:sz w:val="28"/>
          <w:szCs w:val="28"/>
        </w:rPr>
        <w:t>Амелина Н.И. и др., Практикум по электронным таблицам в экономике. – М.: «Издательство ПРИОР», 2000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before="7" w:after="0"/>
        <w:rPr>
          <w:rStyle w:val="FontStyle11"/>
          <w:sz w:val="28"/>
          <w:szCs w:val="28"/>
          <w:u w:val="single"/>
        </w:rPr>
      </w:pPr>
      <w:r>
        <w:rPr>
          <w:rStyle w:val="FontStyle11"/>
          <w:sz w:val="28"/>
          <w:szCs w:val="28"/>
        </w:rPr>
        <w:t xml:space="preserve">Электронный журнал «Информатика и информационные технологии в образовании». </w:t>
      </w:r>
      <w:hyperlink r:id="rId21">
        <w:r>
          <w:rPr>
            <w:rStyle w:val="InternetLink"/>
            <w:sz w:val="28"/>
            <w:szCs w:val="28"/>
          </w:rPr>
          <w:t>http://www.rusedu.info/</w:t>
        </w:r>
      </w:hyperlink>
    </w:p>
    <w:p>
      <w:pPr>
        <w:pStyle w:val="Style110"/>
        <w:widowControl/>
        <w:numPr>
          <w:ilvl w:val="0"/>
          <w:numId w:val="8"/>
        </w:numPr>
        <w:spacing w:lineRule="exact" w:line="288" w:before="7" w:after="0"/>
        <w:rPr>
          <w:rStyle w:val="FontStyle11"/>
          <w:sz w:val="28"/>
          <w:szCs w:val="28"/>
          <w:u w:val="single"/>
          <w:lang w:eastAsia="en-US"/>
        </w:rPr>
      </w:pPr>
      <w:r>
        <w:rPr>
          <w:rStyle w:val="FontStyle11"/>
          <w:sz w:val="28"/>
          <w:szCs w:val="28"/>
          <w:lang w:eastAsia="en-US"/>
        </w:rPr>
        <w:t xml:space="preserve">Информатика и ИКТ. </w:t>
      </w:r>
      <w:hyperlink r:id="rId22">
        <w:r>
          <w:rPr>
            <w:rStyle w:val="InternetLink"/>
            <w:sz w:val="28"/>
            <w:szCs w:val="28"/>
          </w:rPr>
          <w:t xml:space="preserve">http://ru.wikipedia.Org/w/index.php </w:t>
        </w:r>
      </w:hyperlink>
    </w:p>
    <w:p>
      <w:pPr>
        <w:pStyle w:val="Style110"/>
        <w:widowControl/>
        <w:numPr>
          <w:ilvl w:val="0"/>
          <w:numId w:val="8"/>
        </w:numPr>
        <w:spacing w:lineRule="exact" w:line="288" w:before="7" w:after="0"/>
        <w:rPr>
          <w:rStyle w:val="FontStyle11"/>
          <w:sz w:val="28"/>
          <w:szCs w:val="28"/>
          <w:u w:val="single"/>
          <w:lang w:eastAsia="en-US"/>
        </w:rPr>
      </w:pPr>
      <w:r>
        <w:rPr>
          <w:rStyle w:val="FontStyle11"/>
          <w:sz w:val="28"/>
          <w:szCs w:val="28"/>
          <w:lang w:eastAsia="en-US"/>
        </w:rPr>
        <w:t xml:space="preserve">Мир информатики. </w:t>
      </w:r>
      <w:hyperlink r:id="rId23">
        <w:r>
          <w:rPr>
            <w:rStyle w:val="InternetLink"/>
            <w:sz w:val="28"/>
            <w:szCs w:val="28"/>
          </w:rPr>
          <w:t xml:space="preserve">http://jgk.ucoz.ru/dir/ </w:t>
        </w:r>
      </w:hyperlink>
    </w:p>
    <w:p>
      <w:pPr>
        <w:pStyle w:val="Style110"/>
        <w:widowControl/>
        <w:numPr>
          <w:ilvl w:val="0"/>
          <w:numId w:val="8"/>
        </w:numPr>
        <w:spacing w:lineRule="exact" w:line="288" w:before="7" w:after="0"/>
        <w:rPr>
          <w:rStyle w:val="FontStyle11"/>
          <w:sz w:val="28"/>
          <w:szCs w:val="28"/>
          <w:u w:val="single"/>
        </w:rPr>
      </w:pPr>
      <w:r>
        <w:rPr>
          <w:rStyle w:val="FontStyle11"/>
          <w:sz w:val="28"/>
          <w:szCs w:val="28"/>
          <w:lang w:eastAsia="en-US"/>
        </w:rPr>
        <w:t xml:space="preserve">Информационно-образовательный портал для учителя информатики и </w:t>
      </w:r>
      <w:r>
        <w:rPr>
          <w:rStyle w:val="FontStyle11"/>
          <w:sz w:val="28"/>
          <w:szCs w:val="28"/>
        </w:rPr>
        <w:t xml:space="preserve">ИКТ. </w:t>
      </w:r>
      <w:hyperlink r:id="rId24">
        <w:r>
          <w:rPr>
            <w:rStyle w:val="InternetLink"/>
            <w:sz w:val="28"/>
            <w:szCs w:val="28"/>
          </w:rPr>
          <w:t xml:space="preserve">http://www.klyaksa.net/ </w:t>
        </w:r>
      </w:hyperlink>
    </w:p>
    <w:p>
      <w:pPr>
        <w:pStyle w:val="Style110"/>
        <w:widowControl/>
        <w:numPr>
          <w:ilvl w:val="0"/>
          <w:numId w:val="8"/>
        </w:numPr>
        <w:spacing w:lineRule="exact" w:line="288" w:before="7" w:after="0"/>
        <w:rPr>
          <w:rStyle w:val="FontStyle11"/>
          <w:color w:val="0000FF"/>
          <w:sz w:val="28"/>
          <w:szCs w:val="28"/>
          <w:u w:val="single"/>
          <w:lang w:val="en-US"/>
        </w:rPr>
      </w:pPr>
      <w:r>
        <w:rPr>
          <w:rStyle w:val="FontStyle11"/>
          <w:sz w:val="28"/>
          <w:szCs w:val="28"/>
        </w:rPr>
        <w:t xml:space="preserve">Методическая копилка учителя информатики. </w:t>
      </w:r>
    </w:p>
    <w:p>
      <w:pPr>
        <w:pStyle w:val="Style110"/>
        <w:widowControl/>
        <w:numPr>
          <w:ilvl w:val="0"/>
          <w:numId w:val="8"/>
        </w:numPr>
        <w:spacing w:lineRule="exact" w:line="288" w:before="7" w:after="0"/>
        <w:rPr/>
      </w:pPr>
      <w:hyperlink r:id="rId25">
        <w:r>
          <w:rPr>
            <w:rStyle w:val="InternetLink"/>
            <w:sz w:val="28"/>
            <w:szCs w:val="28"/>
            <w:lang w:val="en-US"/>
          </w:rPr>
          <w:t>http://</w:t>
        </w:r>
      </w:hyperlink>
      <w:r>
        <w:rPr>
          <w:rStyle w:val="InternetLink"/>
          <w:sz w:val="28"/>
          <w:szCs w:val="28"/>
          <w:lang w:val="en-US"/>
        </w:rPr>
        <w:t xml:space="preserve">www. metod-kopilka. ru/page-2-1 -4-4. html </w:t>
      </w:r>
    </w:p>
    <w:p>
      <w:pPr>
        <w:pStyle w:val="Style110"/>
        <w:widowControl/>
        <w:numPr>
          <w:ilvl w:val="0"/>
          <w:numId w:val="8"/>
        </w:numPr>
        <w:spacing w:lineRule="exact" w:line="288" w:before="7" w:after="0"/>
        <w:rPr>
          <w:rStyle w:val="FontStyle11"/>
          <w:color w:val="0000FF"/>
          <w:sz w:val="28"/>
          <w:szCs w:val="28"/>
          <w:u w:val="single"/>
        </w:rPr>
      </w:pPr>
      <w:r>
        <w:rPr>
          <w:rStyle w:val="FontStyle11"/>
          <w:sz w:val="28"/>
          <w:szCs w:val="28"/>
          <w:lang w:eastAsia="en-US"/>
        </w:rPr>
        <w:t xml:space="preserve">Азбука компьютера и ноутбука. </w:t>
      </w:r>
    </w:p>
    <w:p>
      <w:pPr>
        <w:pStyle w:val="Style110"/>
        <w:widowControl/>
        <w:spacing w:lineRule="exact" w:line="288" w:before="7" w:after="0"/>
        <w:ind w:firstLine="720"/>
        <w:rPr/>
      </w:pPr>
      <w:hyperlink r:id="rId26">
        <w:r>
          <w:rPr>
            <w:rStyle w:val="InternetLink"/>
            <w:sz w:val="28"/>
            <w:szCs w:val="28"/>
          </w:rPr>
          <w:t>http://www.comput.er-</w:t>
        </w:r>
      </w:hyperlink>
      <w:hyperlink r:id="rId27">
        <w:r>
          <w:rPr>
            <w:rStyle w:val="InternetLink"/>
            <w:sz w:val="28"/>
            <w:szCs w:val="28"/>
          </w:rPr>
          <w:t>profi.ru/</w:t>
        </w:r>
      </w:hyperlink>
    </w:p>
    <w:sectPr>
      <w:footerReference w:type="default" r:id="rId28"/>
      <w:footerReference w:type="first" r:id="rId2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8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8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7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6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37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3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ascii="Arial" w:hAnsi="Arial" w:cs="Arial"/>
      <w:b/>
      <w:sz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b/>
      <w:szCs w:val="20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ind w:hanging="317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hanging="3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mailto:user_name@int.glasnet.ru" TargetMode="External"/><Relationship Id="rId17" Type="http://schemas.openxmlformats.org/officeDocument/2006/relationships/hyperlink" Target="mailto:user_name@mtu-net.ru" TargetMode="External"/><Relationship Id="rId18" Type="http://schemas.openxmlformats.org/officeDocument/2006/relationships/hyperlink" Target="http://www.gaudeamus.omskcity.com/PDF_library_natural-science_4.html" TargetMode="External"/><Relationship Id="rId19" Type="http://schemas.openxmlformats.org/officeDocument/2006/relationships/hyperlink" Target="http://TeachVideo.ru/" TargetMode="External"/><Relationship Id="rId20" Type="http://schemas.openxmlformats.org/officeDocument/2006/relationships/hyperlink" Target="http://www.teachvideo.ru/catalog?utm_source=adwords&amp;utm_medium=cpc&amp;utm" TargetMode="External"/><Relationship Id="rId21" Type="http://schemas.openxmlformats.org/officeDocument/2006/relationships/hyperlink" Target="http://www.rusedu.info/" TargetMode="External"/><Relationship Id="rId22" Type="http://schemas.openxmlformats.org/officeDocument/2006/relationships/hyperlink" Target="http://ru.wikipedia.Org/w/index.php" TargetMode="External"/><Relationship Id="rId23" Type="http://schemas.openxmlformats.org/officeDocument/2006/relationships/hyperlink" Target="http://jgk.ucoz.ru/dir/" TargetMode="External"/><Relationship Id="rId24" Type="http://schemas.openxmlformats.org/officeDocument/2006/relationships/hyperlink" Target="http://www.klyaksa.net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profi.ru/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7:29:00Z</dcterms:created>
  <dc:creator>Студент</dc:creator>
  <dc:description/>
  <cp:keywords/>
  <dc:language>en-US</dc:language>
  <cp:lastModifiedBy>11</cp:lastModifiedBy>
  <cp:lastPrinted>2012-05-17T10:42:00Z</cp:lastPrinted>
  <dcterms:modified xsi:type="dcterms:W3CDTF">2012-05-17T03:46:00Z</dcterms:modified>
  <cp:revision>296</cp:revision>
  <dc:subject/>
  <dc:title>Понятие информации</dc:title>
</cp:coreProperties>
</file>